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-SOYAD:</w:t>
      </w:r>
    </w:p>
    <w:p>
      <w:pPr>
        <w:pStyle w:val="Normal"/>
        <w:rPr/>
      </w:pPr>
      <w:r>
        <w:rPr/>
        <w:t>Sayın veli çocuğunuza hergün 10 kez bu sayfayı okutun. Doğru okuduğundan emin olun.1 kez doğru şekilde deftere  yazdıralım.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ta ta ta ta ta ta ta ta ta ta ta ta ta ta ta ta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 xml:space="preserve">te te te te te te te te te te te te te te te te te te te 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0"/>
          <w:szCs w:val="40"/>
        </w:rPr>
        <w:t xml:space="preserve">tel tel tel tel tel tel tel tel tel tel tel tel tel tel tel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8669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, Ela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2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 1 tel 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ata et 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ete elle,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ele 2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 3 tel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1 lale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ele lale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l Ata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3 at al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, Ela et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 ata et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ata et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Ela et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2 at al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ata tel al,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Ata 3 tel 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le Ela et elle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le Lale et elle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 ata elle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1  2   3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Ela 3 lale al,  at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40"/>
                <w:szCs w:val="40"/>
              </w:rPr>
            </w:pPr>
            <w:r>
              <w:rPr>
                <w:rFonts w:cs="Hand writing Mutlu" w:ascii="Hand writing Mutlu" w:hAnsi="Hand writing Mutlu"/>
                <w:sz w:val="40"/>
                <w:szCs w:val="40"/>
              </w:rPr>
              <w:t>Lale, Ela, Ata el ele.</w:t>
            </w:r>
          </w:p>
        </w:tc>
      </w:tr>
    </w:tbl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7:00Z</dcterms:created>
  <dc:creator>AYŞE</dc:creator>
  <dc:description/>
  <dc:language>en-US</dc:language>
  <cp:lastModifiedBy>Deniz</cp:lastModifiedBy>
  <dcterms:modified xsi:type="dcterms:W3CDTF">2014-10-04T23:07:00Z</dcterms:modified>
  <cp:revision>2</cp:revision>
  <dc:subject/>
  <dc:title>AD-SOYAD:</dc:title>
</cp:coreProperties>
</file>