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0" w:leader="none"/>
        </w:tabs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15400</wp:posOffset>
            </wp:positionH>
            <wp:positionV relativeFrom="paragraph">
              <wp:posOffset>4845685</wp:posOffset>
            </wp:positionV>
            <wp:extent cx="114300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985</wp:posOffset>
                </wp:positionV>
                <wp:extent cx="4572000" cy="663575"/>
                <wp:effectExtent l="317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.55pt;width:359.95pt;height:52.2pt" coordorigin="540,611" coordsize="7199,1044">
                <v:line id="shape_0" from="540,611" to="7736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24" to="7736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1342" to="773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1656" to="7739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11" to="7740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611" to="543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02385</wp:posOffset>
                </wp:positionV>
                <wp:extent cx="4572000" cy="663575"/>
                <wp:effectExtent l="317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2.55pt;width:359.95pt;height:52.2pt" coordorigin="540,2051" coordsize="7199,1044">
                <v:line id="shape_0" from="540,2051" to="7736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2364" to="7736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2782" to="7739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3096" to="7739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2051" to="7740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2051" to="543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216785</wp:posOffset>
                </wp:positionV>
                <wp:extent cx="4572000" cy="663575"/>
                <wp:effectExtent l="317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74.55pt;width:359.95pt;height:52.2pt" coordorigin="540,3491" coordsize="7199,1044">
                <v:line id="shape_0" from="540,3491" to="7736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804" to="7736,3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4222" to="7739,4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4536" to="773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491" to="7740,4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3491" to="543,4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245485</wp:posOffset>
                </wp:positionV>
                <wp:extent cx="4572000" cy="663575"/>
                <wp:effectExtent l="317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5.55pt;width:359.95pt;height:52.15pt" coordorigin="540,5111" coordsize="7199,1043">
                <v:line id="shape_0" from="540,5111" to="7736,5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5424" to="7736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5842" to="7739,5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6156" to="7739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5111" to="7740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5111" to="543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274185</wp:posOffset>
                </wp:positionV>
                <wp:extent cx="4572000" cy="663575"/>
                <wp:effectExtent l="317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36.55pt;width:359.95pt;height:52.2pt" coordorigin="540,6731" coordsize="7199,1044">
                <v:line id="shape_0" from="540,6731" to="7736,6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7044" to="7736,7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7462" to="7739,7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7776" to="7739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6731" to="7740,7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6731" to="543,7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188585</wp:posOffset>
                </wp:positionV>
                <wp:extent cx="4572000" cy="663575"/>
                <wp:effectExtent l="317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08.55pt;width:359.95pt;height:52.2pt" coordorigin="540,8171" coordsize="7199,1044">
                <v:line id="shape_0" from="540,8171" to="7736,8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8484" to="7736,8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8902" to="7739,8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9216" to="7739,9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8171" to="7740,9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,8171" to="543,9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387985</wp:posOffset>
                </wp:positionV>
                <wp:extent cx="4572000" cy="663575"/>
                <wp:effectExtent l="317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0.55pt;width:359.95pt;height:52.2pt" coordorigin="8640,611" coordsize="7199,1044">
                <v:line id="shape_0" from="8640,611" to="15836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924" to="15836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1342" to="15839,1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1656" to="15839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0,611" to="15840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611" to="8643,1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302385</wp:posOffset>
                </wp:positionV>
                <wp:extent cx="4572000" cy="663575"/>
                <wp:effectExtent l="317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02.55pt;width:359.95pt;height:52.2pt" coordorigin="8640,2051" coordsize="7199,1044">
                <v:line id="shape_0" from="8640,2051" to="15836,2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2364" to="15836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2782" to="15839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3096" to="15839,3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0,2051" to="15840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2051" to="8643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2216785</wp:posOffset>
                </wp:positionV>
                <wp:extent cx="4572000" cy="663575"/>
                <wp:effectExtent l="317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74.55pt;width:359.95pt;height:52.2pt" coordorigin="8640,3491" coordsize="7199,1044">
                <v:line id="shape_0" from="8640,3491" to="15836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3804" to="15836,3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4222" to="15839,4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4536" to="15839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0,3491" to="15840,4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3491" to="8643,4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3245485</wp:posOffset>
                </wp:positionV>
                <wp:extent cx="4572000" cy="663575"/>
                <wp:effectExtent l="317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63480"/>
                          <a:chOff x="0" y="0"/>
                          <a:chExt cx="4572000" cy="66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404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63480"/>
                            <a:ext cx="45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255.55pt;width:359.95pt;height:52.15pt" coordorigin="8640,5111" coordsize="7199,1043">
                <v:line id="shape_0" from="8640,5111" to="15836,5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0,5424" to="15836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5842" to="15839,5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6156" to="15839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0,5111" to="15840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5111" to="8643,6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6400</wp:posOffset>
            </wp:positionH>
            <wp:positionV relativeFrom="paragraph">
              <wp:posOffset>4731385</wp:posOffset>
            </wp:positionV>
            <wp:extent cx="1854200" cy="1778000"/>
            <wp:effectExtent l="0" t="0" r="0" b="0"/>
            <wp:wrapNone/>
            <wp:docPr id="12" name="in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ne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543800</wp:posOffset>
            </wp:positionH>
            <wp:positionV relativeFrom="paragraph">
              <wp:posOffset>4045585</wp:posOffset>
            </wp:positionV>
            <wp:extent cx="1587500" cy="1200785"/>
            <wp:effectExtent l="0" t="0" r="0" b="0"/>
            <wp:wrapNone/>
            <wp:docPr id="13" name="tavu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avu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46480</wp:posOffset>
                </wp:positionV>
                <wp:extent cx="9994900" cy="59245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2342"/>
                              <w:gridCol w:w="2228"/>
                              <w:gridCol w:w="2228"/>
                              <w:gridCol w:w="2258"/>
                              <w:gridCol w:w="2228"/>
                              <w:gridCol w:w="2228"/>
                            </w:tblGrid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eli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ile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li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ale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let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tli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e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i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ile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ite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l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tl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ale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alet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at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Talat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Ela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and writing Mutlu" w:hAnsi="Hand writing Mutlu" w:cs="Hand writing Mutlu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Hand writing Mutlu" w:ascii="Hand writing Mutlu" w:hAnsi="Hand writing Mutlu"/>
                                      <w:sz w:val="80"/>
                                      <w:szCs w:val="80"/>
                                    </w:rPr>
                                    <w:t>l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pt;height:466.5pt;mso-wrap-distance-left:7.05pt;mso-wrap-distance-right:7.05pt;mso-wrap-distance-top:0pt;mso-wrap-distance-bottom:0pt;margin-top:82.4pt;mso-position-vertical-relative:page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2342"/>
                        <w:gridCol w:w="2228"/>
                        <w:gridCol w:w="2228"/>
                        <w:gridCol w:w="2258"/>
                        <w:gridCol w:w="2228"/>
                        <w:gridCol w:w="2228"/>
                      </w:tblGrid>
                      <w:tr>
                        <w:trPr>
                          <w:trHeight w:val="1529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eli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l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ile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li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ale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let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tli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ela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i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ile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el</w:t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ite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l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tl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e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ale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alet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at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Talat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Ela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and writing Mutlu" w:hAnsi="Hand writing Mutlu" w:cs="Hand writing Mutlu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nd writing Mutlu" w:ascii="Hand writing Mutlu" w:hAnsi="Hand writing Mutlu"/>
                                <w:sz w:val="80"/>
                                <w:szCs w:val="80"/>
                              </w:rPr>
                              <w:t>l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orient="landscape" w:w="16838" w:h="11906"/>
      <w:pgMar w:left="17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and writing Mutlu" w:hAnsi="Hand writing Mutlu" w:cs="Hand writing Mutlu"/>
        <w:sz w:val="44"/>
        <w:szCs w:val="44"/>
      </w:rPr>
    </w:pPr>
    <w:r>
      <w:rPr>
        <w:rFonts w:cs="Hand writing Mutlu" w:ascii="Hand writing Mutlu" w:hAnsi="Hand writing Mutlu"/>
        <w:sz w:val="44"/>
        <w:szCs w:val="44"/>
      </w:rPr>
      <w:t>Buraya bakmadan 10 cümle yaz. oku.Resimleri boy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10:00Z</dcterms:created>
  <dc:creator>RECEP</dc:creator>
  <dc:description/>
  <dc:language>en-US</dc:language>
  <cp:lastModifiedBy>Deniz</cp:lastModifiedBy>
  <cp:lastPrinted>2006-10-31T01:55:00Z</cp:lastPrinted>
  <dcterms:modified xsi:type="dcterms:W3CDTF">2014-10-04T23:10:00Z</dcterms:modified>
  <cp:revision>2</cp:revision>
  <dc:subject/>
  <dc:title>E</dc:title>
</cp:coreProperties>
</file>