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40"/>
          <w:szCs w:val="40"/>
        </w:rPr>
      </w:pPr>
      <w:r>
        <w:rPr>
          <w:sz w:val="40"/>
          <w:szCs w:val="40"/>
        </w:rPr>
        <w:t>5 kere okusun  2 kere yazsı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5905</wp:posOffset>
                </wp:positionH>
                <wp:positionV relativeFrom="paragraph">
                  <wp:posOffset>127000</wp:posOffset>
                </wp:positionV>
                <wp:extent cx="6998970" cy="381000"/>
                <wp:effectExtent l="190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10pt;width:551.05pt;height:29.95pt" coordorigin="-403,200" coordsize="11021,599">
                <v:line id="shape_0" from="-403,200" to="10613,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80" to="10613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20" to="10618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800" to="1061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00" to="10619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200" to="-39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al, atl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425825</wp:posOffset>
                </wp:positionH>
                <wp:positionV relativeFrom="paragraph">
                  <wp:posOffset>48895</wp:posOffset>
                </wp:positionV>
                <wp:extent cx="133350" cy="81235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812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2783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and writing Mutlu" w:hAnsi="Hand writing Mutlu" w:cs="Hand writing Mutlu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639.65pt;mso-wrap-distance-left:7.05pt;mso-wrap-distance-right:7.05pt;mso-wrap-distance-top:0pt;mso-wrap-distance-bottom:0pt;margin-top:3.85pt;mso-position-vertical-relative:text;margin-left:269.75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2783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and writing Mutlu" w:hAnsi="Hand writing Mutlu" w:cs="Hand writing Mutlu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53975</wp:posOffset>
            </wp:positionV>
            <wp:extent cx="342900" cy="342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5905</wp:posOffset>
                </wp:positionH>
                <wp:positionV relativeFrom="paragraph">
                  <wp:posOffset>106680</wp:posOffset>
                </wp:positionV>
                <wp:extent cx="6998970" cy="381000"/>
                <wp:effectExtent l="190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8.4pt;width:551.05pt;height:29.9pt" coordorigin="-403,168" coordsize="11021,598">
                <v:line id="shape_0" from="-403,168" to="10613,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48" to="10613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588" to="10618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68" to="10618,7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68" to="10619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68" to="-398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at,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09855</wp:posOffset>
            </wp:positionV>
            <wp:extent cx="342900" cy="342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5905</wp:posOffset>
                </wp:positionH>
                <wp:positionV relativeFrom="paragraph">
                  <wp:posOffset>125095</wp:posOffset>
                </wp:positionV>
                <wp:extent cx="6998970" cy="381000"/>
                <wp:effectExtent l="190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9.85pt;width:551.05pt;height:29.9pt" coordorigin="-403,197" coordsize="11021,598">
                <v:line id="shape_0" from="-403,197" to="10613,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77" to="10613,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17" to="10618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97" to="10618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97" to="1061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97" to="-39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le    al,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51435</wp:posOffset>
            </wp:positionV>
            <wp:extent cx="342900" cy="3429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5905</wp:posOffset>
                </wp:positionH>
                <wp:positionV relativeFrom="paragraph">
                  <wp:posOffset>104775</wp:posOffset>
                </wp:positionV>
                <wp:extent cx="6998970" cy="381000"/>
                <wp:effectExtent l="190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8.25pt;width:551.05pt;height:29.95pt" coordorigin="-403,165" coordsize="11021,599">
                <v:line id="shape_0" from="-403,165" to="10613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45" to="10613,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585" to="10618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65" to="10618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65" to="106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65" to="-398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le    at,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571500" cy="228600"/>
                <wp:effectExtent l="9525" t="0" r="254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63pt;margin-top:8.6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5905</wp:posOffset>
                </wp:positionH>
                <wp:positionV relativeFrom="paragraph">
                  <wp:posOffset>122555</wp:posOffset>
                </wp:positionV>
                <wp:extent cx="6998970" cy="381000"/>
                <wp:effectExtent l="190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9.65pt;width:551.05pt;height:29.9pt" coordorigin="-403,193" coordsize="11021,598">
                <v:line id="shape_0" from="-403,193" to="10613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73" to="10613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13" to="1061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93" to="10618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93" to="10619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93" to="-398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 al, at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9525" t="0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63pt;margin-top:12.9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5905</wp:posOffset>
                </wp:positionH>
                <wp:positionV relativeFrom="paragraph">
                  <wp:posOffset>102235</wp:posOffset>
                </wp:positionV>
                <wp:extent cx="6998970" cy="381000"/>
                <wp:effectExtent l="190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8.05pt;width:551.05pt;height:29.95pt" coordorigin="-403,161" coordsize="11021,599">
                <v:line id="shape_0" from="-403,161" to="10613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41" to="10613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581" to="10618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61" to="10618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61" to="10619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61" to="-398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at, at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</wp:posOffset>
                </wp:positionV>
                <wp:extent cx="571500" cy="228600"/>
                <wp:effectExtent l="9525" t="0" r="254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72pt;margin-top:17.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5905</wp:posOffset>
                </wp:positionH>
                <wp:positionV relativeFrom="paragraph">
                  <wp:posOffset>120650</wp:posOffset>
                </wp:positionV>
                <wp:extent cx="6998970" cy="381000"/>
                <wp:effectExtent l="190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380880"/>
                          <a:chOff x="0" y="0"/>
                          <a:chExt cx="69991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9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91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15pt;margin-top:9.5pt;width:551.05pt;height:29.95pt" coordorigin="-403,190" coordsize="11021,599">
                <v:line id="shape_0" from="-403,190" to="10613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3,370" to="1061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610" to="10618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790" to="10618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90" to="10619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98,190" to="-398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le      al, at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63830</wp:posOffset>
                </wp:positionV>
                <wp:extent cx="571500" cy="228600"/>
                <wp:effectExtent l="9525" t="0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72pt;margin-top:12.9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1300</wp:posOffset>
                </wp:positionH>
                <wp:positionV relativeFrom="paragraph">
                  <wp:posOffset>100330</wp:posOffset>
                </wp:positionV>
                <wp:extent cx="6984365" cy="381000"/>
                <wp:effectExtent l="190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9pt;width:549.9pt;height:29.95pt" coordorigin="-380,158" coordsize="10998,599">
                <v:line id="shape_0" from="-380,158" to="10613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38" to="10613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78" to="10618,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58" to="10618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58" to="10619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58" to="-375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le      at, at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571500" cy="228600"/>
                <wp:effectExtent l="9525" t="0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72pt;margin-top:8.3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1300</wp:posOffset>
                </wp:positionH>
                <wp:positionV relativeFrom="paragraph">
                  <wp:posOffset>118110</wp:posOffset>
                </wp:positionV>
                <wp:extent cx="6984365" cy="381000"/>
                <wp:effectExtent l="19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9.3pt;width:549.9pt;height:29.95pt" coordorigin="-380,186" coordsize="10998,599">
                <v:line id="shape_0" from="-380,186" to="10613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66" to="10613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606" to="10618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86" to="10618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86" to="10619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86" to="-375,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       atl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571500" cy="228600"/>
                <wp:effectExtent l="9525" t="0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81pt;margin-top:12.7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1300</wp:posOffset>
                </wp:positionH>
                <wp:positionV relativeFrom="paragraph">
                  <wp:posOffset>98425</wp:posOffset>
                </wp:positionV>
                <wp:extent cx="6984365" cy="381000"/>
                <wp:effectExtent l="190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75pt;width:549.9pt;height:29.9pt" coordorigin="-380,155" coordsize="10998,598">
                <v:line id="shape_0" from="-380,155" to="10613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35" to="10613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75" to="10618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55" to="10618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55" to="10619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55" to="-375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le       atl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100965</wp:posOffset>
            </wp:positionV>
            <wp:extent cx="342900" cy="3429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1300</wp:posOffset>
                </wp:positionH>
                <wp:positionV relativeFrom="paragraph">
                  <wp:posOffset>116205</wp:posOffset>
                </wp:positionV>
                <wp:extent cx="6984365" cy="381000"/>
                <wp:effectExtent l="190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9.15pt;width:549.9pt;height:29.95pt" coordorigin="-380,183" coordsize="10998,599">
                <v:line id="shape_0" from="-380,183" to="10613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63" to="10613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603" to="10618,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83" to="10618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83" to="1061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83" to="-375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Ela, Lale     at, at.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43180</wp:posOffset>
            </wp:positionV>
            <wp:extent cx="342900" cy="3429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300</wp:posOffset>
                </wp:positionH>
                <wp:positionV relativeFrom="paragraph">
                  <wp:posOffset>95885</wp:posOffset>
                </wp:positionV>
                <wp:extent cx="6984365" cy="381000"/>
                <wp:effectExtent l="190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55pt;width:549.9pt;height:29.9pt" coordorigin="-380,151" coordsize="10998,598">
                <v:line id="shape_0" from="-380,151" to="10613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31" to="1061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71" to="10618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51" to="10618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51" to="10619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51" to="-375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Ela     </w:t>
      </w:r>
      <w:r>
        <w:rPr>
          <w:sz w:val="52"/>
          <w:szCs w:val="52"/>
        </w:rPr>
        <w:t>‘</w:t>
      </w:r>
      <w:r>
        <w:rPr>
          <w:rFonts w:cs="Hand writing Mutlu" w:ascii="Hand writing Mutlu" w:hAnsi="Hand writing Mutlu"/>
          <w:sz w:val="52"/>
          <w:szCs w:val="52"/>
        </w:rPr>
        <w:t>la   atl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57200" cy="45720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1300</wp:posOffset>
                </wp:positionH>
                <wp:positionV relativeFrom="paragraph">
                  <wp:posOffset>113665</wp:posOffset>
                </wp:positionV>
                <wp:extent cx="6984365" cy="381000"/>
                <wp:effectExtent l="190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8.95pt;width:549.9pt;height:29.95pt" coordorigin="-380,179" coordsize="10998,599">
                <v:line id="shape_0" from="-380,179" to="10613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59" to="10613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99" to="10618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79" to="10618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79" to="10619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79" to="-375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Lale     </w:t>
      </w:r>
      <w:r>
        <w:rPr>
          <w:sz w:val="52"/>
          <w:szCs w:val="52"/>
        </w:rPr>
        <w:t>‘</w:t>
      </w:r>
      <w:r>
        <w:rPr>
          <w:rFonts w:cs="Hand writing Mutlu" w:ascii="Hand writing Mutlu" w:hAnsi="Hand writing Mutlu"/>
          <w:sz w:val="52"/>
          <w:szCs w:val="52"/>
        </w:rPr>
        <w:t>le 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57480</wp:posOffset>
                </wp:positionV>
                <wp:extent cx="571500" cy="228600"/>
                <wp:effectExtent l="9525" t="0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72pt;margin-top:12.4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1300</wp:posOffset>
                </wp:positionH>
                <wp:positionV relativeFrom="paragraph">
                  <wp:posOffset>93980</wp:posOffset>
                </wp:positionV>
                <wp:extent cx="6984365" cy="381000"/>
                <wp:effectExtent l="190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4pt;width:549.9pt;height:29.95pt" coordorigin="-380,148" coordsize="10998,599">
                <v:line id="shape_0" from="-380,148" to="10613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28" to="10613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68" to="10618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48" to="10618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48" to="10619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48" to="-375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Ela       </w:t>
      </w:r>
      <w:r>
        <w:rPr>
          <w:sz w:val="52"/>
          <w:szCs w:val="52"/>
        </w:rPr>
        <w:t>‘</w:t>
      </w:r>
      <w:r>
        <w:rPr>
          <w:rFonts w:cs="Hand writing Mutlu" w:ascii="Hand writing Mutlu" w:hAnsi="Hand writing Mutlu"/>
          <w:sz w:val="52"/>
          <w:szCs w:val="52"/>
        </w:rPr>
        <w:t>le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96520</wp:posOffset>
            </wp:positionV>
            <wp:extent cx="800100" cy="43751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41300</wp:posOffset>
                </wp:positionH>
                <wp:positionV relativeFrom="paragraph">
                  <wp:posOffset>111760</wp:posOffset>
                </wp:positionV>
                <wp:extent cx="6984365" cy="381000"/>
                <wp:effectExtent l="190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8.8pt;width:549.9pt;height:29.9pt" coordorigin="-380,176" coordsize="10998,598">
                <v:line id="shape_0" from="-380,176" to="10613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56" to="10613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96" to="10618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76" to="10618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76" to="106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76" to="-375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Ela ala       al, at.</w:t>
      </w:r>
    </w:p>
    <w:p>
      <w:pPr>
        <w:pStyle w:val="Normal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9525" t="0" r="254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" h="1020">
                              <a:moveTo>
                                <a:pt x="0" y="892"/>
                              </a:moveTo>
                              <a:cubicBezTo>
                                <a:pt x="79" y="567"/>
                                <a:pt x="159" y="242"/>
                                <a:pt x="318" y="121"/>
                              </a:cubicBezTo>
                              <a:cubicBezTo>
                                <a:pt x="477" y="0"/>
                                <a:pt x="809" y="37"/>
                                <a:pt x="953" y="166"/>
                              </a:cubicBezTo>
                              <a:cubicBezTo>
                                <a:pt x="1097" y="295"/>
                                <a:pt x="1142" y="764"/>
                                <a:pt x="1180" y="892"/>
                              </a:cubicBezTo>
                              <a:cubicBezTo>
                                <a:pt x="1218" y="1020"/>
                                <a:pt x="1199" y="978"/>
                                <a:pt x="1180" y="93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8,1020" path="m0,892c79,567,159,242,318,121c477,0,809,37,953,166c1097,295,1142,764,1180,892c1218,1020,1199,978,1180,937e" stroked="t" o:allowincell="f" style="position:absolute;margin-left:99pt;margin-top:12.05pt;width:44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1300</wp:posOffset>
                </wp:positionH>
                <wp:positionV relativeFrom="paragraph">
                  <wp:posOffset>91440</wp:posOffset>
                </wp:positionV>
                <wp:extent cx="6984365" cy="381000"/>
                <wp:effectExtent l="190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80880"/>
                          <a:chOff x="0" y="0"/>
                          <a:chExt cx="69843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98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36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7.2pt;width:549.9pt;height:29.95pt" coordorigin="-380,144" coordsize="10998,599">
                <v:line id="shape_0" from="-380,144" to="10613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0,324" to="10613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564" to="10618,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744" to="10618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144" to="10619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75,144" to="-375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Lale 9       al, atla</w:t>
      </w:r>
      <w:r>
        <w:rPr>
          <w:sz w:val="52"/>
          <w:szCs w:val="5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 kere okusun</w:t>
      </w:r>
    </w:p>
    <w:p>
      <w:pPr>
        <w:pStyle w:val="Normal"/>
        <w:jc w:val="center"/>
        <w:rPr>
          <w:rFonts w:ascii="Hand writing Mutlu" w:hAnsi="Hand writing Mutlu" w:cs="Hand writing Mutlu"/>
          <w:sz w:val="52"/>
          <w:szCs w:val="52"/>
        </w:rPr>
      </w:pPr>
      <w:r>
        <w:rPr>
          <w:sz w:val="40"/>
          <w:szCs w:val="40"/>
        </w:rPr>
        <w:t>2 kere yazsın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</w:r>
    </w:p>
    <w:sectPr>
      <w:type w:val="nextPage"/>
      <w:pgSz w:w="11906" w:h="16838"/>
      <w:pgMar w:left="510" w:right="284" w:gutter="397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6:00Z</dcterms:created>
  <dc:creator>YILDIZ</dc:creator>
  <dc:description/>
  <dc:language>en-US</dc:language>
  <cp:lastModifiedBy>Deniz</cp:lastModifiedBy>
  <cp:lastPrinted>2005-10-19T12:13:00Z</cp:lastPrinted>
  <dcterms:modified xsi:type="dcterms:W3CDTF">2014-10-04T23:06:00Z</dcterms:modified>
  <cp:revision>2</cp:revision>
  <dc:subject/>
  <dc:title>Ela     al, atla</dc:title>
</cp:coreProperties>
</file>