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and writing Mutlu" w:hAnsi="Hand writing Mutlu" w:cs="Hand writing Mutlu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44805</wp:posOffset>
                </wp:positionV>
                <wp:extent cx="457200" cy="390525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.15pt" to="89.9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atla</w:t>
      </w:r>
    </w:p>
    <w:p>
      <w:pPr>
        <w:pStyle w:val="Normal"/>
        <w:jc w:val="both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3464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35pt" to="89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</w:t>
      </w:r>
      <w:r>
        <w:rPr>
          <w:rFonts w:cs="Hand writing Mutlu" w:ascii="Hand writing Mutlu" w:hAnsi="Hand writing Mutlu"/>
          <w:sz w:val="52"/>
          <w:szCs w:val="52"/>
        </w:rPr>
        <w:t>t     atlat   at lat</w:t>
      </w:r>
    </w:p>
    <w:p>
      <w:pPr>
        <w:pStyle w:val="Normal"/>
        <w:jc w:val="both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8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6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7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504825</wp:posOffset>
                </wp:positionV>
                <wp:extent cx="114300" cy="114300"/>
                <wp:effectExtent l="20955" t="5080" r="203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39.75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lat  lat  lat   atlat  atlat  atlat    </w:t>
      </w:r>
    </w:p>
    <w:p>
      <w:pPr>
        <w:pStyle w:val="Normal"/>
        <w:jc w:val="both"/>
        <w:rPr>
          <w:rFonts w:ascii="Hand writing Mutlu" w:hAnsi="Hand writing Mutlu" w:cs="Hand writing Mutlu"/>
          <w:sz w:val="60"/>
          <w:szCs w:val="60"/>
          <w:lang w:val="en-US" w:eastAsia="en-US"/>
        </w:rPr>
      </w:pPr>
      <w:r>
        <w:rPr>
          <w:rFonts w:cs="Hand writing Mutlu" w:ascii="Hand writing Mutlu" w:hAnsi="Hand writing Mutlu"/>
          <w:sz w:val="60"/>
          <w:szCs w:val="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6172200" cy="456565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6480"/>
                          <a:chOff x="0" y="0"/>
                          <a:chExt cx="61722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932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5648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15pt;width:485.95pt;height:35.9pt" coordorigin="-360,163" coordsize="9719,718">
                <v:line id="shape_0" from="-360,163" to="935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78" to="9354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666" to="9359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882" to="9359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163" to="9359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163" to="-355,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Hand writing Mutlu" w:hAnsi="Hand writing Mutlu" w:cs="Hand writing Mutlu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09245</wp:posOffset>
                </wp:positionV>
                <wp:extent cx="685800" cy="4572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.35pt" to="107.95pt,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</w:t>
      </w:r>
      <w:r>
        <w:rPr>
          <w:rFonts w:cs="Hand writing Mutlu" w:ascii="Hand writing Mutlu" w:hAnsi="Hand writing Mutlu"/>
          <w:sz w:val="52"/>
          <w:szCs w:val="52"/>
        </w:rPr>
        <w:t>Ta</w:t>
      </w:r>
    </w:p>
    <w:p>
      <w:pPr>
        <w:pStyle w:val="Normal"/>
        <w:jc w:val="both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6512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75pt" to="107.95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</w:t>
      </w:r>
      <w:r>
        <w:rPr>
          <w:rFonts w:cs="Hand writing Mutlu" w:ascii="Hand writing Mutlu" w:hAnsi="Hand writing Mutlu"/>
          <w:sz w:val="52"/>
          <w:szCs w:val="52"/>
        </w:rPr>
        <w:t xml:space="preserve">lat    Ta lat   Talat 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52"/>
          <w:szCs w:val="52"/>
        </w:rPr>
        <w:t xml:space="preserve">Talat    Talat     Talat     Talat 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34620</wp:posOffset>
                </wp:positionV>
                <wp:extent cx="6172200" cy="456565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6480"/>
                          <a:chOff x="0" y="0"/>
                          <a:chExt cx="617220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932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56480"/>
                            <a:ext cx="61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6pt;width:485.95pt;height:35.9pt" coordorigin="-360,212" coordsize="9719,718">
                <v:line id="shape_0" from="-360,212" to="9354,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427" to="9354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715" to="9359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931" to="9359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212" to="9359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55,212" to="-355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20955" t="5080" r="2032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pt;margin-top:1.6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20955" t="5080" r="203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1.6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20955" t="5080" r="2032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1pt;margin-top:1.6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20955" t="5080" r="2032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1.6pt;width:8.95pt;height:8.95pt;mso-wrap-style:none;v-text-anchor:middle;rotation:90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0</wp:posOffset>
                </wp:positionV>
                <wp:extent cx="3219450" cy="456565"/>
                <wp:effectExtent l="381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3pt;width:253.45pt;height:35.9pt" coordorigin="4320,660" coordsize="5069,718">
                <v:line id="shape_0" from="4320,660" to="9387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875" to="9387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163" to="9389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379" to="9389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660" to="9390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660" to="4322,1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74980</wp:posOffset>
                </wp:positionV>
                <wp:extent cx="3219450" cy="456565"/>
                <wp:effectExtent l="381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.4pt;width:253.45pt;height:35.85pt" coordorigin="4320,748" coordsize="5069,717">
                <v:line id="shape_0" from="4320,748" to="9387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963" to="9387,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251" to="9389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467" to="9389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748" to="9390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748" to="4322,1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342900" cy="113665"/>
                <wp:effectExtent l="5080" t="9525" r="952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0.4pt;width:26.95pt;height:8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Talat et al.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Talat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219450" cy="456565"/>
                <wp:effectExtent l="381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25pt;width:253.45pt;height:35.9pt" coordorigin="4320,25" coordsize="5069,718">
                <v:line id="shape_0" from="4320,25" to="9387,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40" to="9387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528" to="9389,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744" to="9389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25" to="9390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25" to="4322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Ata Talat el ele.   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71755</wp:posOffset>
                </wp:positionV>
                <wp:extent cx="3219450" cy="456565"/>
                <wp:effectExtent l="381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65pt;width:253.45pt;height:35.85pt" coordorigin="4320,113" coordsize="5069,717">
                <v:line id="shape_0" from="4320,113" to="9387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28" to="9387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616" to="9389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832" to="9389,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113" to="9390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13" to="4322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300355</wp:posOffset>
                </wp:positionV>
                <wp:extent cx="342900" cy="113665"/>
                <wp:effectExtent l="5080" t="9525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8pt;margin-top:23.65pt;width:26.95pt;height:8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Talat ata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70535</wp:posOffset>
                </wp:positionV>
                <wp:extent cx="3219450" cy="456565"/>
                <wp:effectExtent l="381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7.05pt;width:253.45pt;height:35.9pt" coordorigin="4320,741" coordsize="5069,718">
                <v:line id="shape_0" from="4320,741" to="9387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956" to="9387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244" to="9389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460" to="9389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741" to="9390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741" to="4322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356235</wp:posOffset>
            </wp:positionV>
            <wp:extent cx="681355" cy="687705"/>
            <wp:effectExtent l="0" t="0" r="0" b="0"/>
            <wp:wrapNone/>
            <wp:docPr id="24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356235</wp:posOffset>
            </wp:positionV>
            <wp:extent cx="681355" cy="687705"/>
            <wp:effectExtent l="0" t="0" r="0" b="0"/>
            <wp:wrapNone/>
            <wp:docPr id="25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0</wp:posOffset>
                </wp:positionV>
                <wp:extent cx="342900" cy="113665"/>
                <wp:effectExtent l="5080" t="9525" r="952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4.5pt;width:26.95pt;height:8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Talat       at.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2732405</wp:posOffset>
                </wp:positionV>
                <wp:extent cx="3219450" cy="456565"/>
                <wp:effectExtent l="381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15.15pt;width:253.45pt;height:35.9pt" coordorigin="151,4303" coordsize="5069,718">
                <v:line id="shape_0" from="151,4303" to="5218,4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4518" to="5218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806" to="5220,4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022" to="5220,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4303" to="5221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303" to="153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</wp:posOffset>
                </wp:positionH>
                <wp:positionV relativeFrom="paragraph">
                  <wp:posOffset>3303905</wp:posOffset>
                </wp:positionV>
                <wp:extent cx="3219450" cy="456565"/>
                <wp:effectExtent l="381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60.15pt;width:253.45pt;height:35.9pt" coordorigin="151,5203" coordsize="5069,718">
                <v:line id="shape_0" from="151,5203" to="5218,5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5418" to="5218,5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706" to="5220,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922" to="5220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5203" to="5221,5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203" to="153,5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3875405</wp:posOffset>
                </wp:positionV>
                <wp:extent cx="3219450" cy="456565"/>
                <wp:effectExtent l="381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05.15pt;width:253.45pt;height:35.9pt" coordorigin="151,6103" coordsize="5069,718">
                <v:line id="shape_0" from="151,6103" to="5218,6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6318" to="5218,6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606" to="5220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822" to="5220,6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6103" to="5221,6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103" to="153,6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4789805</wp:posOffset>
                </wp:positionV>
                <wp:extent cx="3219450" cy="456565"/>
                <wp:effectExtent l="381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77.15pt;width:253.45pt;height:35.9pt" coordorigin="151,7543" coordsize="5069,718">
                <v:line id="shape_0" from="151,7543" to="5218,7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7758" to="5218,7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046" to="5220,8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262" to="5220,8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7543" to="5221,8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7543" to="153,8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</wp:posOffset>
                </wp:positionH>
                <wp:positionV relativeFrom="paragraph">
                  <wp:posOffset>5361305</wp:posOffset>
                </wp:positionV>
                <wp:extent cx="3219450" cy="456565"/>
                <wp:effectExtent l="381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422.15pt;width:253.45pt;height:35.9pt" coordorigin="151,8443" coordsize="5069,718">
                <v:line id="shape_0" from="151,8443" to="5218,8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8658" to="5218,8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946" to="5220,8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162" to="5220,9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8443" to="5221,9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443" to="153,9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5932805</wp:posOffset>
                </wp:positionV>
                <wp:extent cx="3219450" cy="456565"/>
                <wp:effectExtent l="381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467.15pt;width:253.45pt;height:35.9pt" coordorigin="151,9343" coordsize="5069,718">
                <v:line id="shape_0" from="151,9343" to="5218,9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9558" to="5218,9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846" to="5220,9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062" to="5220,10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9343" to="5221,10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343" to="153,10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6504305</wp:posOffset>
                </wp:positionV>
                <wp:extent cx="3219450" cy="456565"/>
                <wp:effectExtent l="381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512.15pt;width:253.45pt;height:35.9pt" coordorigin="151,10243" coordsize="5069,718">
                <v:line id="shape_0" from="151,10243" to="5218,10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10458" to="5218,10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746" to="5220,10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962" to="5220,10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10243" to="5221,10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243" to="153,10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7075805</wp:posOffset>
                </wp:positionV>
                <wp:extent cx="3219450" cy="456565"/>
                <wp:effectExtent l="381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557.15pt;width:253.45pt;height:35.9pt" coordorigin="151,11143" coordsize="5069,718">
                <v:line id="shape_0" from="151,11143" to="5218,1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11358" to="5218,1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646" to="5220,1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862" to="5220,1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11143" to="5221,1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143" to="153,1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11430</wp:posOffset>
            </wp:positionV>
            <wp:extent cx="571500" cy="359410"/>
            <wp:effectExtent l="0" t="0" r="0" b="0"/>
            <wp:wrapNone/>
            <wp:docPr id="35" name="Kusun%20ka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usun%20kale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3219450" cy="456565"/>
                <wp:effectExtent l="381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9pt;width:253.45pt;height:35.9pt" coordorigin="4320,18" coordsize="5069,718">
                <v:line id="shape_0" from="4320,18" to="9387,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233" to="9387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521" to="9389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737" to="938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18" to="9390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8" to="4322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1430</wp:posOffset>
            </wp:positionV>
            <wp:extent cx="571500" cy="359410"/>
            <wp:effectExtent l="0" t="0" r="0" b="0"/>
            <wp:wrapNone/>
            <wp:docPr id="37" name="Kusun%20ka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usun%20kale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468630</wp:posOffset>
            </wp:positionV>
            <wp:extent cx="571500" cy="577215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</wp:posOffset>
                </wp:positionV>
                <wp:extent cx="342900" cy="113665"/>
                <wp:effectExtent l="5080" t="9525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18.9pt;width:26.95pt;height:8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>Talat      al.</w:t>
      </w:r>
      <w:r>
        <w:rPr/>
        <w:t xml:space="preserve"> </w:t>
      </w:r>
    </w:p>
    <w:p>
      <w:pPr>
        <w:pStyle w:val="Normal"/>
        <w:rPr/>
      </w:pPr>
      <w:r>
        <w:rPr>
          <w:rFonts w:cs="Hand writing Mutlu" w:ascii="Hand writing Mutlu" w:hAnsi="Hand writing Mutlu"/>
          <w:sz w:val="52"/>
          <w:szCs w:val="5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67310</wp:posOffset>
            </wp:positionV>
            <wp:extent cx="571500" cy="4572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20" r="-4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3219450" cy="456565"/>
                <wp:effectExtent l="381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3pt;width:253.45pt;height:35.9pt" coordorigin="4320,106" coordsize="5069,718">
                <v:line id="shape_0" from="4320,106" to="9387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21" to="9387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609" to="9389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825" to="9389,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90,106" to="9390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2,106" to="432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0300</wp:posOffset>
                </wp:positionH>
                <wp:positionV relativeFrom="paragraph">
                  <wp:posOffset>295910</wp:posOffset>
                </wp:positionV>
                <wp:extent cx="342900" cy="113665"/>
                <wp:effectExtent l="5080" t="9525" r="952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rightArrow">
                          <a:avLst>
                            <a:gd name="adj1" fmla="val 50000"/>
                            <a:gd name="adj2" fmla="val 753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pt;margin-top:23.3pt;width:26.95pt;height:8.9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Talat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8380</wp:posOffset>
                </wp:positionH>
                <wp:positionV relativeFrom="paragraph">
                  <wp:posOffset>6960870</wp:posOffset>
                </wp:positionV>
                <wp:extent cx="3219450" cy="456565"/>
                <wp:effectExtent l="381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pt;margin-top:548.1pt;width:253.45pt;height:35.9pt" coordorigin="5588,10962" coordsize="5069,718">
                <v:line id="shape_0" from="5588,10962" to="10655,10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8,11177" to="10655,1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0,11465" to="10657,1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0,11681" to="10657,1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8,10962" to="10658,1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0,10962" to="5590,11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52"/>
          <w:szCs w:val="52"/>
        </w:rPr>
        <w:t xml:space="preserve">    atla.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       </w:t>
    </w:r>
    <w:r>
      <w:rPr>
        <w:b/>
      </w:rPr>
      <w:t>Sayın veli;</w:t>
    </w:r>
    <w:r>
      <w:rPr/>
      <w:t xml:space="preserve"> Çocuğunuza çalışma kağıtlarını bol bol okutunuz.</w:t>
    </w:r>
  </w:p>
  <w:p>
    <w:pPr>
      <w:pStyle w:val="Footer"/>
      <w:rPr/>
    </w:pPr>
    <w:r>
      <w:rPr/>
      <w:t xml:space="preserve">                                                                                               </w:t>
    </w:r>
    <w:r>
      <w:rPr/>
      <w:t>Selamlar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and writing Mutlu" w:hAnsi="Hand writing Mutlu" w:cs="Hand writing Mutlu"/>
        <w:sz w:val="32"/>
        <w:szCs w:val="32"/>
      </w:rPr>
    </w:pPr>
    <w:r>
      <w:rPr>
        <w:rFonts w:cs="Hand writing Mutlu" w:ascii="Hand writing Mutlu" w:hAnsi="Hand writing Mutlu"/>
        <w:sz w:val="32"/>
        <w:szCs w:val="32"/>
      </w:rPr>
      <w:t>Bol bol okuyun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10:00Z</dcterms:created>
  <dc:creator>RECEP</dc:creator>
  <dc:description/>
  <cp:keywords/>
  <dc:language>en-US</dc:language>
  <cp:lastModifiedBy>Deniz</cp:lastModifiedBy>
  <cp:lastPrinted>2006-10-27T02:45:00Z</cp:lastPrinted>
  <dcterms:modified xsi:type="dcterms:W3CDTF">2014-10-05T21:01:00Z</dcterms:modified>
  <cp:revision>4</cp:revision>
  <dc:subject/>
  <dc:title>Atla</dc:title>
</cp:coreProperties>
</file>