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Hand writing Mutlu" w:ascii="Hand writing Mutlu" w:hAnsi="Hand writing Mutlu"/>
          <w:sz w:val="32"/>
          <w:szCs w:val="32"/>
        </w:rPr>
        <w:t>Akdeniz İlkokulu</w:t>
      </w:r>
    </w:p>
    <w:p>
      <w:pPr>
        <w:pStyle w:val="Header"/>
        <w:jc w:val="center"/>
        <w:rPr>
          <w:rFonts w:ascii="Hand writing Mutlu" w:hAnsi="Hand writing Mutlu" w:cs="Hand writing Mutlu"/>
          <w:sz w:val="20"/>
          <w:szCs w:val="20"/>
        </w:rPr>
      </w:pPr>
      <w:r>
        <w:rPr>
          <w:rFonts w:eastAsia="Hand writing Mutlu" w:cs="Hand writing Mutlu" w:ascii="Hand writing Mutlu" w:hAnsi="Hand writing Mutlu"/>
        </w:rPr>
        <w:t xml:space="preserve">      </w:t>
      </w:r>
      <w:r>
        <w:rPr>
          <w:rFonts w:cs="Hand writing Mutlu" w:ascii="Hand writing Mutlu" w:hAnsi="Hand writing Mutlu"/>
        </w:rPr>
        <w:t xml:space="preserve">1/f Sınıfı Çalışma Kağıdı   </w:t>
        <w:tab/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sz w:val="44"/>
          <w:szCs w:val="44"/>
        </w:rPr>
        <w:t>ele e le le le le</w:t>
      </w:r>
    </w:p>
    <w:p>
      <w:pPr>
        <w:pStyle w:val="Normal"/>
        <w:rPr>
          <w:rFonts w:ascii="Hand writing Mutlu" w:hAnsi="Hand writing Mutlu" w:cs="Hand writing Mutlu"/>
          <w:sz w:val="32"/>
          <w:szCs w:val="32"/>
          <w:lang w:val="en-US" w:eastAsia="en-US"/>
        </w:rPr>
      </w:pPr>
      <w:r>
        <w:rPr>
          <w:rFonts w:cs="Hand writing Mutlu" w:ascii="Hand writing Mutlu" w:hAnsi="Hand writing Mutlu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2857500" cy="456565"/>
                <wp:effectExtent l="444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6480"/>
                          <a:chOff x="0" y="0"/>
                          <a:chExt cx="2857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32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648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5pt;width:224.95pt;height:35.9pt" coordorigin="0,150" coordsize="4499,718">
                <v:line id="shape_0" from="0,150" to="4497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65" to="4497,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53" to="4498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69" to="4498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50" to="4500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50" to="1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la a la la la la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2857500" cy="456565"/>
                <wp:effectExtent l="444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6480"/>
                          <a:chOff x="0" y="0"/>
                          <a:chExt cx="2857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32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648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224.95pt;height:35.9pt" coordorigin="0,131" coordsize="4499,718">
                <v:line id="shape_0" from="0,131" to="4497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46" to="4497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34" to="4498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50" to="449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31" to="4500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31" to="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ta a ta ta ta ta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857500" cy="456565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56480"/>
                          <a:chOff x="0" y="0"/>
                          <a:chExt cx="2857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32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6480"/>
                            <a:ext cx="28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05pt;width:224.95pt;height:35.9pt" coordorigin="0,241" coordsize="4499,718">
                <v:line id="shape_0" from="0,241" to="4497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56" to="4497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744" to="4498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960" to="4498,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241" to="4500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241" to="1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ete e te te te te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743200" cy="456565"/>
                <wp:effectExtent l="444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6480"/>
                          <a:chOff x="0" y="0"/>
                          <a:chExt cx="27432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32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648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215.95pt;height:35.9pt" coordorigin="0,144" coordsize="4319,718">
                <v:line id="shape_0" from="0,144" to="4317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9" to="4317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47" to="4318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63" to="4318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44" to="4320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44" to="1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eastAsia="Hand writing Mutlu" w:cs="Hand writing Mutlu" w:ascii="Hand writing Mutlu" w:hAnsi="Hand writing Mutlu"/>
          <w:sz w:val="40"/>
          <w:szCs w:val="40"/>
        </w:rPr>
        <w:t xml:space="preserve"> </w:t>
      </w:r>
      <w:r>
        <w:rPr>
          <w:rFonts w:cs="Hand writing Mutlu" w:ascii="Hand writing Mutlu" w:hAnsi="Hand writing Mutlu"/>
          <w:sz w:val="40"/>
          <w:szCs w:val="40"/>
        </w:rPr>
        <w:t>atlat  at lat lat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  <w:lang w:val="en-US" w:eastAsia="en-US"/>
        </w:rPr>
      </w:pPr>
      <w:r>
        <w:rPr>
          <w:rFonts w:cs="Hand writing Mutlu" w:ascii="Hand writing Mutlu" w:hAnsi="Hand writing Mutlu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743200" cy="456565"/>
                <wp:effectExtent l="444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6480"/>
                          <a:chOff x="0" y="0"/>
                          <a:chExt cx="27432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932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6480"/>
                            <a:ext cx="27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215.95pt;height:35.9pt" coordorigin="0,108" coordsize="4319,718">
                <v:line id="shape_0" from="0,108" to="4317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23" to="4317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611" to="4318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827" to="4318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8" to="4320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08" to="1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59410</wp:posOffset>
                </wp:positionV>
                <wp:extent cx="3086735" cy="456565"/>
                <wp:effectExtent l="317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456480"/>
                          <a:chOff x="0" y="0"/>
                          <a:chExt cx="30866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3pt;width:242.95pt;height:35.85pt" coordorigin="-180,566" coordsize="4859,717">
                <v:line id="shape_0" from="-180,566" to="4677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81" to="4677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7,1069" to="4680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7,1285" to="4680,1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566" to="4680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7,566" to="-177,1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40"/>
          <w:szCs w:val="40"/>
        </w:rPr>
        <w:t xml:space="preserve">Ta lat  Talat </w:t>
      </w:r>
    </w:p>
    <w:p>
      <w:pPr>
        <w:pStyle w:val="Normal"/>
        <w:rPr>
          <w:rFonts w:ascii="Hand writing Mutlu" w:hAnsi="Hand writing Mutlu" w:cs="Hand writing Mutlu"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48"/>
        </w:rPr>
        <w:t>Talat  at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3041015" cy="456565"/>
                <wp:effectExtent l="381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920" cy="456480"/>
                          <a:chOff x="0" y="0"/>
                          <a:chExt cx="30409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0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0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0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239.4pt;height:35.9pt" coordorigin="0,131" coordsize="4788,718">
                <v:line id="shape_0" from="0,131" to="4786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46" to="4786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634" to="4788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850" to="478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9,131" to="4789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131" to="2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48"/>
        </w:rPr>
        <w:t>Talat et 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2926715" cy="456565"/>
                <wp:effectExtent l="381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456480"/>
                          <a:chOff x="0" y="0"/>
                          <a:chExt cx="29268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3pt;width:230.4pt;height:35.9pt" coordorigin="0,86" coordsize="4608,718">
                <v:line id="shape_0" from="0,86" to="4606,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01" to="4606,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589" to="4608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805" to="4608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86" to="4609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86" to="2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48"/>
        </w:rPr>
        <w:t>Talat tel at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2926715" cy="456565"/>
                <wp:effectExtent l="381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800" cy="456480"/>
                          <a:chOff x="0" y="0"/>
                          <a:chExt cx="29268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230.4pt;height:35.9pt" coordorigin="0,144" coordsize="4608,718">
                <v:line id="shape_0" from="0,144" to="4606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9" to="4606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647" to="4608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863" to="4608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9,144" to="4609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144" to="2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sz w:val="48"/>
          <w:szCs w:val="48"/>
        </w:rPr>
        <w:t>Talat tela 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085</wp:posOffset>
                </wp:positionH>
                <wp:positionV relativeFrom="paragraph">
                  <wp:posOffset>-5715</wp:posOffset>
                </wp:positionV>
                <wp:extent cx="2927350" cy="456565"/>
                <wp:effectExtent l="317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456480"/>
                          <a:chOff x="0" y="0"/>
                          <a:chExt cx="2927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29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-0.45pt;width:230.45pt;height:35.9pt" coordorigin="-71,-9" coordsize="4609,718">
                <v:line id="shape_0" from="-71,-9" to="4535,-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06" to="4535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494" to="4538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710" to="4538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8,-9" to="4538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-9" to="-68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and writing Mutlu" w:ascii="Hand writing Mutlu" w:hAnsi="Hand writing Mutlu"/>
          <w:sz w:val="48"/>
          <w:szCs w:val="48"/>
        </w:rPr>
        <w:t>Ela Talat el e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085</wp:posOffset>
                </wp:positionH>
                <wp:positionV relativeFrom="paragraph">
                  <wp:posOffset>53340</wp:posOffset>
                </wp:positionV>
                <wp:extent cx="3086735" cy="456565"/>
                <wp:effectExtent l="317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456480"/>
                          <a:chOff x="0" y="0"/>
                          <a:chExt cx="30866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08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4.2pt;width:243pt;height:35.9pt" coordorigin="-71,84" coordsize="4860,718">
                <v:line id="shape_0" from="-71,84" to="4786,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,299" to="4786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587" to="478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803" to="4789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9,84" to="4789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8,84" to="-68,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eastAsia="Hand writing Mutlu" w:cs="Hand writing Mutlu" w:ascii="Hand writing Mutlu" w:hAnsi="Hand writing Mutlu"/>
          <w:sz w:val="48"/>
          <w:szCs w:val="48"/>
        </w:rPr>
        <w:t xml:space="preserve"> 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tlet at let let let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  <w:lang w:val="en-US" w:eastAsia="en-US"/>
        </w:rPr>
      </w:pPr>
      <w:r>
        <w:rPr>
          <w:rFonts w:cs="Hand writing Mutlu" w:ascii="Hand writing Mutlu" w:hAnsi="Hand writing Mutlu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83185</wp:posOffset>
                </wp:positionV>
                <wp:extent cx="3131820" cy="456565"/>
                <wp:effectExtent l="317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000" cy="456480"/>
                          <a:chOff x="0" y="0"/>
                          <a:chExt cx="31320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1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1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1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12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6.55pt;width:246.55pt;height:35.9pt" coordorigin="-142,131" coordsize="4931,718">
                <v:line id="shape_0" from="-142,131" to="4786,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346" to="4786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34" to="4789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850" to="4789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9,131" to="4789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131" to="-139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 xml:space="preserve">Lale atlet al.  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  <w:lang w:val="en-US" w:eastAsia="en-US"/>
        </w:rPr>
      </w:pPr>
      <w:r>
        <w:rPr>
          <w:rFonts w:cs="Hand writing Mutlu" w:ascii="Hand writing Mutlu" w:hAnsi="Hand writing Mutlu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73660</wp:posOffset>
                </wp:positionV>
                <wp:extent cx="3315335" cy="456565"/>
                <wp:effectExtent l="317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456480"/>
                          <a:chOff x="0" y="0"/>
                          <a:chExt cx="33152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5.8pt;width:261pt;height:35.9pt" coordorigin="-142,116" coordsize="5220,718">
                <v:line id="shape_0" from="-142,116" to="5075,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331" to="5075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19" to="5078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835" to="5078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9,116" to="5079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116" to="-139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Elle tel el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170</wp:posOffset>
                </wp:positionH>
                <wp:positionV relativeFrom="paragraph">
                  <wp:posOffset>91440</wp:posOffset>
                </wp:positionV>
                <wp:extent cx="3315335" cy="456565"/>
                <wp:effectExtent l="317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456480"/>
                          <a:chOff x="0" y="0"/>
                          <a:chExt cx="33152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7.2pt;width:261pt;height:35.9pt" coordorigin="-142,144" coordsize="5220,718">
                <v:line id="shape_0" from="-142,144" to="5075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359" to="5075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47" to="5078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863" to="5078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9,144" to="5079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144" to="-139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Ela tel al elle.</w:t>
      </w:r>
    </w:p>
    <w:p>
      <w:pPr>
        <w:pStyle w:val="Normal"/>
        <w:rPr>
          <w:rFonts w:ascii="Hand writing Mutlu" w:hAnsi="Hand writing Mutlu" w:cs="Hand writing Mutlu"/>
          <w:sz w:val="48"/>
          <w:szCs w:val="48"/>
          <w:lang w:val="en-US" w:eastAsia="en-US"/>
        </w:rPr>
      </w:pPr>
      <w:r>
        <w:rPr>
          <w:rFonts w:cs="Hand writing Mutlu" w:ascii="Hand writing Mutlu" w:hAnsi="Hand writing Mutlu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170</wp:posOffset>
                </wp:positionH>
                <wp:positionV relativeFrom="paragraph">
                  <wp:posOffset>68580</wp:posOffset>
                </wp:positionV>
                <wp:extent cx="3315335" cy="456565"/>
                <wp:effectExtent l="317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456480"/>
                          <a:chOff x="0" y="0"/>
                          <a:chExt cx="33152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932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56480"/>
                            <a:ext cx="331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5.4pt;width:261pt;height:35.9pt" coordorigin="-142,108" coordsize="5220,718">
                <v:line id="shape_0" from="-142,108" to="5075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2,323" to="5075,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611" to="5078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827" to="5078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9,108" to="5079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9,108" to="-139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 let a let al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64135</wp:posOffset>
                </wp:positionV>
                <wp:extent cx="3200400" cy="456565"/>
                <wp:effectExtent l="381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6480"/>
                          <a:chOff x="0" y="0"/>
                          <a:chExt cx="32004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05pt;width:251.95pt;height:35.9pt" coordorigin="38,101" coordsize="5039,718">
                <v:line id="shape_0" from="38,101" to="5075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316" to="5075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604" to="5077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820" to="5077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101" to="5078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101" to="40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ta 1 alet 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41275</wp:posOffset>
                </wp:positionV>
                <wp:extent cx="3200400" cy="456565"/>
                <wp:effectExtent l="381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6480"/>
                          <a:chOff x="0" y="0"/>
                          <a:chExt cx="32004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3.25pt;width:251.95pt;height:35.9pt" coordorigin="38,65" coordsize="5039,718">
                <v:line id="shape_0" from="38,65" to="5075,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280" to="5075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568" to="5077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784" to="5077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65" to="5078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65" to="40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and writing Mutlu" w:hAnsi="Hand writing Mutlu" w:cs="Hand writing Mutlu"/>
          <w:sz w:val="28"/>
          <w:szCs w:val="28"/>
        </w:rPr>
      </w:pPr>
      <w:r>
        <w:rPr>
          <w:rFonts w:cs="Hand writing Mutlu" w:ascii="Hand writing Mutlu" w:hAnsi="Hand writing Mutlu"/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30</wp:posOffset>
                </wp:positionH>
                <wp:positionV relativeFrom="paragraph">
                  <wp:posOffset>525780</wp:posOffset>
                </wp:positionV>
                <wp:extent cx="3200400" cy="456565"/>
                <wp:effectExtent l="381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6480"/>
                          <a:chOff x="0" y="0"/>
                          <a:chExt cx="32004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41.4pt;width:251.95pt;height:35.9pt" coordorigin="38,828" coordsize="5039,718">
                <v:line id="shape_0" from="38,828" to="5075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,1043" to="5075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1331" to="5077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1547" to="5077,1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8,828" to="5078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,828" to="40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sz w:val="48"/>
          <w:szCs w:val="48"/>
        </w:rPr>
        <w:t>Ela 2 et tat.</w:t>
      </w:r>
    </w:p>
    <w:sectPr>
      <w:type w:val="nextPage"/>
      <w:pgSz w:orient="landscape" w:w="16838" w:h="11906"/>
      <w:pgMar w:left="567" w:right="567" w:gutter="0" w:header="0" w:top="340" w:footer="0" w:bottom="56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2:00Z</dcterms:created>
  <dc:creator>RECEP</dc:creator>
  <dc:description/>
  <cp:keywords/>
  <dc:language>en-US</dc:language>
  <cp:lastModifiedBy>Deniz</cp:lastModifiedBy>
  <cp:lastPrinted>2006-10-30T02:56:00Z</cp:lastPrinted>
  <dcterms:modified xsi:type="dcterms:W3CDTF">2014-10-05T21:00:00Z</dcterms:modified>
  <cp:revision>4</cp:revision>
  <dc:subject/>
  <dc:title>Atatürk İlköğretim Okulu</dc:title>
</cp:coreProperties>
</file>