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gif" ContentType="image/gif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>1. SINIF TÜRKÇE ETKİNLİK</w:t>
      </w:r>
    </w:p>
    <w:p>
      <w:pPr>
        <w:pStyle w:val="Normal"/>
        <w:rPr>
          <w:rFonts w:ascii="Comic Sans MS" w:hAnsi="Comic Sans MS" w:cs="Comic Sans MS"/>
          <w:b/>
          <w:b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color w:val="FF00FF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color w:val="FF00FF"/>
          <w:sz w:val="36"/>
          <w:szCs w:val="36"/>
        </w:rPr>
      </w:pPr>
      <w:r>
        <w:rPr>
          <w:rFonts w:cs="Comic Sans MS" w:ascii="Comic Sans MS" w:hAnsi="Comic Sans MS"/>
          <w:b/>
          <w:color w:val="FF00FF"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751195" cy="695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435" cy="56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85800" cy="1000760"/>
            <wp:effectExtent l="0" t="0" r="0" b="0"/>
            <wp:docPr id="3" name="ipfo4ld0Qs3pDVQW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o4ld0Qs3pDVQW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989965" cy="762000"/>
            <wp:effectExtent l="0" t="0" r="0" b="0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22960" cy="507365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18185" cy="718185"/>
            <wp:effectExtent l="0" t="0" r="0" b="0"/>
            <wp:docPr id="6" name="ipfEA6lhgSStDEEK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pfEA6lhgSStDEEK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</w:t>
      </w:r>
      <w:r>
        <w:rPr>
          <w:rFonts w:cs="Verdana" w:ascii="Verdana" w:hAnsi="Verdana"/>
          <w:b/>
          <w:bCs/>
          <w:color w:val="CC0000"/>
          <w:sz w:val="26"/>
          <w:szCs w:val="26"/>
        </w:rPr>
        <w:drawing>
          <wp:inline distT="0" distB="0" distL="0" distR="0">
            <wp:extent cx="732155" cy="742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color w:val="CC0000"/>
          <w:sz w:val="26"/>
          <w:szCs w:val="26"/>
        </w:rPr>
        <w:t xml:space="preserve">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866775" cy="592455"/>
            <wp:effectExtent l="0" t="0" r="0" b="0"/>
            <wp:docPr id="8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926" w:gutter="0" w:header="0" w:top="1417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hyperlink" Target="http://www.google.com.tr/imgres?imgurl=http://77burhan.sitemynet.com/mynet_resimlerim/calbry.gif&amp;imgrefurl=http://77burhan.sitemynet.com/&amp;usg=__WAEvlIhvMbvdGjhkF7OjM5fa25M=&amp;h=202&amp;w=138&amp;sz=42&amp;hl=tr&amp;start=10&amp;zoom=1&amp;itbs=1&amp;tbnid=o4ld0Qs3pDVQWM:&amp;tbnh=105&amp;tbnw=72&amp;prev=/images%3Fq%3D%25C3%2587%25C4%25B0LEK%2BG%25C4%25B0F%26hl%3Dtr%26sa%3DG%26gbv%3D2%26tbs%3Disch:1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fevzicakmak1c.sitemynet.com/mynet_resimlerim/leylek.gif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google.com.tr/imgres?imgurl=http://img155.imageshack.us/img155/8470/books86mx1.gif&amp;imgrefurl=http://children.blogcu.com/kitap-gif/802262&amp;usg=__vP4TeIn4t0q62FjXfwu3C-2e7iY=&amp;h=123&amp;w=200&amp;sz=14&amp;hl=tr&amp;start=77&amp;zoom=1&amp;itbs=1&amp;tbnid=ixTmVWnOWTFcvM:&amp;tbnh=64&amp;tbnw=104&amp;prev=/images%3Fq%3DK%25C4%25B0TAP%2BG%25C4%25B0F%26start%3D60%26hl%3Dtr%26sa%3DN%26gbv%3D2%26ndsp%3D20%26tbs%3Disch:1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google.com.tr/imgres?imgurl=http://www.tooncave.com/toons/images/pencil_gif.jpg&amp;imgrefurl=http://www.tooncave.com/character-illustrations.html&amp;usg=__fMuK7IB5ue4i_FK7C1n8BywDhVE=&amp;h=500&amp;w=500&amp;sz=26&amp;hl=tr&amp;start=3&amp;zoom=1&amp;itbs=1&amp;tbnid=EA6lhgSStDEEKM:&amp;tbnh=130&amp;tbnw=130&amp;prev=/images%3Fq%3DKALEM%2BG%25C4%25B0F%26hl%3Dtr%26sa%3DG%26gbv%3D2%26tbs%3Disch:1" TargetMode="External"/><Relationship Id="rId12" Type="http://schemas.openxmlformats.org/officeDocument/2006/relationships/image" Target="media/image7.gif"/><Relationship Id="rId13" Type="http://schemas.openxmlformats.org/officeDocument/2006/relationships/image" Target="media/image8.jpeg"/><Relationship Id="rId14" Type="http://schemas.openxmlformats.org/officeDocument/2006/relationships/hyperlink" Target="http://mst-center.intrasun.tcnj.edu/_borders/red-hand.gi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2:59:00Z</dcterms:created>
  <dc:creator>TNC</dc:creator>
  <dc:description/>
  <dc:language>en-US</dc:language>
  <cp:lastModifiedBy>Deniz</cp:lastModifiedBy>
  <dcterms:modified xsi:type="dcterms:W3CDTF">2014-10-04T22:59:00Z</dcterms:modified>
  <cp:revision>2</cp:revision>
  <dc:subject/>
  <dc:title>1</dc:title>
</cp:coreProperties>
</file>