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gif" ContentType="image/gif"/>
  <Override PartName="/word/media/image6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8100"/>
      </w:tblGrid>
      <w:tr>
        <w:trPr>
          <w:trHeight w:val="105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sz w:val="48"/>
                <w:szCs w:val="48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 xml:space="preserve">E </w:t>
            </w:r>
            <w:r>
              <w:rPr>
                <w:rFonts w:cs="Hand writing Mutlu" w:ascii="Hand writing Mutlu" w:hAnsi="Hand writing Mutlu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 xml:space="preserve">e </w:t>
            </w:r>
            <w:r>
              <w:rPr>
                <w:rFonts w:cs="Hand writing Mutlu" w:ascii="Hand writing Mutlu" w:hAnsi="Hand writing Mutlu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color w:val="00FF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lel</w:t>
            </w:r>
          </w:p>
          <w:p>
            <w:pPr>
              <w:pStyle w:val="Normal"/>
              <w:rPr>
                <w:rFonts w:ascii="Hand writing Mutlu" w:hAnsi="Hand writing Mutlu" w:cs="Hand writing Mutlu"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.   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e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E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la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l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 xml:space="preserve">le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al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,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la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1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  <w:lang w:val="en-US" w:eastAsia="en-US"/>
              </w:rPr>
              <w:drawing>
                <wp:inline distT="0" distB="0" distL="0" distR="0">
                  <wp:extent cx="506095" cy="502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al.</w:t>
            </w:r>
          </w:p>
          <w:p>
            <w:pPr>
              <w:pStyle w:val="Normal"/>
              <w:rPr>
                <w:rFonts w:ascii="Hand writing Mutlu" w:hAnsi="Hand writing Mutlu" w:cs="Hand writing Mutlu"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2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  <w:lang w:val="en-US" w:eastAsia="en-US"/>
              </w:rPr>
              <w:drawing>
                <wp:inline distT="0" distB="0" distL="0" distR="0">
                  <wp:extent cx="480695" cy="494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3 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  <w:lang w:val="en-US" w:eastAsia="en-US"/>
              </w:rPr>
              <w:drawing>
                <wp:inline distT="0" distB="0" distL="0" distR="0">
                  <wp:extent cx="725170" cy="514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.         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4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0000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555625" cy="424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a  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e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te 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t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</w:p>
          <w:p>
            <w:pPr>
              <w:pStyle w:val="Normal"/>
              <w:rPr>
                <w:rFonts w:ascii="Hand writing Mutlu" w:hAnsi="Hand writing Mutlu" w:cs="Hand writing Mutlu"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t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le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l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 xml:space="preserve">tel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tal</w:t>
            </w:r>
          </w:p>
          <w:p>
            <w:pPr>
              <w:pStyle w:val="Normal"/>
              <w:tabs>
                <w:tab w:val="clear" w:pos="708"/>
                <w:tab w:val="left" w:pos="4741" w:leader="none"/>
              </w:tabs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le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le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lat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 xml:space="preserve">la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, 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t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  <w:lang w:val="en-US" w:eastAsia="en-US"/>
              </w:rPr>
              <w:drawing>
                <wp:inline distT="0" distB="0" distL="0" distR="0">
                  <wp:extent cx="295275" cy="3314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l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haracter">
                        <wp:posOffset>-103505</wp:posOffset>
                      </wp:positionH>
                      <wp:positionV relativeFrom="line">
                        <wp:posOffset>-61595</wp:posOffset>
                      </wp:positionV>
                      <wp:extent cx="488315" cy="489585"/>
                      <wp:effectExtent l="0" t="8255" r="8255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8160" cy="489600"/>
                                <a:chOff x="0" y="0"/>
                                <a:chExt cx="488160" cy="489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5040" y="0"/>
                                  <a:ext cx="483120" cy="46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88160" cy="48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0"/>
                                    <a:ext cx="407520" cy="43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80" h="2400">
                                        <a:moveTo>
                                          <a:pt x="240" y="2400"/>
                                        </a:moveTo>
                                        <a:cubicBezTo>
                                          <a:pt x="480" y="2295"/>
                                          <a:pt x="720" y="2190"/>
                                          <a:pt x="780" y="2040"/>
                                        </a:cubicBezTo>
                                        <a:cubicBezTo>
                                          <a:pt x="840" y="1890"/>
                                          <a:pt x="720" y="1710"/>
                                          <a:pt x="600" y="1500"/>
                                        </a:cubicBezTo>
                                        <a:cubicBezTo>
                                          <a:pt x="480" y="1290"/>
                                          <a:pt x="0" y="1020"/>
                                          <a:pt x="60" y="780"/>
                                        </a:cubicBezTo>
                                        <a:cubicBezTo>
                                          <a:pt x="120" y="540"/>
                                          <a:pt x="570" y="120"/>
                                          <a:pt x="960" y="60"/>
                                        </a:cubicBezTo>
                                        <a:cubicBezTo>
                                          <a:pt x="1350" y="0"/>
                                          <a:pt x="2220" y="180"/>
                                          <a:pt x="2400" y="420"/>
                                        </a:cubicBezTo>
                                        <a:cubicBezTo>
                                          <a:pt x="2580" y="660"/>
                                          <a:pt x="2100" y="1230"/>
                                          <a:pt x="2040" y="1500"/>
                                        </a:cubicBezTo>
                                        <a:cubicBezTo>
                                          <a:pt x="1980" y="1770"/>
                                          <a:pt x="1980" y="1920"/>
                                          <a:pt x="2040" y="2040"/>
                                        </a:cubicBezTo>
                                        <a:cubicBezTo>
                                          <a:pt x="2100" y="2160"/>
                                          <a:pt x="2310" y="2190"/>
                                          <a:pt x="2400" y="22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16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41800">
                                    <a:off x="5040" y="412920"/>
                                    <a:ext cx="113760" cy="51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367560"/>
                                    <a:ext cx="113760" cy="51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75pt;margin-top:-4.85pt;width:38.1pt;height:36.6pt" coordorigin="-155,-97" coordsize="762,732">
                      <v:rect id="shape_0" stroked="f" o:allowincell="t" style="position:absolute;left:-155;top:-97;width:760;height:73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5;top:-97;width:762;height:731">
                        <v:shape id="shape_0" coordsize="2580,2400" path="m240,2400c480,2295,720,2190,780,2040c840,1890,720,1710,600,1500c480,1290,0,1020,60,780c120,540,570,120,960,60c1350,0,2220,180,2400,420c2580,660,2100,1230,2040,1500c1980,1770,1980,1920,2040,2040c2100,2160,2310,2190,2400,2220e" stroked="t" o:allowincell="t" style="position:absolute;left:-125;top:-97;width:641;height:680;mso-wrap-style:none;v-text-anchor:middle;mso-position-horizontal-relative:char">
                          <v:fill o:detectmouseclick="t" on="false"/>
                          <v:stroke color="black" weight="31680" joinstyle="round" endcap="flat"/>
                          <w10:wrap type="none"/>
                        </v:shap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-155;top:553;width:178;height:80;mso-wrap-style:none;v-text-anchor:middle;rotation:329;mso-position-horizontal-relative:char" type="_x0000_t116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t" style="position:absolute;left:427;top:482;width:178;height:80;mso-wrap-style:none;v-text-anchor:middle;mso-position-horizontal-relative:char" type="_x0000_t116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 at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e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ta  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l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,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la 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  <w:lang w:val="en-US" w:eastAsia="en-US"/>
              </w:rPr>
              <w:drawing>
                <wp:inline distT="0" distB="0" distL="0" distR="0">
                  <wp:extent cx="668020" cy="5092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l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  <w:lang w:val="en-US" w:eastAsia="en-US"/>
              </w:rPr>
              <w:drawing>
                <wp:inline distT="0" distB="0" distL="0" distR="0">
                  <wp:extent cx="266065" cy="3536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le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8100"/>
      </w:tblGrid>
      <w:tr>
        <w:trPr>
          <w:trHeight w:val="105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     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LET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 xml:space="preserve">let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, 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let,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 xml:space="preserve">la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, 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 xml:space="preserve">el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le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 xml:space="preserve">la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, 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e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 xml:space="preserve">let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, 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lat  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>let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,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 xml:space="preserve">ta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, 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lat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el  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color w:val="008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     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AT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  <w:lang w:val="en-US" w:eastAsia="en-US"/>
              </w:rPr>
              <w:drawing>
                <wp:inline distT="0" distB="0" distL="0" distR="0">
                  <wp:extent cx="506095" cy="5029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  <w:lang w:val="en-US" w:eastAsia="en-US"/>
              </w:rPr>
              <w:drawing>
                <wp:inline distT="0" distB="0" distL="0" distR="0">
                  <wp:extent cx="506095" cy="5029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33985</wp:posOffset>
                      </wp:positionV>
                      <wp:extent cx="489585" cy="490220"/>
                      <wp:effectExtent l="635" t="7620" r="825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490320"/>
                                <a:chOff x="0" y="0"/>
                                <a:chExt cx="489600" cy="49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0"/>
                                  <a:ext cx="408960" cy="43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0" h="2400">
                                      <a:moveTo>
                                        <a:pt x="240" y="2400"/>
                                      </a:moveTo>
                                      <a:cubicBezTo>
                                        <a:pt x="480" y="2295"/>
                                        <a:pt x="720" y="2190"/>
                                        <a:pt x="780" y="2040"/>
                                      </a:cubicBezTo>
                                      <a:cubicBezTo>
                                        <a:pt x="840" y="1890"/>
                                        <a:pt x="720" y="1710"/>
                                        <a:pt x="600" y="1500"/>
                                      </a:cubicBezTo>
                                      <a:cubicBezTo>
                                        <a:pt x="480" y="1290"/>
                                        <a:pt x="0" y="1020"/>
                                        <a:pt x="60" y="780"/>
                                      </a:cubicBezTo>
                                      <a:cubicBezTo>
                                        <a:pt x="120" y="540"/>
                                        <a:pt x="570" y="120"/>
                                        <a:pt x="960" y="60"/>
                                      </a:cubicBezTo>
                                      <a:cubicBezTo>
                                        <a:pt x="1350" y="0"/>
                                        <a:pt x="2220" y="180"/>
                                        <a:pt x="2400" y="420"/>
                                      </a:cubicBezTo>
                                      <a:cubicBezTo>
                                        <a:pt x="2580" y="660"/>
                                        <a:pt x="2100" y="1230"/>
                                        <a:pt x="2040" y="1500"/>
                                      </a:cubicBezTo>
                                      <a:cubicBezTo>
                                        <a:pt x="1980" y="1770"/>
                                        <a:pt x="1980" y="1920"/>
                                        <a:pt x="2040" y="2040"/>
                                      </a:cubicBezTo>
                                      <a:cubicBezTo>
                                        <a:pt x="2100" y="2160"/>
                                        <a:pt x="2310" y="2190"/>
                                        <a:pt x="2400" y="22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16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41800">
                                  <a:off x="5040" y="413640"/>
                                  <a:ext cx="113760" cy="514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368280"/>
                                  <a:ext cx="113760" cy="514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25pt;margin-top:10.55pt;width:38.15pt;height:36.6pt" coordorigin="1885,211" coordsize="763,732">
                      <v:shape id="shape_0" coordsize="2580,2400" path="m240,2400c480,2295,720,2190,780,2040c840,1890,720,1710,600,1500c480,1290,0,1020,60,780c120,540,570,120,960,60c1350,0,2220,180,2400,420c2580,660,2100,1230,2040,1500c1980,1770,1980,1920,2040,2040c2100,2160,2310,2190,2400,2220e" stroked="t" o:allowincell="t" style="position:absolute;left:1914;top:211;width:643;height:681;mso-wrap-style:none;v-text-anchor:middle">
                        <v:fill o:detectmouseclick="t" on="false"/>
                        <v:stroke color="black" weight="31680" joinstyle="round" endcap="flat"/>
                        <w10:wrap type="none"/>
                      </v:shape>
                      <v:shape id="shape_0" fillcolor="white" stroked="t" o:allowincell="t" style="position:absolute;left:1885;top:862;width:178;height:80;mso-wrap-style:none;v-text-anchor:middle;rotation:329" type="_x0000_t11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2469;top:791;width:178;height:80;mso-wrap-style:none;v-text-anchor:middle" type="_x0000_t11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    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,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 xml:space="preserve">el 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and writing Mutlu" w:hAnsi="Hand writing Mutlu" w:cs="Hand writing Mutlu"/>
                <w:b/>
                <w:b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 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EL 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>LE</w:t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 xml:space="preserve">le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, 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e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le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 xml:space="preserve">la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, 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 xml:space="preserve">el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e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 xml:space="preserve">El 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 xml:space="preserve">le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, 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le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 xml:space="preserve">la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, 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 xml:space="preserve">el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le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 xml:space="preserve">le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, 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 xml:space="preserve">el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56515</wp:posOffset>
                      </wp:positionV>
                      <wp:extent cx="489585" cy="490220"/>
                      <wp:effectExtent l="635" t="7620" r="825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490320"/>
                                <a:chOff x="0" y="0"/>
                                <a:chExt cx="489600" cy="49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400" y="0"/>
                                  <a:ext cx="408960" cy="43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0" h="2400">
                                      <a:moveTo>
                                        <a:pt x="240" y="2400"/>
                                      </a:moveTo>
                                      <a:cubicBezTo>
                                        <a:pt x="480" y="2295"/>
                                        <a:pt x="720" y="2190"/>
                                        <a:pt x="780" y="2040"/>
                                      </a:cubicBezTo>
                                      <a:cubicBezTo>
                                        <a:pt x="840" y="1890"/>
                                        <a:pt x="720" y="1710"/>
                                        <a:pt x="600" y="1500"/>
                                      </a:cubicBezTo>
                                      <a:cubicBezTo>
                                        <a:pt x="480" y="1290"/>
                                        <a:pt x="0" y="1020"/>
                                        <a:pt x="60" y="780"/>
                                      </a:cubicBezTo>
                                      <a:cubicBezTo>
                                        <a:pt x="120" y="540"/>
                                        <a:pt x="570" y="120"/>
                                        <a:pt x="960" y="60"/>
                                      </a:cubicBezTo>
                                      <a:cubicBezTo>
                                        <a:pt x="1350" y="0"/>
                                        <a:pt x="2220" y="180"/>
                                        <a:pt x="2400" y="420"/>
                                      </a:cubicBezTo>
                                      <a:cubicBezTo>
                                        <a:pt x="2580" y="660"/>
                                        <a:pt x="2100" y="1230"/>
                                        <a:pt x="2040" y="1500"/>
                                      </a:cubicBezTo>
                                      <a:cubicBezTo>
                                        <a:pt x="1980" y="1770"/>
                                        <a:pt x="1980" y="1920"/>
                                        <a:pt x="2040" y="2040"/>
                                      </a:cubicBezTo>
                                      <a:cubicBezTo>
                                        <a:pt x="2100" y="2160"/>
                                        <a:pt x="2310" y="2190"/>
                                        <a:pt x="2400" y="22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16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41800">
                                  <a:off x="5040" y="413640"/>
                                  <a:ext cx="113760" cy="514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368280"/>
                                  <a:ext cx="113760" cy="514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25pt;margin-top:4.45pt;width:38.15pt;height:36.6pt" coordorigin="2245,89" coordsize="763,732">
                      <v:shape id="shape_0" coordsize="2580,2400" path="m240,2400c480,2295,720,2190,780,2040c840,1890,720,1710,600,1500c480,1290,0,1020,60,780c120,540,570,120,960,60c1350,0,2220,180,2400,420c2580,660,2100,1230,2040,1500c1980,1770,1980,1920,2040,2040c2100,2160,2310,2190,2400,2220e" stroked="t" o:allowincell="t" style="position:absolute;left:2274;top:89;width:643;height:681;mso-wrap-style:none;v-text-anchor:middle">
                        <v:fill o:detectmouseclick="t" on="false"/>
                        <v:stroke color="black" weight="31680" joinstyle="round" endcap="flat"/>
                        <w10:wrap type="none"/>
                      </v:shape>
                      <v:shape id="shape_0" fillcolor="white" stroked="t" o:allowincell="t" style="position:absolute;left:2245;top:740;width:178;height:80;mso-wrap-style:none;v-text-anchor:middle;rotation:329" type="_x0000_t11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fillcolor="white" stroked="t" o:allowincell="t" style="position:absolute;left:2829;top:669;width:178;height:80;mso-wrap-style:none;v-text-anchor:middle" type="_x0000_t116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Hand writing Mutlu"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El 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e</w:t>
            </w:r>
            <w:r>
              <w:rPr>
                <w:rFonts w:cs="Hand writing Mutlu" w:ascii="Hand writing Mutlu" w:hAnsi="Hand writing Mutlu"/>
                <w:b/>
                <w:color w:val="FF00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    </w:t>
            </w:r>
            <w:r>
              <w:rPr>
                <w:rFonts w:cs="Hand writing Mutlu" w:ascii="Hand writing Mutlu" w:hAnsi="Hand writing Mutlu"/>
                <w:b/>
                <w:color w:val="008000"/>
                <w:sz w:val="60"/>
                <w:szCs w:val="60"/>
              </w:rPr>
              <w:t>at</w:t>
            </w:r>
            <w:r>
              <w:rPr>
                <w:rFonts w:cs="Hand writing Mutlu" w:ascii="Hand writing Mutlu" w:hAnsi="Hand writing Mutlu"/>
                <w:b/>
                <w:color w:val="990000"/>
                <w:sz w:val="60"/>
                <w:szCs w:val="60"/>
              </w:rPr>
              <w:t>la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color w:val="000000"/>
                <w:sz w:val="60"/>
                <w:szCs w:val="60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56"/>
                <w:szCs w:val="56"/>
              </w:rPr>
              <w:t xml:space="preserve"> 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el</w:t>
            </w:r>
            <w:r>
              <w:rPr>
                <w:rFonts w:cs="Hand writing Mutlu" w:ascii="Hand writing Mutlu" w:hAnsi="Hand writing Mutlu"/>
                <w:color w:val="0000FF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 xml:space="preserve">at 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el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le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b/>
                <w:color w:val="9900CC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b/>
                <w:color w:val="FF6600"/>
                <w:sz w:val="60"/>
                <w:szCs w:val="60"/>
              </w:rPr>
              <w:t>lat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 xml:space="preserve">  tel  </w:t>
            </w:r>
            <w:r>
              <w:rPr>
                <w:rFonts w:cs="Hand writing Mutlu" w:ascii="Hand writing Mutlu" w:hAnsi="Hand writing Mutlu"/>
                <w:b/>
                <w:color w:val="0000FF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b/>
                <w:color w:val="000000"/>
                <w:sz w:val="60"/>
                <w:szCs w:val="60"/>
              </w:rPr>
              <w:t>.</w:t>
            </w:r>
          </w:p>
          <w:p>
            <w:pPr>
              <w:pStyle w:val="Normal"/>
              <w:rPr>
                <w:rFonts w:ascii="Hand writing Mutlu" w:hAnsi="Hand writing Mutlu" w:cs="Hand writing Mutlu"/>
                <w:color w:val="000000"/>
                <w:sz w:val="56"/>
                <w:szCs w:val="56"/>
              </w:rPr>
            </w:pPr>
            <w:r>
              <w:rPr>
                <w:rFonts w:eastAsia="Hand writing Mutlu" w:cs="Hand writing Mutlu" w:ascii="Hand writing Mutlu" w:hAnsi="Hand writing Mutlu"/>
                <w:color w:val="000000"/>
                <w:sz w:val="60"/>
                <w:szCs w:val="60"/>
              </w:rPr>
              <w:t xml:space="preserve"> </w:t>
            </w:r>
            <w:r>
              <w:rPr>
                <w:rFonts w:cs="Hand writing Mutlu" w:ascii="Hand writing Mutlu" w:hAnsi="Hand writing Mutlu"/>
                <w:color w:val="FF0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008000"/>
                <w:sz w:val="60"/>
                <w:szCs w:val="60"/>
              </w:rPr>
              <w:t>ta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990000"/>
                <w:sz w:val="60"/>
                <w:szCs w:val="60"/>
              </w:rPr>
              <w:t>a</w:t>
            </w:r>
            <w:r>
              <w:rPr>
                <w:rFonts w:cs="Hand writing Mutlu" w:ascii="Hand writing Mutlu" w:hAnsi="Hand writing Mutlu"/>
                <w:color w:val="9900CC"/>
                <w:sz w:val="60"/>
                <w:szCs w:val="60"/>
              </w:rPr>
              <w:t>let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 xml:space="preserve">  </w:t>
            </w:r>
            <w:r>
              <w:rPr>
                <w:rFonts w:cs="Hand writing Mutlu" w:ascii="Hand writing Mutlu" w:hAnsi="Hand writing Mutlu"/>
                <w:color w:val="FF6600"/>
                <w:sz w:val="60"/>
                <w:szCs w:val="60"/>
              </w:rPr>
              <w:t>al</w:t>
            </w:r>
            <w:r>
              <w:rPr>
                <w:rFonts w:cs="Hand writing Mutlu" w:ascii="Hand writing Mutlu" w:hAnsi="Hand writing Mutlu"/>
                <w:color w:val="000000"/>
                <w:sz w:val="60"/>
                <w:szCs w:val="60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17526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972040" cy="1752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85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0:04:00Z</dcterms:created>
  <dc:creator>UĞUR AKSU</dc:creator>
  <dc:description/>
  <cp:keywords/>
  <dc:language>en-US</dc:language>
  <cp:lastModifiedBy>İhsan Durak</cp:lastModifiedBy>
  <cp:lastPrinted>2008-03-15T10:12:00Z</cp:lastPrinted>
  <dcterms:modified xsi:type="dcterms:W3CDTF">2015-12-12T12:34:00Z</dcterms:modified>
  <cp:revision>4</cp:revision>
  <dc:subject/>
  <dc:title>ad ed ıd id od öd ud üd</dc:title>
</cp:coreProperties>
</file>