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eastAsia="Hand writing Mutlu" w:cs="Hand writing Mutlu" w:ascii="Hand writing Mutlu" w:hAnsi="Hand writing Mutlu"/>
          <w:sz w:val="52"/>
          <w:szCs w:val="52"/>
        </w:rPr>
        <w:t xml:space="preserve">     </w:t>
      </w:r>
      <w:r>
        <w:rPr>
          <w:rFonts w:cs="Hand writing Mutlu" w:ascii="Hand writing Mutlu" w:hAnsi="Hand writing Mutlu"/>
          <w:sz w:val="52"/>
          <w:szCs w:val="52"/>
        </w:rPr>
        <w:t>Atla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  <w:t>Atla atla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  <w:t>Atla Ela atla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  <w:t>Atla Lale atla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sz w:val="52"/>
          <w:szCs w:val="52"/>
        </w:rPr>
        <w:t xml:space="preserve">      </w:t>
      </w:r>
      <w:r>
        <w:rPr>
          <w:rFonts w:cs="Hand writing Mutlu" w:ascii="Hand writing Mutlu" w:hAnsi="Hand writing Mutlu"/>
          <w:sz w:val="52"/>
          <w:szCs w:val="52"/>
        </w:rPr>
        <w:t>Atla</w:t>
        <w:br/>
        <w:t>Atla Lale atla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  <w:t>Atla Ela atla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  <w:t>Atla Ata atla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eastAsia="Hand writing Mutlu" w:cs="Hand writing Mutlu" w:ascii="Hand writing Mutlu" w:hAnsi="Hand writing Mutlu"/>
          <w:sz w:val="52"/>
          <w:szCs w:val="52"/>
        </w:rPr>
        <w:t xml:space="preserve"> </w:t>
      </w:r>
      <w:r>
        <w:rPr>
          <w:rFonts w:cs="Hand writing Mutlu" w:ascii="Hand writing Mutlu" w:hAnsi="Hand writing Mutlu"/>
          <w:sz w:val="52"/>
          <w:szCs w:val="52"/>
        </w:rPr>
        <w:t>El ele atla.</w:t>
      </w:r>
    </w:p>
    <w:p>
      <w:pPr>
        <w:pStyle w:val="Normal"/>
        <w:rPr>
          <w:rFonts w:ascii="Hand writing Mutlu" w:hAnsi="Hand writing Mutlu" w:eastAsia="Hand writing Mutlu" w:cs="Hand writing Mutlu"/>
          <w:sz w:val="52"/>
          <w:szCs w:val="52"/>
        </w:rPr>
      </w:pPr>
      <w:r>
        <w:rPr>
          <w:rFonts w:eastAsia="Hand writing Mutlu" w:cs="Hand writing Mutlu" w:ascii="Hand writing Mutlu" w:hAnsi="Hand writing Mutlu"/>
          <w:sz w:val="52"/>
          <w:szCs w:val="52"/>
        </w:rPr>
        <w:t xml:space="preserve">    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eastAsia="Hand writing Mutlu" w:cs="Hand writing Mutlu" w:ascii="Hand writing Mutlu" w:hAnsi="Hand writing Mutlu"/>
          <w:sz w:val="52"/>
          <w:szCs w:val="52"/>
        </w:rPr>
        <w:t xml:space="preserve">     </w:t>
      </w:r>
      <w:r>
        <w:rPr>
          <w:rFonts w:cs="Hand writing Mutlu" w:ascii="Hand writing Mutlu" w:hAnsi="Hand writing Mutlu"/>
          <w:sz w:val="52"/>
          <w:szCs w:val="52"/>
        </w:rPr>
        <w:t>Al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  <w:t>Al Lale al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  <w:t>Et al tela al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  <w:t>Ela ata et al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  <w:t>Ata tel al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  <w:lang w:val="en-US" w:eastAsia="en-US"/>
        </w:rPr>
      </w:pPr>
      <w:r>
        <w:rPr>
          <w:rFonts w:cs="Hand writing Mutlu" w:ascii="Hand writing Mutlu" w:hAnsi="Hand writing Mutlu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885</wp:posOffset>
                </wp:positionH>
                <wp:positionV relativeFrom="paragraph">
                  <wp:posOffset>49530</wp:posOffset>
                </wp:positionV>
                <wp:extent cx="3219450" cy="456565"/>
                <wp:effectExtent l="381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3.9pt;width:253.45pt;height:35.9pt" coordorigin="151,78" coordsize="5069,718">
                <v:line id="shape_0" from="151,78" to="5218,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293" to="5218,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581" to="5220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797" to="5220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78" to="5221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78" to="153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52"/>
          <w:szCs w:val="52"/>
          <w:lang w:val="en-US" w:eastAsia="en-US"/>
        </w:rPr>
      </w:pPr>
      <w:r>
        <w:rPr>
          <w:rFonts w:cs="Hand writing Mutlu" w:ascii="Hand writing Mutlu" w:hAnsi="Hand writing Mutlu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85</wp:posOffset>
                </wp:positionH>
                <wp:positionV relativeFrom="paragraph">
                  <wp:posOffset>106045</wp:posOffset>
                </wp:positionV>
                <wp:extent cx="3219450" cy="456565"/>
                <wp:effectExtent l="381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8.35pt;width:253.45pt;height:35.9pt" coordorigin="151,167" coordsize="5069,718">
                <v:line id="shape_0" from="151,167" to="5218,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382" to="5218,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670" to="5220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886" to="5220,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167" to="5221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167" to="153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52"/>
          <w:szCs w:val="52"/>
          <w:lang w:val="en-US" w:eastAsia="en-US"/>
        </w:rPr>
      </w:pPr>
      <w:r>
        <w:rPr>
          <w:rFonts w:cs="Hand writing Mutlu" w:ascii="Hand writing Mutlu" w:hAnsi="Hand writing Mutlu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885</wp:posOffset>
                </wp:positionH>
                <wp:positionV relativeFrom="paragraph">
                  <wp:posOffset>161925</wp:posOffset>
                </wp:positionV>
                <wp:extent cx="3219450" cy="456565"/>
                <wp:effectExtent l="381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12.75pt;width:253.45pt;height:35.9pt" coordorigin="151,255" coordsize="5069,718">
                <v:line id="shape_0" from="151,255" to="5218,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470" to="5218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758" to="5220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974" to="5220,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255" to="5221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255" to="153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Hand writing Mutlu" w:hAnsi="Hand writing Mutlu" w:cs="Hand writing Mutlu"/>
          <w:sz w:val="52"/>
          <w:szCs w:val="52"/>
          <w:lang w:val="en-US" w:eastAsia="en-US"/>
        </w:rPr>
      </w:pPr>
      <w:r>
        <w:rPr>
          <w:rFonts w:cs="Hand writing Mutlu" w:ascii="Hand writing Mutlu" w:hAnsi="Hand writing Mutlu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</wp:posOffset>
                </wp:positionH>
                <wp:positionV relativeFrom="paragraph">
                  <wp:posOffset>217805</wp:posOffset>
                </wp:positionV>
                <wp:extent cx="3219450" cy="456565"/>
                <wp:effectExtent l="381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17.15pt;width:253.45pt;height:35.9pt" coordorigin="151,343" coordsize="5069,718">
                <v:line id="shape_0" from="151,343" to="5218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558" to="5218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846" to="5220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1062" to="5220,1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343" to="5221,1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343" to="153,1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885</wp:posOffset>
                </wp:positionH>
                <wp:positionV relativeFrom="paragraph">
                  <wp:posOffset>1589405</wp:posOffset>
                </wp:positionV>
                <wp:extent cx="3219450" cy="456565"/>
                <wp:effectExtent l="381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125.15pt;width:253.45pt;height:35.9pt" coordorigin="151,2503" coordsize="5069,718">
                <v:line id="shape_0" from="151,2503" to="5218,2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2718" to="5218,2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3006" to="5220,3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3222" to="5220,3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2503" to="5221,3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2503" to="153,3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885</wp:posOffset>
                </wp:positionH>
                <wp:positionV relativeFrom="paragraph">
                  <wp:posOffset>2160905</wp:posOffset>
                </wp:positionV>
                <wp:extent cx="3219450" cy="456565"/>
                <wp:effectExtent l="381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170.15pt;width:253.45pt;height:35.9pt" coordorigin="151,3403" coordsize="5069,718">
                <v:line id="shape_0" from="151,3403" to="5218,3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3618" to="5218,3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3906" to="5220,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4122" to="5220,4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3403" to="5221,4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3403" to="153,4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885</wp:posOffset>
                </wp:positionH>
                <wp:positionV relativeFrom="paragraph">
                  <wp:posOffset>2732405</wp:posOffset>
                </wp:positionV>
                <wp:extent cx="3219450" cy="456565"/>
                <wp:effectExtent l="381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215.15pt;width:253.45pt;height:35.9pt" coordorigin="151,4303" coordsize="5069,718">
                <v:line id="shape_0" from="151,4303" to="5218,4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4518" to="5218,4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4806" to="5220,4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5022" to="5220,5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4303" to="5221,4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4303" to="153,4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885</wp:posOffset>
                </wp:positionH>
                <wp:positionV relativeFrom="paragraph">
                  <wp:posOffset>3303905</wp:posOffset>
                </wp:positionV>
                <wp:extent cx="3219450" cy="456565"/>
                <wp:effectExtent l="381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260.15pt;width:253.45pt;height:35.9pt" coordorigin="151,5203" coordsize="5069,718">
                <v:line id="shape_0" from="151,5203" to="5218,5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5418" to="5218,5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5706" to="5220,5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5922" to="5220,5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5203" to="5221,5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5203" to="153,5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885</wp:posOffset>
                </wp:positionH>
                <wp:positionV relativeFrom="paragraph">
                  <wp:posOffset>3875405</wp:posOffset>
                </wp:positionV>
                <wp:extent cx="3219450" cy="456565"/>
                <wp:effectExtent l="381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305.15pt;width:253.45pt;height:35.9pt" coordorigin="151,6103" coordsize="5069,718">
                <v:line id="shape_0" from="151,6103" to="5218,6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6318" to="5218,6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6606" to="5220,6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6822" to="5220,6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6103" to="5221,6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6103" to="153,6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885</wp:posOffset>
                </wp:positionH>
                <wp:positionV relativeFrom="paragraph">
                  <wp:posOffset>4789805</wp:posOffset>
                </wp:positionV>
                <wp:extent cx="3219450" cy="456565"/>
                <wp:effectExtent l="381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377.15pt;width:253.45pt;height:35.9pt" coordorigin="151,7543" coordsize="5069,718">
                <v:line id="shape_0" from="151,7543" to="5218,7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7758" to="5218,7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8046" to="5220,8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8262" to="5220,8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7543" to="5221,8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7543" to="153,8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85</wp:posOffset>
                </wp:positionH>
                <wp:positionV relativeFrom="paragraph">
                  <wp:posOffset>5361305</wp:posOffset>
                </wp:positionV>
                <wp:extent cx="3219450" cy="456565"/>
                <wp:effectExtent l="381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422.15pt;width:253.45pt;height:35.9pt" coordorigin="151,8443" coordsize="5069,718">
                <v:line id="shape_0" from="151,8443" to="5218,8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8658" to="5218,8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8946" to="5220,8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9162" to="5220,9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8443" to="5221,9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8443" to="153,9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885</wp:posOffset>
                </wp:positionH>
                <wp:positionV relativeFrom="paragraph">
                  <wp:posOffset>5932805</wp:posOffset>
                </wp:positionV>
                <wp:extent cx="3219450" cy="456565"/>
                <wp:effectExtent l="381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467.15pt;width:253.45pt;height:35.9pt" coordorigin="151,9343" coordsize="5069,718">
                <v:line id="shape_0" from="151,9343" to="5218,9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9558" to="5218,9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9846" to="5220,9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10062" to="5220,10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9343" to="5221,10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9343" to="153,10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885</wp:posOffset>
                </wp:positionH>
                <wp:positionV relativeFrom="paragraph">
                  <wp:posOffset>6504305</wp:posOffset>
                </wp:positionV>
                <wp:extent cx="3219450" cy="456565"/>
                <wp:effectExtent l="381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512.15pt;width:253.45pt;height:35.9pt" coordorigin="151,10243" coordsize="5069,718">
                <v:line id="shape_0" from="151,10243" to="5218,10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10458" to="5218,10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10746" to="5220,10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10962" to="5220,10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10243" to="5221,10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10243" to="153,10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885</wp:posOffset>
                </wp:positionH>
                <wp:positionV relativeFrom="paragraph">
                  <wp:posOffset>7075805</wp:posOffset>
                </wp:positionV>
                <wp:extent cx="3219450" cy="456565"/>
                <wp:effectExtent l="381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56480"/>
                          <a:chOff x="0" y="0"/>
                          <a:chExt cx="3219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932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6480"/>
                            <a:ext cx="32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557.15pt;width:253.45pt;height:35.9pt" coordorigin="151,11143" coordsize="5069,718">
                <v:line id="shape_0" from="151,11143" to="5218,1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11358" to="5218,1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11646" to="5220,11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11862" to="5220,1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1,11143" to="5221,11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11143" to="153,11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and writing Mutlu" w:hAnsi="Hand writing Mutlu" w:cs="Hand writing Mutlu"/>
        <w:sz w:val="32"/>
        <w:szCs w:val="32"/>
      </w:rPr>
    </w:pPr>
    <w:r>
      <w:rPr>
        <w:rFonts w:cs="Hand writing Mutlu" w:ascii="Hand writing Mutlu" w:hAnsi="Hand writing Mutlu"/>
        <w:sz w:val="32"/>
        <w:szCs w:val="32"/>
      </w:rPr>
      <w:t>Çok oku bakmadan yan satırlara yaz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3:09:00Z</dcterms:created>
  <dc:creator>RECEP</dc:creator>
  <dc:description/>
  <dc:language>en-US</dc:language>
  <cp:lastModifiedBy>Deniz</cp:lastModifiedBy>
  <cp:lastPrinted>2006-10-26T04:16:00Z</cp:lastPrinted>
  <dcterms:modified xsi:type="dcterms:W3CDTF">2014-10-04T23:09:00Z</dcterms:modified>
  <cp:revision>2</cp:revision>
  <dc:subject/>
  <dc:title>Atla</dc:title>
</cp:coreProperties>
</file>