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ab-eb-ib-ıb-öb-ob-ub-ba-bu-bo-bö-bi-bı-be-ba-leblebi-bebek-bekle-berber-abla-balık-balon-börek-baklava-adana-bir-bot-Bursa-burun-bırak-sabır-bisiklet-bülbül-bükmek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9718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1pt;width:233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</w:rPr>
        <w:t>Bulut,bak bu balık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akıyor alık alık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ir olta bul ban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alık tutalım ablan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ulut bir olta bul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alık tutalım ablana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ulut bir olta buldu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Tabak, balık ile doldu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ol bol balık yedile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İyi ki  tuttuk dediler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öyle söyledi babam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ırak Ali bırak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Babası Beste</w:t>
      </w:r>
      <w:r>
        <w:rPr>
          <w:sz w:val="40"/>
        </w:rPr>
        <w:t>’</w:t>
      </w:r>
      <w:r>
        <w:rPr>
          <w:rFonts w:cs="Hand writing Mutlu" w:ascii="Hand writing Mutlu" w:hAnsi="Hand writing Mutlu"/>
          <w:sz w:val="40"/>
        </w:rPr>
        <w:t>ye bir bebek aldı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este çok mutlu oldu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</w:rPr>
        <w:t>Beste, bebek beledi.Beste ona ninni söyledi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este onun üstünü örttü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ebek, biraz sonra uyandı.</w:t>
      </w:r>
    </w:p>
    <w:p>
      <w:pPr>
        <w:pStyle w:val="Normal"/>
        <w:rPr>
          <w:rFonts w:ascii="Hand writing Mutlu" w:hAnsi="Hand writing Mutlu" w:cs="Hand writing Mutlu"/>
          <w:sz w:val="40"/>
        </w:rPr>
      </w:pPr>
      <w:r>
        <w:rPr>
          <w:rFonts w:cs="Hand writing Mutlu" w:ascii="Hand writing Mutlu" w:hAnsi="Hand writing Mutlu"/>
          <w:sz w:val="40"/>
        </w:rPr>
        <w:t>Beste bebek ile oynadı.</w:t>
      </w:r>
    </w:p>
    <w:p>
      <w:pPr>
        <w:pStyle w:val="Normal"/>
        <w:rPr/>
      </w:pPr>
      <w:r>
        <w:rPr>
          <w:b/>
          <w:sz w:val="38"/>
        </w:rPr>
        <w:t>BOL BOL okuma çalışması yaptırınız.</w:t>
      </w:r>
      <w:r>
        <w:rPr>
          <w:sz w:val="38"/>
        </w:rPr>
        <w:t xml:space="preserve">20-19-18-17-16-15-14-13-12-11-10-9-8-7-6-5-4-3-2-1 ezbere saydırma çalışması yaptırınız.1 er 1 er 100 e kadar saydırınız.2 satır </w:t>
      </w:r>
      <w:r>
        <w:rPr>
          <w:rFonts w:cs="Hand writing Mutlu" w:ascii="Hand writing Mutlu" w:hAnsi="Hand writing Mutlu"/>
          <w:sz w:val="38"/>
        </w:rPr>
        <w:t>B b</w:t>
      </w:r>
      <w:r>
        <w:rPr>
          <w:sz w:val="38"/>
        </w:rPr>
        <w:t xml:space="preserve"> yazdırın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0:00Z</dcterms:created>
  <dc:creator>admin</dc:creator>
  <dc:description/>
  <cp:keywords/>
  <dc:language>en-US</dc:language>
  <cp:lastModifiedBy>admin</cp:lastModifiedBy>
  <cp:lastPrinted>2006-12-17T10:12:00Z</cp:lastPrinted>
  <dcterms:modified xsi:type="dcterms:W3CDTF">2014-12-18T09:50:00Z</dcterms:modified>
  <cp:revision>2</cp:revision>
  <dc:subject/>
  <dc:title>ab-eb-ib-ıb-öb-ob-ub-ba-bu-bo-bö-bi-bı-be-ba-leblebi-bebek-bekle-berber-abla-balık-balon-börek-baklava-adana-bir-bot-Bursa-bur</dc:title>
</cp:coreProperties>
</file>