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d-ök-öl-öm-ön-ör-ös-öt-öy-dö-kö-lö-mö-nö-rö-sö-tö-yö-ötme-tören-Önder-önlem-örme-örtü-ördek-Ömer-köy-kök-kör-köster-kösele-öykü-yön-söylet-sökmek-sönmek-döner-dört-ödemek-Özer-ödül-</w:t>
      </w:r>
    </w:p>
    <w:p>
      <w:pPr>
        <w:pStyle w:val="Normal"/>
        <w:rPr>
          <w:rFonts w:ascii="Hand writing Mutlu" w:hAnsi="Hand writing Mutlu" w:cs="Hand writing Mutlu"/>
          <w:sz w:val="38"/>
          <w:lang w:val="en-US" w:eastAsia="en-US"/>
        </w:rPr>
      </w:pPr>
      <w:r>
        <w:rPr>
          <w:rFonts w:cs="Hand writing Mutlu" w:ascii="Hand writing Mutlu" w:hAnsi="Hand writing Mutlu"/>
          <w:sz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52730</wp:posOffset>
                </wp:positionV>
                <wp:extent cx="34290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9.9pt;width:269.95pt;height:33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Sarı ördek nerede?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Sarı ördek derede?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rdek suda kaldı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nder onu bulamadı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rdek önde yem aradı.</w:t>
      </w:r>
    </w:p>
    <w:p>
      <w:pPr>
        <w:pStyle w:val="Normal"/>
        <w:shd w:fill="FFFFFF" w:val="clear"/>
        <w:rPr/>
      </w:pPr>
      <w:r>
        <w:rPr>
          <w:rFonts w:cs="Hand writing Mutlu" w:ascii="Hand writing Mutlu" w:hAnsi="Hand writing Mutlu"/>
          <w:b/>
          <w:sz w:val="40"/>
          <w:szCs w:val="40"/>
        </w:rPr>
        <w:t>Yem ara ölmeden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rdek öter durmadan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nder dönmedi bulmadan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tme ördek ötme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Yem ara dereden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Möö möö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Anne o ne ?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İnek Önal inek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İnek öter mi?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İnek mö der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rdek öter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Sen mö de inek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Sen de öt ördek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mer dört ördek sattı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mer suya daldı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mer ördek yakaladı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Minik ördek suya daldı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ykü renk renk yumak al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Bütün yumakları ör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Masa örtüsü ör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Yatak örtüsü çr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ykü masa örtüsü ördü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ykü yatak örtüsü ördü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Masa örtüsünü masaya ser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Yatak örtüsünü de ser.</w:t>
      </w:r>
    </w:p>
    <w:p>
      <w:pPr>
        <w:pStyle w:val="Normal"/>
        <w:shd w:fill="FFFFFF" w:val="clea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Ör ör sonra ser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ind w:left="708" w:hanging="708"/>
        <w:rPr>
          <w:sz w:val="38"/>
        </w:rPr>
      </w:pPr>
      <w:r>
        <w:rPr>
          <w:sz w:val="38"/>
        </w:rPr>
        <w:t>20-19-18-17-16-15-14-13-12-11-10-9-8-7-6-5-4-3-2-1 ezbere saydırma çalışması yaptırınız.</w:t>
      </w:r>
      <w:r>
        <w:rPr>
          <w:b/>
          <w:sz w:val="38"/>
        </w:rPr>
        <w:t>4.Hikaye kitabını sayfa 7 ye kadar çok okutun</w:t>
      </w:r>
    </w:p>
    <w:p>
      <w:pPr>
        <w:pStyle w:val="Normal"/>
        <w:rPr/>
      </w:pPr>
      <w:r>
        <w:rPr>
          <w:sz w:val="38"/>
        </w:rPr>
        <w:t>1 er 1 er 100 e kadar saydırınız.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9:00Z</dcterms:created>
  <dc:creator>admin</dc:creator>
  <dc:description/>
  <cp:keywords/>
  <dc:language>en-US</dc:language>
  <cp:lastModifiedBy>admin</cp:lastModifiedBy>
  <cp:lastPrinted>2014-12-19T14:18:00Z</cp:lastPrinted>
  <dcterms:modified xsi:type="dcterms:W3CDTF">2014-12-19T12:26:00Z</dcterms:modified>
  <cp:revision>4</cp:revision>
  <dc:subject/>
  <dc:title>Annen söylesin sen yaz</dc:title>
</cp:coreProperties>
</file>