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4"/>
          <w:szCs w:val="36"/>
        </w:rPr>
        <w:t xml:space="preserve">Annen söylesin sen yaz.En az </w:t>
      </w:r>
      <w:r>
        <w:rPr>
          <w:b/>
          <w:sz w:val="54"/>
          <w:szCs w:val="36"/>
        </w:rPr>
        <w:t>5</w:t>
      </w:r>
      <w:r>
        <w:rPr>
          <w:sz w:val="54"/>
          <w:szCs w:val="36"/>
        </w:rPr>
        <w:t xml:space="preserve"> kere okusun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320040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34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251.95pt;height:3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Rana, ara tara na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ra Nalan tar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Rana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95935" cy="457835"/>
            <wp:effectExtent l="0" t="0" r="0" b="0"/>
            <wp:docPr id="2" name="D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ra Rana ar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Ran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95935" cy="457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r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in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95935" cy="457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ra Rana t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 tel tar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ra Rana tara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narlar iri tan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rlar iri ir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ri iri na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tan onlar annele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Onlar Tire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Taner, al Taner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nar onar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i tane onlar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l, onar onar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Onlar ne anne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, onlar ne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nlar nar ann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Nar iri ir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on lira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Onlar Tir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ren un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ra Eren , ar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tere al, noter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Tir Ali, tir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Terle Taner, terle 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ra Eren , ara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Rana o, ote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eleri Rana, neleri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Rana, 3 iri nar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ler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eleri Rana, neleri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, er  neli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Ela terli, Ali terli,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 xml:space="preserve">Terli terli tir tir 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Nalan tarla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ta ileri</w:t>
      </w:r>
    </w:p>
    <w:p>
      <w:pPr>
        <w:pStyle w:val="Normal"/>
        <w:rPr/>
      </w:pPr>
      <w:r>
        <w:rPr/>
        <w:t>İn Taner in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-e-a-l-i-t-le-ta-ti-la-li-A-E-T-L-n-N-en- in-an-na-ana-ol-ot-on-oto-to-ne-ni-lo-no-not-ar-er-ir-or-ro-re-ra-ri-ere </w:t>
      </w:r>
      <w:r>
        <w:rPr>
          <w:sz w:val="40"/>
          <w:szCs w:val="48"/>
        </w:rPr>
        <w:t xml:space="preserve">2 satır </w:t>
      </w:r>
      <w:r>
        <w:rPr>
          <w:rFonts w:cs="Hand writing Mutlu" w:ascii="Hand writing Mutlu" w:hAnsi="Hand writing Mutlu"/>
          <w:sz w:val="40"/>
          <w:szCs w:val="48"/>
        </w:rPr>
        <w:t xml:space="preserve">r </w:t>
      </w:r>
      <w:r>
        <w:rPr>
          <w:sz w:val="40"/>
          <w:szCs w:val="48"/>
        </w:rPr>
        <w:t xml:space="preserve">2 satır </w:t>
      </w:r>
      <w:r>
        <w:rPr>
          <w:rFonts w:cs="Hand writing Mutlu" w:ascii="Hand writing Mutlu" w:hAnsi="Hand writing Mutlu"/>
          <w:sz w:val="40"/>
          <w:szCs w:val="48"/>
        </w:rPr>
        <w:t xml:space="preserve">R 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 xml:space="preserve">Birer birer yüze kadar say. 2inci hikaye kitabı </w:t>
      </w:r>
      <w:r>
        <w:rPr>
          <w:b/>
          <w:sz w:val="40"/>
          <w:szCs w:val="48"/>
        </w:rPr>
        <w:t>13. sayfa dahil okut.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2:00Z</dcterms:created>
  <dc:creator>admin</dc:creator>
  <dc:description/>
  <cp:keywords/>
  <dc:language>en-US</dc:language>
  <cp:lastModifiedBy>admin</cp:lastModifiedBy>
  <cp:lastPrinted>2006-11-15T07:36:00Z</cp:lastPrinted>
  <dcterms:modified xsi:type="dcterms:W3CDTF">2014-11-20T12:03:00Z</dcterms:modified>
  <cp:revision>3</cp:revision>
  <dc:subject/>
  <dc:title>Annen söylesin sen yaz</dc:title>
</cp:coreProperties>
</file>