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Üb-üd-ük-ül-üm-üm-üp-ür-üs-üt-üy-bü-dü-kü-lü-mü-nü-pü-sü-tü-yü-ütü-tül-tüy-süt-yüm-kümes-yüksek-sürü-sürahi-düdük-otobüs-dün-yüklü-</w:t>
      </w:r>
    </w:p>
    <w:p>
      <w:pPr>
        <w:pStyle w:val="Normal"/>
        <w:rPr>
          <w:rFonts w:ascii="Hand writing Mutlu" w:hAnsi="Hand writing Mutlu" w:cs="Hand writing Mutlu"/>
          <w:sz w:val="40"/>
          <w:lang w:val="en-US" w:eastAsia="en-US"/>
        </w:rPr>
      </w:pPr>
      <w:r>
        <w:rPr>
          <w:rFonts w:cs="Hand writing Mutlu" w:ascii="Hand writing Mutlu" w:hAnsi="Hand writing Mutlu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6545</wp:posOffset>
                </wp:positionV>
                <wp:extent cx="36576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3.35pt;width:287.95pt;height:26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 xml:space="preserve">Ünal müdür olmak istedi                          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eastAsia="Hand writing Mutlu" w:cs="Hand writing Mutlu" w:ascii="Hand writing Mutlu" w:hAnsi="Hand writing Mutlu"/>
          <w:sz w:val="40"/>
        </w:rPr>
        <w:t xml:space="preserve"> </w:t>
      </w:r>
      <w:r>
        <w:rPr>
          <w:rFonts w:cs="Hand writing Mutlu" w:ascii="Hand writing Mutlu" w:hAnsi="Hand writing Mutlu"/>
          <w:sz w:val="40"/>
        </w:rPr>
        <w:t xml:space="preserve">Ümit de bunu kabul etti                            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Ünal artık müdür oldu                                   Ünal üstüne yelek aldı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 xml:space="preserve">Yeni okula kadar yürüdü                          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Ünal odasına düdük astı                                 Büyük bir odası oldu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Yürü Ünal yür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Seni bekler sür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ir düdük öttür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</w:rPr>
        <w:t>Önüne kat sürüyü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</w:rPr>
        <w:t>Ünal düdük öttürd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Sürü önünde yürüd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ütün sürü önünde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Ün kattı ününe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etül sen de önünden ye                                        Beraber dürümü yedik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rPr/>
      </w:pPr>
      <w:r>
        <w:rPr>
          <w:sz w:val="38"/>
        </w:rPr>
        <w:t xml:space="preserve">20-19-18-17-16-15-14-13-12-11-10-9-8-7-6-5-4-3-2-1 ezbere saydırma çalışması yaptırınız.1 er 1 er 100 e kadar saydırınız.1 er Satır </w:t>
      </w:r>
      <w:r>
        <w:rPr>
          <w:rFonts w:cs="Hand writing Mutlu" w:ascii="Hand writing Mutlu" w:hAnsi="Hand writing Mutlu"/>
          <w:sz w:val="40"/>
        </w:rPr>
        <w:t>Ü</w:t>
      </w:r>
      <w:r>
        <w:rPr>
          <w:sz w:val="38"/>
        </w:rPr>
        <w:t xml:space="preserve"> ve </w:t>
      </w:r>
      <w:r>
        <w:rPr>
          <w:rFonts w:cs="Hand writing Mutlu" w:ascii="Hand writing Mutlu" w:hAnsi="Hand writing Mutlu"/>
          <w:sz w:val="40"/>
        </w:rPr>
        <w:t>ü</w:t>
      </w:r>
      <w:r>
        <w:rPr>
          <w:sz w:val="38"/>
        </w:rPr>
        <w:t xml:space="preserve"> yazdırın.</w:t>
      </w:r>
      <w:r>
        <w:rPr>
          <w:b/>
          <w:sz w:val="38"/>
        </w:rPr>
        <w:t>4.kitap sonuna kadar okutun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7:00Z</dcterms:created>
  <dc:creator>admin</dc:creator>
  <dc:description/>
  <cp:keywords/>
  <dc:language>en-US</dc:language>
  <cp:lastModifiedBy>admin</cp:lastModifiedBy>
  <cp:lastPrinted>2006-12-17T10:14:00Z</cp:lastPrinted>
  <dcterms:modified xsi:type="dcterms:W3CDTF">2014-12-25T09:51:00Z</dcterms:modified>
  <cp:revision>5</cp:revision>
  <dc:subject/>
  <dc:title>Üb-üd-ük-ül-üm-üm-üp-ür-üs-üt-üy-bü-dü-kü-lü-mü-nü-pü-sü-tü-yü-ütü-tül-tüy-süt-yüm-kümes-yüksek-sürü-sürahi-düdük-otobüs-dün-y</dc:title>
</cp:coreProperties>
</file>