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sz w:val="38"/>
        </w:rPr>
        <w:t>Annen söylesin sen yaz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Hayvanların sesi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Ördekler vak vak der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 xml:space="preserve">Köpekler hav hav 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 xml:space="preserve">Kurbağalar vırak vırak 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Kediler miyav miyav der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Hani bana bir av der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Veli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 xml:space="preserve">Veli eve gel. 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Evde davul var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Sen davul çal Nevin şarkı söylesin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 xml:space="preserve">Vildan vokal yapsın. </w:t>
      </w:r>
    </w:p>
    <w:p>
      <w:pPr>
        <w:pStyle w:val="Normal"/>
        <w:spacing w:lineRule="auto" w:line="240" w:before="0" w:after="0"/>
        <w:rPr/>
      </w:pPr>
      <w:r>
        <w:rPr>
          <w:rFonts w:cs="Hand writing Mutlu" w:ascii="Hand writing Mutlu" w:hAnsi="Hand writing Mutlu"/>
          <w:sz w:val="44"/>
          <w:szCs w:val="24"/>
          <w:lang w:eastAsia="tr-TR"/>
        </w:rPr>
        <w:t xml:space="preserve">Vali sizi dinlesin. 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 xml:space="preserve">Veli, kuvvetli vur davula 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Herkes dinlesin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 xml:space="preserve">Veli, ıvır zıvır yem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87350</wp:posOffset>
                </wp:positionV>
                <wp:extent cx="7095490" cy="158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58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8"/>
                              </w:rPr>
                              <w:t>sayın veli çocuğunuza :</w:t>
                            </w:r>
                            <w:r>
                              <w:rPr>
                                <w:b/>
                                <w:sz w:val="38"/>
                              </w:rPr>
                              <w:t>BOL BOL okuma çalışması yapt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38"/>
                              </w:rPr>
                              <w:t>20-19-18-17-16-15-14-13-12-11-10-9-8-7-6-5-4-3-2-1 ezbere saydırma çalışması yaptırınız.1 er 1 er 100 e kadar saydırınız.</w:t>
                            </w:r>
                            <w:r>
                              <w:rPr>
                                <w:b/>
                                <w:sz w:val="38"/>
                              </w:rPr>
                              <w:t>8.kitap sonuna kadar ok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and writing Mutlu" w:hAnsi="Hand writing Mutlu" w:cs="Hand writing Mutlu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b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25pt;mso-wrap-distance-left:9.05pt;mso-wrap-distance-right:9.05pt;mso-wrap-distance-top:0pt;mso-wrap-distance-bottom:0pt;margin-top:3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8"/>
                        </w:rPr>
                        <w:t>sayın veli çocuğunuza :</w:t>
                      </w:r>
                      <w:r>
                        <w:rPr>
                          <w:b/>
                          <w:sz w:val="38"/>
                        </w:rPr>
                        <w:t>BOL BOL okuma çalışması yaptırınız.</w:t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sz w:val="38"/>
                        </w:rPr>
                        <w:t>20-19-18-17-16-15-14-13-12-11-10-9-8-7-6-5-4-3-2-1 ezbere saydırma çalışması yaptırınız.1 er 1 er 100 e kadar saydırınız.</w:t>
                      </w:r>
                      <w:r>
                        <w:rPr>
                          <w:b/>
                          <w:sz w:val="38"/>
                        </w:rPr>
                        <w:t>8.kitap sonuna kadar oku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Hand writing Mutlu" w:hAnsi="Hand writing Mutlu" w:cs="Hand writing Mutlu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Hand writing Mutlu" w:ascii="Hand writing Mutlu" w:hAnsi="Hand writing Mutlu"/>
                          <w:b/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val="en-US" w:eastAsia="tr-TR"/>
        </w:rPr>
      </w:pPr>
      <w:r>
        <w:rPr>
          <w:rFonts w:cs="Hand writing Mutlu" w:ascii="Hand writing Mutlu" w:hAnsi="Hand writing Mutlu"/>
          <w:sz w:val="44"/>
          <w:szCs w:val="24"/>
          <w:lang w:val="en-US" w:eastAsia="tr-T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705</wp:posOffset>
                </wp:positionH>
                <wp:positionV relativeFrom="paragraph">
                  <wp:posOffset>342900</wp:posOffset>
                </wp:positionV>
                <wp:extent cx="2971800" cy="2743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74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15pt;margin-top:27pt;width:233.95pt;height:21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 xml:space="preserve">Evde vişne var. 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 xml:space="preserve">Vişne ekşi deme. 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 xml:space="preserve">Vişne vücuda yarar. 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 xml:space="preserve">Vişne istemem Yavuz. 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 xml:space="preserve">Ceviz yok mu ceviz? 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 xml:space="preserve">Biraz da kereviz. 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Varsa birlikte yeriz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Kedi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Sevgi eve havlu aldı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Havluyu kedi kaptı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Kedi miyav dedi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Veli kediyi sevdi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Kedi yumakla oynadı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Ömer vapura bindi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Vazo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Annesi Veli’ye para verdi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Bir vazo al dedi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 xml:space="preserve">Veli bir güzel vazo 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</w:r>
    </w:p>
    <w:p>
      <w:pPr>
        <w:pStyle w:val="Normal"/>
        <w:spacing w:before="0" w:after="200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</w:r>
    </w:p>
    <w:sectPr>
      <w:type w:val="continuous"/>
      <w:pgSz w:w="11906" w:h="16838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l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9:31:00Z</dcterms:created>
  <dc:creator>admin</dc:creator>
  <dc:description/>
  <cp:keywords/>
  <dc:language>en-US</dc:language>
  <cp:lastModifiedBy>admin</cp:lastModifiedBy>
  <dcterms:modified xsi:type="dcterms:W3CDTF">2015-01-13T08:38:00Z</dcterms:modified>
  <cp:revision>6</cp:revision>
  <dc:subject/>
  <dc:title>Hayvanların sesi</dc:title>
</cp:coreProperties>
</file>