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4457700" cy="2628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6pt;width:350.95pt;height:2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8"/>
        </w:rPr>
        <w:t>Annen söylesin sen yaz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Hala   halı  al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Hala   halıyı  yere  ser. 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Hala    halıyı  yıka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Hala   halıya  otur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Hakan   abi  hasta   oldu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Hakan   abi  hastaneye   gitti. 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Hakan   abi   beş  gün  hastanede   Hakan   abi  her  gün  hap  içti.</w:t>
      </w:r>
    </w:p>
    <w:p>
      <w:pPr>
        <w:pStyle w:val="Normal"/>
        <w:spacing w:lineRule="auto" w:line="240" w:before="0" w:after="0"/>
        <w:rPr/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Hakan    abi  hapı   tek  tek  içti. 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Hakan  abi   iyi   oldu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Hakan   abi  güle   güle   gezdi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Hatice    okula  gel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Hatice   geze  geze  gel. 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Hatice  bol   bol   hikaye   oku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Hatice   bol  bol   yazı   yaz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>Hatice   bol   bol  sayı   say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Hamza   amca  elma   al. 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4"/>
          <w:szCs w:val="24"/>
          <w:lang w:eastAsia="tr-TR"/>
        </w:rPr>
      </w:pPr>
      <w:r>
        <w:rPr>
          <w:rFonts w:cs="Hand writing Mutlu" w:ascii="Hand writing Mutlu" w:hAnsi="Hand writing Mutlu"/>
          <w:sz w:val="44"/>
          <w:szCs w:val="24"/>
          <w:lang w:eastAsia="tr-TR"/>
        </w:rPr>
        <w:t xml:space="preserve">Hamza  amca   hepsini  ham  ham  ye. </w:t>
      </w:r>
    </w:p>
    <w:p>
      <w:pPr>
        <w:pStyle w:val="Normal"/>
        <w:rPr>
          <w:sz w:val="38"/>
        </w:rPr>
      </w:pPr>
      <w:r>
        <w:rPr>
          <w:sz w:val="38"/>
        </w:rPr>
        <w:t>sayın veli çocuğunuza :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  <w:t>BOL BOL okuma çalışması yaptırınız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8"/>
        </w:rPr>
        <w:t>20-19-18-17-16-15-14-13-12-11-10-9-8-7-6-5-4-3-2-1 ezbere saydırma çalışması yaptırınız.1 er 1 er 100 e kadar saydırınız.</w:t>
      </w:r>
    </w:p>
    <w:sectPr>
      <w:type w:val="nextPage"/>
      <w:pgSz w:w="11906" w:h="16838"/>
      <w:pgMar w:left="1417" w:right="141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CharChar">
    <w:name w:val=" Char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33:00Z</dcterms:created>
  <dc:creator>Okul</dc:creator>
  <dc:description/>
  <cp:keywords/>
  <dc:language>en-US</dc:language>
  <cp:lastModifiedBy>admin</cp:lastModifiedBy>
  <cp:lastPrinted>2014-03-19T13:43:00Z</cp:lastPrinted>
  <dcterms:modified xsi:type="dcterms:W3CDTF">2014-12-22T13:20:00Z</dcterms:modified>
  <cp:revision>10</cp:revision>
  <dc:subject/>
  <dc:title/>
</cp:coreProperties>
</file>