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sz w:val="40"/>
          <w:szCs w:val="40"/>
        </w:rPr>
        <w:t>Annen söylesin sen yaz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8575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pt;width:224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>Ela nan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 a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a nan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ne tane al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nne nan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alan annene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nine, tel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nal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, al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nine elin neli ?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n ali in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aneli Ali nane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 nane neli?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taneli Ali taneli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 Nalan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li, eline teli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nine naneli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00050" cy="455295"/>
            <wp:effectExtent l="0" t="0" r="0" b="0"/>
            <wp:docPr id="2" name="şe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şek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8" r="-7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5 tane ninene 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 ete nan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alan ata nal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a attan in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n Ali in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elin elli.</w:t>
      </w:r>
    </w:p>
    <w:p>
      <w:pPr>
        <w:pStyle w:val="Normal"/>
        <w:rPr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 ile Lale el 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i Ali, il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i tel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li Ali, et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i alet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eli Lale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 ile Ali el i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İlle, Ata ile tatile el ile Talat, el 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t Talat ille t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i it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l e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 Ali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sectPr>
          <w:type w:val="continuous"/>
          <w:pgSz w:w="11906" w:h="16838"/>
          <w:pgMar w:left="284" w:right="284" w:gutter="0" w:header="0" w:top="284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nları çok oku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e-la-li-ta-te-ti-na-ne-ni-e-a-l-i-t-A-E-T-L-n-N-en- in-an-ana-at-et-it-il-al-el 1 satır na yazılacak,1 satır ne yazılacak,1 satır ni yazılacak, 2 satır Nalan yazılacak. Birer birer yüze kadar ezbere saydırın. Hikaye kitapları 2.cisi sayfa 9’a kadar okutun.</w:t>
      </w:r>
    </w:p>
    <w:p>
      <w:pPr>
        <w:sectPr>
          <w:type w:val="continuous"/>
          <w:pgSz w:w="11906" w:h="16838"/>
          <w:pgMar w:left="284" w:right="284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284" w:right="28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05:00Z</dcterms:created>
  <dc:creator>admin</dc:creator>
  <dc:description/>
  <cp:keywords/>
  <dc:language>en-US</dc:language>
  <cp:lastModifiedBy>admin</cp:lastModifiedBy>
  <cp:lastPrinted>2014-11-13T14:10:00Z</cp:lastPrinted>
  <dcterms:modified xsi:type="dcterms:W3CDTF">2014-11-13T12:11:00Z</dcterms:modified>
  <cp:revision>7</cp:revision>
  <dc:subject/>
  <dc:title>Annen söylesin sen yaz</dc:title>
</cp:coreProperties>
</file>