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44"/>
          <w:lang w:val="en-US" w:eastAsia="en-US"/>
        </w:rPr>
      </w:pPr>
      <w:r>
        <w:rPr>
          <w:rFonts w:cs="Hand writing Mutlu" w:ascii="Hand writing Mutlu" w:hAnsi="Hand writing Mutlu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534285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Annen söylesin sen yaz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5pt;height:30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Annen söylesin sen ya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3314700" cy="3429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3pt;width:260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4"/>
        </w:rPr>
        <w:t>Halı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elin halı ald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kan hap içt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Taner bahçede dolaşt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lam halı çok pahalı ded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san terli terli su içt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sta oldu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nde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nde hasta oldu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le teyze onu  Doktor Hakan’a  götürdü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nde verilen şurupları içt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Sabah okuluna gitt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Çok çalıştık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oroz öttü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erkes uyandı.</w:t>
      </w:r>
    </w:p>
    <w:p>
      <w:pPr>
        <w:pStyle w:val="Normal"/>
        <w:rPr>
          <w:rFonts w:ascii="Hand writing Mutlu" w:hAnsi="Hand writing Mutlu" w:cs="Hand writing Mutlu"/>
          <w:sz w:val="44"/>
          <w:lang w:val="en-US" w:eastAsia="en-US"/>
        </w:rPr>
      </w:pPr>
      <w:r>
        <w:rPr>
          <w:rFonts w:cs="Hand writing Mutlu" w:ascii="Hand writing Mutlu" w:hAnsi="Hand writing Mutlu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70866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BOL BOL okuma çalışması yap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sz w:val="38"/>
                              </w:rPr>
                              <w:t>20-19-18-17-16-15-14-13-12-11-10-9-8-7-6-5-4-3-2-1 ezbere saydırma çalışması yaptırınız.1 er 1 er 100 e kadar saydırınız.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7.kitap sonuna kadar okut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17pt;mso-wrap-distance-left:9.05pt;mso-wrap-distance-right:9.05pt;mso-wrap-distance-top:0pt;mso-wrap-distance-bottom:0pt;margin-top:6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BOL BOL okuma çalışması yaptırınız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sz w:val="38"/>
                        </w:rPr>
                        <w:t>20-19-18-17-16-15-14-13-12-11-10-9-8-7-6-5-4-3-2-1 ezbere saydırma çalışması yaptırınız.1 er 1 er 100 e kadar saydırınız.</w:t>
                      </w: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7.kitap sonuna kadar okutun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tice nine tarlaya lahana  ekt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fize hanım halısını yıkad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msi pişird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lam bahçeyi hortumla sulad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san amcam hindilerini sulad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akan hikaye okudu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ülya sürahiye su koydu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erkes çok çalıştı, çok yoruldu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Gece hepsi uyudular.Hasan amcam horladı: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Hor hor hor</w:t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9:02:00Z</dcterms:created>
  <dc:creator>admin</dc:creator>
  <dc:description/>
  <cp:keywords/>
  <dc:language>en-US</dc:language>
  <cp:lastModifiedBy>admin</cp:lastModifiedBy>
  <dcterms:modified xsi:type="dcterms:W3CDTF">2015-01-13T08:11:00Z</dcterms:modified>
  <cp:revision>7</cp:revision>
  <dc:subject/>
  <dc:title>Halı</dc:title>
</cp:coreProperties>
</file>