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28575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224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>Alo Ali alo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on ton nine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onton Onat olta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 tonton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no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ata o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 olta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alan, ona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on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370840" cy="32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elma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, o ote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Onat on atle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a oto i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na oto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alan on tane elma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na ona ot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nat olta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Ona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o ata o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 o ote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 otele lale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Talat on 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na etli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67055" cy="494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etten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Talat, in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a attan in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İn Ali in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elin elli.</w:t>
      </w:r>
    </w:p>
    <w:p>
      <w:pPr>
        <w:pStyle w:val="Normal"/>
        <w:rPr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i Ali, il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Ali el i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İlle, Ata ile tatile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a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e tan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nne nane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 Ali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ite  eti  at. 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Talat,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 Ali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ite  eti  at. </w:t>
      </w:r>
    </w:p>
    <w:p>
      <w:pPr>
        <w:pStyle w:val="Normal"/>
        <w:rPr/>
      </w:pPr>
      <w:r>
        <w:rPr/>
        <w:t>Ali, teli al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szCs w:val="36"/>
        </w:rPr>
        <w:t>Bunları çok oku</w:t>
      </w:r>
      <w:r>
        <w:rPr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le-la-li-ta-te-ti-e-a-l-i-t-A-E-T-L-n-N-en- in-an-ol-ot-on-oto-to-lo-no-na-ne-ni-lat-let-al-el-il-at-et-it 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to 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lo 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no, </w:t>
      </w:r>
      <w:r>
        <w:rPr>
          <w:sz w:val="36"/>
          <w:szCs w:val="36"/>
        </w:rPr>
        <w:t>2 satır birer birer yüze kadar say</w:t>
      </w:r>
    </w:p>
    <w:sectPr>
      <w:type w:val="continuous"/>
      <w:pgSz w:w="11906" w:h="16838"/>
      <w:pgMar w:left="284" w:right="284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4:00Z</dcterms:created>
  <dc:creator>admin</dc:creator>
  <dc:description/>
  <cp:keywords/>
  <dc:language>en-US</dc:language>
  <cp:lastModifiedBy>admin</cp:lastModifiedBy>
  <cp:lastPrinted>2014-11-18T10:04:00Z</cp:lastPrinted>
  <dcterms:modified xsi:type="dcterms:W3CDTF">2014-11-18T08:04:00Z</dcterms:modified>
  <cp:revision>2</cp:revision>
  <dc:subject/>
  <dc:title>Annen söylesin sen yaz</dc:title>
</cp:coreProperties>
</file>