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sz w:val="40"/>
          <w:szCs w:val="40"/>
        </w:rPr>
        <w:t>Annen söylesin sen yaz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nalan ata nal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ne nane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Altan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04190" cy="504190"/>
            <wp:effectExtent l="0" t="0" r="0" b="0"/>
            <wp:docPr id="1" name="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, nane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lat Nalan anl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ne nane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nalan annene anlat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ne, tel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nine atlet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ne, alet al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ne elin neli ?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aneli Ali nane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ne nane neli?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neli Ali taneli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 Nalan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Ali, eline teli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Nine naneli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00050" cy="455295"/>
            <wp:effectExtent l="0" t="0" r="0" b="0"/>
            <wp:docPr id="2" name="şek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şek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68" r="-7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alan ninene et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Nine ete nane at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 ile Lale el i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İn Ali in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elin elli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 ile Lale el i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li Ali, illi Ali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i tel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tli Ali, et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i alet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eli Lale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 ile Ali el i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İlle, Ata ile tatile El ile Talat, el i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t Talat ille t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ti ite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l e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 Ali at.</w:t>
      </w:r>
    </w:p>
    <w:p>
      <w:pPr>
        <w:sectPr>
          <w:type w:val="continuous"/>
          <w:pgSz w:w="11906" w:h="16838"/>
          <w:pgMar w:left="284" w:right="284" w:gutter="0" w:header="0" w:top="284" w:footer="0" w:bottom="72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nları çok oku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e-la-li-ta-te-ti-na-ne-ni-e-a-l-i-t-A-E-T-L-n-N-en- in-an-ana-at-et-it-il-al-el 2 satır na yazılacak,2 satır ne yazılacak,2 satır ni yazılacak, 2 satır Nalan yazılacak. Birer birer yüze kadar ezbere saydırın.</w:t>
      </w:r>
    </w:p>
    <w:p>
      <w:pPr>
        <w:sectPr>
          <w:type w:val="continuous"/>
          <w:pgSz w:w="11906" w:h="16838"/>
          <w:pgMar w:left="284" w:right="284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284" w:right="284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admin</dc:creator>
  <dc:description/>
  <cp:keywords/>
  <dc:language>en-US</dc:language>
  <cp:lastModifiedBy>admin</cp:lastModifiedBy>
  <dcterms:modified xsi:type="dcterms:W3CDTF">2014-11-12T12:48:00Z</dcterms:modified>
  <cp:revision>2</cp:revision>
  <dc:subject/>
  <dc:title>Annen söylesin sen yaz</dc:title>
</cp:coreProperties>
</file>