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ç-eç-iç-öç-oç-üç-uç-ıç-ça-çi-ço-çe-çı-çu-çö-çu-çü-Çetin- çekiç-çanta-çakı-ağaç-çamaşır-çikolata-aydanlık-çimen-çilek-çizme-çorba-çuval-çürük-küçük-çakıl-çadır-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Uç,uç kuşu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üçük kanatlarınla uç kuşu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antanı tak, uç kuşu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antanı taktın mı 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ktı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çine de baktın mı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akmadı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ç da bak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e var çantad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ikolata, çekirdek,çile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çlerinde birini çe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179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Çetin çene çalm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abuk çık dışar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ç kalma çalış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şçi ol, çiçek di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oban ol koç bes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şçı ol, aşçı o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Çok çalışan kazanı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Çene çalan aç kalır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/>
      </w:pPr>
      <w:r>
        <w:rPr>
          <w:b/>
          <w:sz w:val="38"/>
        </w:rPr>
        <w:t>BOL BOL okuma çalışması yaptırınız.</w:t>
      </w: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5.kitap  sonuna kadar okut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50:00Z</dcterms:created>
  <dc:creator>admin</dc:creator>
  <dc:description/>
  <cp:keywords/>
  <dc:language>en-US</dc:language>
  <cp:lastModifiedBy>admin</cp:lastModifiedBy>
  <cp:lastPrinted>2015-01-05T10:37:00Z</cp:lastPrinted>
  <dcterms:modified xsi:type="dcterms:W3CDTF">2015-01-05T08:42:00Z</dcterms:modified>
  <cp:revision>10</cp:revision>
  <dc:subject/>
  <dc:title>Aç-eç-iç-öç-oç-üç-uç-ıç-ça-çi-ço-çe-çı-çu-çö-çu-çü-Çetin- çekiç-çanta-çakı-ağaç-çamaşır-çikolata-aydanlık-çimen-çilek-çizme-ço</dc:title>
</cp:coreProperties>
</file>