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  <w:lang w:val="en-US" w:eastAsia="en-US"/>
        </w:rPr>
      </w:pPr>
      <w:r>
        <w:rPr>
          <w:rFonts w:cs="Times New Roman" w:ascii="Hand writing Mutlu" w:hAnsi="Hand writing Mutlu"/>
          <w:sz w:val="4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08305</wp:posOffset>
                </wp:positionV>
                <wp:extent cx="2743200" cy="2628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2.15pt;width:215.95pt;height:20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Pazar günü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İpek bugün Pazar.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İşte bu pınar.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Pınar su dolu.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İpek bu papatya.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Mor papatya.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PELİN İLE PAKİZE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 xml:space="preserve">Pat, pat, pat! 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Pelin kapıyı Kapat.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 xml:space="preserve">Peki Pakize peki. 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 xml:space="preserve">Parlama yeter ki. 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 xml:space="preserve">Pelin, patates püresi yap. 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/>
      </w:pPr>
      <w:r>
        <w:rPr>
          <w:rFonts w:cs="Times New Roman" w:ascii="Hand writing Mutlu" w:hAnsi="Hand writing Mutlu"/>
          <w:sz w:val="44"/>
          <w:szCs w:val="24"/>
        </w:rPr>
        <w:t xml:space="preserve">Yiyelim birer porsiyon 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 xml:space="preserve">Pakize, işte pide. 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Bugün de pide ye.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  <w:lang w:val="en-US" w:eastAsia="en-US"/>
        </w:rPr>
      </w:pPr>
      <w:r>
        <w:rPr>
          <w:rFonts w:cs="Times New Roman" w:ascii="Hand writing Mutlu" w:hAnsi="Hand writing Mutlu"/>
          <w:sz w:val="4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6855</wp:posOffset>
                </wp:positionV>
                <wp:extent cx="69723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sayın veli çocuğunuza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BOL BOL okuma çalışması yap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sz w:val="40"/>
                              </w:rPr>
                            </w:pPr>
                            <w:r>
                              <w:rPr>
                                <w:sz w:val="38"/>
                              </w:rPr>
                              <w:t>20-19-18-17-16-15-14-13-12-11-10-9-8-7-6-5-4-3-2-1 ezbere saydırma çalışması yaptırınız.1 er 1 er 100 e kadar sayd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sz w:val="4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40"/>
                              </w:rPr>
                              <w:t>7.kitap sayfa 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’</w:t>
                            </w:r>
                            <w:r>
                              <w:rPr>
                                <w:rFonts w:cs="Hand writing Mutlu" w:ascii="Hand writing Mutlu" w:hAnsi="Hand writing Mutlu"/>
                                <w:sz w:val="40"/>
                              </w:rPr>
                              <w:t xml:space="preserve"> a kadar okut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sz w:val="4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26pt;mso-wrap-distance-left:9.05pt;mso-wrap-distance-right:9.05pt;mso-wrap-distance-top:0pt;mso-wrap-distance-bottom:0pt;margin-top:18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sayın veli çocuğunuza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BOL BOL okuma çalışması yaptırınız.</w:t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sz w:val="40"/>
                        </w:rPr>
                      </w:pPr>
                      <w:r>
                        <w:rPr>
                          <w:sz w:val="38"/>
                        </w:rPr>
                        <w:t>20-19-18-17-16-15-14-13-12-11-10-9-8-7-6-5-4-3-2-1 ezbere saydırma çalışması yaptırınız.1 er 1 er 100 e kadar saydırınız.</w:t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sz w:val="40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40"/>
                        </w:rPr>
                        <w:t>7.kitap sayfa 10</w:t>
                      </w: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’</w:t>
                      </w:r>
                      <w:r>
                        <w:rPr>
                          <w:rFonts w:cs="Hand writing Mutlu" w:ascii="Hand writing Mutlu" w:hAnsi="Hand writing Mutlu"/>
                          <w:sz w:val="40"/>
                        </w:rPr>
                        <w:t xml:space="preserve"> a kadar okutun</w:t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sz w:val="40"/>
                        </w:rPr>
                      </w:pPr>
                      <w:r>
                        <w:rPr>
                          <w:rFonts w:cs="Hand writing Mutlu" w:ascii="Hand writing Mutlu" w:hAnsi="Hand writing Mutlu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Palyaço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Pınar o pembe burunlu palyaço.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Pembe çoraplı ,kepçe kulaklı palyaço.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Palyaço neden paytak paytak yürürsün ?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Bizleri güldürürsün.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Pınar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Pınar sepetini aldı.Perşembe günü pazara gitti.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Patates, ıspanak,portakal aldı.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Pazarcıya parasını ödedi.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Poşetleri sepetine koydu.</w:t>
      </w:r>
    </w:p>
    <w:p>
      <w:pPr>
        <w:pStyle w:val="Normal"/>
        <w:widowControl/>
        <w:tabs>
          <w:tab w:val="clear" w:pos="708"/>
          <w:tab w:val="left" w:pos="6525" w:leader="none"/>
        </w:tabs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Pazardan dönerken yaş pasta almayı unutma..</w:t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8:53:00Z</dcterms:created>
  <dc:creator>admin</dc:creator>
  <dc:description/>
  <cp:keywords/>
  <dc:language>en-US</dc:language>
  <cp:lastModifiedBy>admin</cp:lastModifiedBy>
  <dcterms:modified xsi:type="dcterms:W3CDTF">2015-01-12T07:05:00Z</dcterms:modified>
  <cp:revision>4</cp:revision>
  <dc:subject/>
  <dc:title>Pazar günü</dc:title>
</cp:coreProperties>
</file>