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Az-ez-ız-iz-oz-uz-üz-öz-za-zö-zı-zo-zu-ze-zu-zü-Zehra-zeki-zeytin-sebze-zafer-ayaz-kaza-saz-yazar-izci-İzmir-Zile-zil-biz-deniz-zor-ozan-balyoz-uza- zurna-zımba-Özgür-üzüm-yüzüm-özlem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Kirazlar, Üzümler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</w:rPr>
        <w:t>Kirazlar, üzümler oldu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</w:rPr>
        <w:t>Sekiz dokuz kasa oldu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Temiz tabaklara koydum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izim kızları doyurdum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Kirazlar, üzümler bal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308610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31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75pt;width:242.95pt;height:26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</w:rPr>
        <w:t>Suzan, kiraz al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Suzan kiraz almış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Sekiz kasa kiraz almış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Taze kiraz almış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Suzan kirazları yıka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Temiz al, taze al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Temiz kız ol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Temiz kiraz ye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Nazlı, iki kilo üzüm al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Nazlı, taze üzüm al.</w:t>
      </w: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b/>
          <w:sz w:val="38"/>
        </w:rPr>
        <w:t>BOL BOL okuma çalışması yaptırınız.</w:t>
      </w:r>
      <w:r>
        <w:rPr>
          <w:sz w:val="38"/>
        </w:rPr>
        <w:t>20-19-18-17-16-15-14-13-12-11-10-9-8-7-6-5-4-3-2-1 ezbere saydırma çalışması yaptırınız.1 er 1 er 100 e kadar saydırınız.</w:t>
      </w:r>
      <w:r>
        <w:rPr>
          <w:b/>
          <w:sz w:val="38"/>
        </w:rPr>
        <w:t xml:space="preserve"> 5.kitap sayfa 8,9,10,ve 11 okut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10:00Z</dcterms:created>
  <dc:creator>admin</dc:creator>
  <dc:description/>
  <cp:keywords/>
  <dc:language>en-US</dc:language>
  <cp:lastModifiedBy>admin</cp:lastModifiedBy>
  <cp:lastPrinted>2014-12-31T11:45:00Z</cp:lastPrinted>
  <dcterms:modified xsi:type="dcterms:W3CDTF">2014-12-31T09:46:00Z</dcterms:modified>
  <cp:revision>7</cp:revision>
  <dc:subject/>
  <dc:title>Az-ez-ız-iz-oz-uz-üz-öz-za-zö-zı-zo-zu-ze-zu-zü-Zehra-zeki-zeytin-sebze-zafer-ayaz-kaza-saz-yazar-izci-İzmnir-Zile-zil-biz-den</dc:title>
</cp:coreProperties>
</file>