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51305</wp:posOffset>
                </wp:positionV>
                <wp:extent cx="34290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2.15pt;width:269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</w:rPr>
        <w:t>ab-eb-ib-ıb-öb-ob-ub-ba-bu-bo-bö-bi-bı-be-ba-leblebi-bebek-bekle-berber-abla-balık-balon-börek-baklava-adana-bir-bot-Bursa-burun-bırak-sabır-bisiklet-bülbül-bükmek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aba, boyama kitabı al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ana boyama kitabı al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abam boyama kitabı aldı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alina resmini boyadım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Kelebek resmini boyadım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Renk renk boyadım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abam tebrik etti 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64"/>
        </w:rPr>
      </w:pPr>
      <w:r>
        <w:rPr>
          <w:rFonts w:cs="Hand writing Mutlu" w:ascii="Hand writing Mutlu" w:hAnsi="Hand writing Mutlu"/>
          <w:sz w:val="40"/>
          <w:szCs w:val="64"/>
        </w:rPr>
        <w:t>Bende teşekkür ettim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urak , iki börek al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ir bardak ayran da al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örekleri ikiye böl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örek ayran ile beslen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urak, tabureye otur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bure balkonda.</w:t>
      </w:r>
    </w:p>
    <w:p>
      <w:pPr>
        <w:pStyle w:val="Normal"/>
        <w:spacing w:lineRule="atLeast" w:line="240"/>
        <w:rPr/>
      </w:pPr>
      <w:r>
        <w:rPr>
          <w:rFonts w:cs="Hand writing Mutlu" w:ascii="Hand writing Mutlu" w:hAnsi="Hand writing Mutlu"/>
          <w:sz w:val="40"/>
          <w:szCs w:val="40"/>
        </w:rPr>
        <w:t>Burak balkona ilerle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urak tabureyi bul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Balkonda börek ye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b/>
          <w:sz w:val="38"/>
        </w:rPr>
        <w:t>BOL BOL okuma çalışması yaptırınız.</w:t>
      </w:r>
      <w:r>
        <w:rPr>
          <w:sz w:val="38"/>
        </w:rPr>
        <w:t xml:space="preserve">20-19-18-17-16-15-14-13-12-11-10-9-8-7-6-5-4-3-2-1 ezbere saydırma çalışması yaptırınız.1 er 1 er 100 e kadar saydırınız.2 satır </w:t>
      </w:r>
      <w:r>
        <w:rPr>
          <w:rFonts w:cs="Hand writing Mutlu" w:ascii="Hand writing Mutlu" w:hAnsi="Hand writing Mutlu"/>
          <w:sz w:val="38"/>
        </w:rPr>
        <w:t>B b</w:t>
      </w:r>
      <w:r>
        <w:rPr>
          <w:sz w:val="38"/>
        </w:rPr>
        <w:t xml:space="preserve"> yazdırın. yazdırın</w:t>
      </w:r>
      <w:r>
        <w:rPr>
          <w:b/>
          <w:sz w:val="38"/>
        </w:rPr>
        <w:t>4.Hikaye kitabını sayfa 8,9,10 çok okutun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2:00Z</dcterms:created>
  <dc:creator>admin</dc:creator>
  <dc:description/>
  <cp:keywords/>
  <dc:language>en-US</dc:language>
  <cp:lastModifiedBy>admin</cp:lastModifiedBy>
  <cp:lastPrinted>2014-12-23T11:09:00Z</cp:lastPrinted>
  <dcterms:modified xsi:type="dcterms:W3CDTF">2014-12-23T09:23:00Z</dcterms:modified>
  <cp:revision>3</cp:revision>
  <dc:subject/>
  <dc:title>ab-eb-ib-ıb-öb-ob-ub-ba-bu-bo-bö-bi-bı-be-ba-leblebi-bebek-bekle-berber-abla-balık-balon-börek-baklava-adana-bir-bot-Bursa-bur</dc:title>
</cp:coreProperties>
</file>