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ÖYKÜLEYİCİ METİ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1915</wp:posOffset>
            </wp:positionV>
            <wp:extent cx="53721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İL YARAS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Babası bir gün, sabırsız ve çabuk sinirlenen oğluna bir torba çivi ile bir tahta verip; “ Bak oğlum ! “ dedi . “ kendini kaybedip çevrene zarar vereceğini anladığın an , sinirini yenip tahtaya bir çivi çakacaksın” .( 1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ğlan birinci gün tam otuz yedi çivi çaktı. Günler ilerledikçe kendini kontrol etmesini öğrenip çaktığı çivileri azatlı. Daha sonra ise hiç çivi çakmamayı öğrendi. Bunu babasına söylediğinde ; “ kendini kontrol ettiği her günün sonunda tahtadan bir çivi çıkaracaksın.” dedi  babası . ( 2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En son çivide söküldüğünde oğlan yine babasına haber verdi. Babası çocuğun elinden tutu ve tahtanın yanına götürüp; “ bak oğlum ! “ dedi. “ şu tahtayı görüyor musun ? hiç bir zaman eskisi gibi  olamayacak. Sinirlendiğin ve kırıp geçirdiğin her an karşındakilerde böyle yaralar oluşur. Ne kadar tamir etmeye çalışsan da  dil yarasını iyileştiremez, ilişkilerinde eski güzelliği yakalayamazsı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2:58:00Z</dcterms:created>
  <dc:creator>arşat</dc:creator>
  <dc:description/>
  <dc:language>en-US</dc:language>
  <cp:lastModifiedBy>faruk yıldız</cp:lastModifiedBy>
  <dcterms:modified xsi:type="dcterms:W3CDTF">2006-08-16T22:58:00Z</dcterms:modified>
  <cp:revision>2</cp:revision>
  <dc:subject/>
  <dc:title>DİL YARASI</dc:title>
</cp:coreProperties>
</file>