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3"/>
      </w:tblGrid>
      <w:tr>
        <w:trPr>
          <w:trHeight w:val="12748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firstLine="708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8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ÇALIŞMA KÂĞIDI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360" w:firstLine="54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şağıdaki kelimeleri inceleyin. Birazdan dinleyeceğiniz metinde bu kelimeler farklı anlamlarda kullanılmış olacaktır. Dikkatle dinleyin ve anlam farklılıklarını bularak noktalı yerlere yazın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8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drawing>
                <wp:inline distT="0" distB="0" distL="0" distR="0">
                  <wp:extent cx="802640" cy="802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223520</wp:posOffset>
                      </wp:positionV>
                      <wp:extent cx="4113530" cy="4629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3530" cy="462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Yüz: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9pt;height:36.45pt;mso-wrap-distance-left:9.05pt;mso-wrap-distance-right:9.05pt;mso-wrap-distance-top:0pt;mso-wrap-distance-bottom:0pt;margin-top:17.6pt;mso-position-vertical-relative:text;margin-left:3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Yüz: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drawing>
                <wp:inline distT="0" distB="0" distL="0" distR="0">
                  <wp:extent cx="1036955" cy="8007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144145</wp:posOffset>
                      </wp:positionV>
                      <wp:extent cx="4113530" cy="4629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3530" cy="462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Yüz: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9pt;height:36.45pt;mso-wrap-distance-left:9.05pt;mso-wrap-distance-right:9.05pt;mso-wrap-distance-top:0pt;mso-wrap-distance-bottom:0pt;margin-top:11.35pt;mso-position-vertical-relative:text;margin-left:9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Yüz: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8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aşka bir anlamda da siz kullanmaya çalışınız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67" w:leader="none"/>
              </w:tabs>
              <w:autoSpaceDE w:val="false"/>
              <w:spacing w:lineRule="auto" w:line="360"/>
              <w:ind w:firstLine="70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ab/>
            </w:r>
            <w:r>
              <w:rPr>
                <w:rFonts w:cs="Verdana" w:ascii="Verdana" w:hAnsi="Verdana"/>
                <w:b/>
                <w:sz w:val="20"/>
                <w:szCs w:val="20"/>
              </w:rPr>
              <w:drawing>
                <wp:inline distT="0" distB="0" distL="0" distR="0">
                  <wp:extent cx="1071245" cy="8597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48260</wp:posOffset>
                      </wp:positionV>
                      <wp:extent cx="4113530" cy="46291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3530" cy="462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Çay: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9pt;height:36.45pt;mso-wrap-distance-left:9.05pt;mso-wrap-distance-right:9.05pt;mso-wrap-distance-top:0pt;mso-wrap-distance-bottom:0pt;margin-top:3.8pt;mso-position-vertical-relative:text;margin-left:2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Çay: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drawing>
                <wp:inline distT="0" distB="0" distL="0" distR="0">
                  <wp:extent cx="882015" cy="66865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Çay:…………………………………………………………………………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  <w:szCs w:val="20"/>
              </w:rPr>
              <w:t>Başka bir anlamda da siz kullanmaya çalışınız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8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drawing>
                <wp:inline distT="0" distB="0" distL="0" distR="0">
                  <wp:extent cx="728345" cy="8382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99390</wp:posOffset>
                      </wp:positionV>
                      <wp:extent cx="4229100" cy="46291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9100" cy="462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Gül: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3pt;height:36.45pt;mso-wrap-distance-left:9.05pt;mso-wrap-distance-right:9.05pt;mso-wrap-distance-top:0pt;mso-wrap-distance-bottom:0pt;margin-top:15.7pt;mso-position-vertical-relative:text;margin-left:2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Gül: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55320</wp:posOffset>
                      </wp:positionV>
                      <wp:extent cx="1586865" cy="118618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6865" cy="118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64" w:dyaOrig="7426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10.4pt;height:86.1pt" filled="f" o:ole="">
                                        <v:imagedata r:id="rId8" o:title=""/>
                                      </v:shape>
                                      <o:OLEObject Type="Embed" ProgID="" ShapeID="ole_rId7" DrawAspect="Content" ObjectID="_1506477096" r:id="rId7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95pt;height:93.4pt;mso-wrap-distance-left:9.05pt;mso-wrap-distance-right:9.05pt;mso-wrap-distance-top:0pt;mso-wrap-distance-bottom:0pt;margin-top:51.6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64" w:dyaOrig="7426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10.4pt;height:86.1pt" filled="f" o:ole="">
                                  <v:imagedata r:id="rId10" o:title=""/>
                                </v:shape>
                                <o:OLEObject Type="Embed" ProgID="" ShapeID="ole_rId9" DrawAspect="Content" ObjectID="_429981724" r:id="rId9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8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8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ül:…………………………………………………………………………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8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8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8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8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aşka bir anlamda da siz kullanmaya çalışınız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2171700" cy="2762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ADI: NEDEN? ÇÜNKÜ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9pt;width:170.95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ADI: NEDEN? ÇÜNKÜ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2:46:00Z</dcterms:created>
  <dc:creator>Administrator</dc:creator>
  <dc:description/>
  <dc:language>en-US</dc:language>
  <cp:lastModifiedBy>Administrator</cp:lastModifiedBy>
  <dcterms:modified xsi:type="dcterms:W3CDTF">2006-08-18T22:47:00Z</dcterms:modified>
  <cp:revision>1</cp:revision>
  <dc:subject/>
  <dc:title>ÇALIŞMA KÂĞIDI</dc:title>
</cp:coreProperties>
</file>