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0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ind w:left="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</w:t>
              <w:tab/>
              <w:t>: Türkç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IF</w:t>
              <w:tab/>
              <w:t>:  4-5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KLAŞIK SÜRE</w:t>
              <w:tab/>
              <w:t>: 15-20 dakika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ME ALANI</w:t>
              <w:tab/>
              <w:t>: Dinlem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ZANIM </w:t>
              <w:tab/>
              <w:t>: Dinlediklerinde eş sesli kelimeleri ayırt eder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CERİLER</w:t>
              <w:tab/>
              <w:t>: Karar verme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ind w:left="2618" w:hanging="24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AÇ, GEREÇ, ORTAM</w:t>
              <w:tab/>
              <w:t>: Çalışma kâğıdı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110490</wp:posOffset>
                </wp:positionV>
                <wp:extent cx="1081405" cy="2774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ÜRE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pt;margin-top:8.7pt;width:85.1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ÜRE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>
          <w:trHeight w:val="717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  <w:tab w:val="left" w:pos="8700" w:leader="none"/>
              </w:tabs>
              <w:snapToGrid w:val="false"/>
              <w:spacing w:lineRule="auto" w:line="360"/>
              <w:ind w:left="180" w:right="2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8700" w:leader="none"/>
              </w:tabs>
              <w:spacing w:lineRule="auto" w:line="360"/>
              <w:ind w:left="180" w:right="223" w:firstLine="54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şağıdaki metni iki defa okuyunuz (Birinci okuma ikinci okumaya göre daha yavaş olmalıdır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  <w:tab w:val="left" w:pos="8700" w:leader="none"/>
              </w:tabs>
              <w:spacing w:lineRule="auto" w:line="360"/>
              <w:ind w:left="180" w:right="223" w:firstLine="54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tkinlikte örnek bir çalışma kâğıdı verilmektedir. Bu çalışma kâğıdı çoğaltılarak dağıtılabileceği gibi öğrencilerden yalnızca çalışma kağıdındaki kelimeleri defterlerine yazmaları da istenebili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  <w:tab w:val="left" w:pos="8700" w:leader="none"/>
              </w:tabs>
              <w:spacing w:lineRule="auto" w:line="360"/>
              <w:ind w:left="180" w:right="223" w:firstLine="54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ğrencilerinize bazı kelimelerin birden farklı anlamda verildiğini söyleyiniz ve onlardan bu kelimelerin hangi anlamlarda kullanıldıklarını yazmalarını isteyiniz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  <w:tab w:val="left" w:pos="8700" w:leader="none"/>
              </w:tabs>
              <w:spacing w:lineRule="auto" w:line="360"/>
              <w:ind w:left="180" w:right="223" w:firstLine="54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n kez okuyarak öğrencilerinizin cevaplarını kontrol etmelerini söyleyiniz.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360"/>
              <w:ind w:left="180" w:right="223"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“</w:t>
            </w:r>
            <w:r>
              <w:rPr>
                <w:color w:val="000000"/>
                <w:sz w:val="23"/>
                <w:szCs w:val="23"/>
              </w:rPr>
              <w:t xml:space="preserve">Orhan sabah erken kalktı, heyecanla </w:t>
            </w:r>
            <w:r>
              <w:rPr>
                <w:b/>
                <w:color w:val="000000"/>
                <w:sz w:val="23"/>
                <w:szCs w:val="23"/>
              </w:rPr>
              <w:t>yüz</w:t>
            </w:r>
            <w:r>
              <w:rPr>
                <w:color w:val="000000"/>
                <w:sz w:val="23"/>
                <w:szCs w:val="23"/>
              </w:rPr>
              <w:t xml:space="preserve">ünü yıkamaya koştu. Çünkü arkadaşıyla köyün altından geçen küçük </w:t>
            </w:r>
            <w:r>
              <w:rPr>
                <w:b/>
                <w:color w:val="000000"/>
                <w:sz w:val="23"/>
                <w:szCs w:val="23"/>
              </w:rPr>
              <w:t>çay</w:t>
            </w:r>
            <w:r>
              <w:rPr>
                <w:color w:val="000000"/>
                <w:sz w:val="23"/>
                <w:szCs w:val="23"/>
              </w:rPr>
              <w:t xml:space="preserve">da </w:t>
            </w:r>
            <w:r>
              <w:rPr>
                <w:b/>
                <w:color w:val="000000"/>
                <w:sz w:val="23"/>
                <w:szCs w:val="23"/>
              </w:rPr>
              <w:t>yüz</w:t>
            </w:r>
            <w:r>
              <w:rPr>
                <w:color w:val="000000"/>
                <w:sz w:val="23"/>
                <w:szCs w:val="23"/>
              </w:rPr>
              <w:t xml:space="preserve">meye gidecekti. Aceleyle çantasını hazırladı. Annesi kahvaltıya çağırınca masaya oturdu, annesinin yaptığı kokulu </w:t>
            </w:r>
            <w:r>
              <w:rPr>
                <w:b/>
                <w:color w:val="000000"/>
                <w:sz w:val="23"/>
                <w:szCs w:val="23"/>
              </w:rPr>
              <w:t>çay</w:t>
            </w:r>
            <w:r>
              <w:rPr>
                <w:color w:val="000000"/>
                <w:sz w:val="23"/>
                <w:szCs w:val="23"/>
              </w:rPr>
              <w:t xml:space="preserve">ı yudumladı, ekmeğini, peynirini yiyip kahvaltısını bitirdi. Annesine Allaha ısmarladık diyerek evden ayrıldı.  Çantasını kapıp bahçeye çıktı. Bahçedeki </w:t>
            </w:r>
            <w:r>
              <w:rPr>
                <w:b/>
                <w:color w:val="000000"/>
                <w:sz w:val="23"/>
                <w:szCs w:val="23"/>
              </w:rPr>
              <w:t>gül</w:t>
            </w:r>
            <w:r>
              <w:rPr>
                <w:color w:val="000000"/>
                <w:sz w:val="23"/>
                <w:szCs w:val="23"/>
              </w:rPr>
              <w:t xml:space="preserve">lerin kokusu  yüzlerce arıyı, kelebeği bahçeye çekmişti. Güneş karşı tepeden yükselmekteydi. O sırada birlikte yüzmeye gideceği arkadaşı Gökhan’ın </w:t>
            </w:r>
            <w:r>
              <w:rPr>
                <w:b/>
                <w:color w:val="000000"/>
                <w:sz w:val="23"/>
                <w:szCs w:val="23"/>
              </w:rPr>
              <w:t>gül</w:t>
            </w:r>
            <w:r>
              <w:rPr>
                <w:color w:val="000000"/>
                <w:sz w:val="23"/>
                <w:szCs w:val="23"/>
              </w:rPr>
              <w:t>erek geldiğini gördü.  Çaya kadar yarışmaya karar veren çocuklar koşmaya başladılar.”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749165</wp:posOffset>
                </wp:positionV>
                <wp:extent cx="1714500" cy="2774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ĞERLENDİ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373.95pt;width:134.95pt;height:2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ĞERLENDİ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6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3"/>
                <w:szCs w:val="20"/>
              </w:rPr>
              <w:t>“</w:t>
            </w:r>
            <w:r>
              <w:rPr>
                <w:b/>
                <w:sz w:val="23"/>
                <w:szCs w:val="20"/>
              </w:rPr>
              <w:t xml:space="preserve">Yüz” </w:t>
            </w:r>
            <w:r>
              <w:rPr>
                <w:sz w:val="23"/>
                <w:szCs w:val="20"/>
              </w:rPr>
              <w:t>kelimesi metinde kaç farklı anlamda kullanılmıştı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3"/>
                <w:szCs w:val="20"/>
              </w:rPr>
              <w:t>“</w:t>
            </w:r>
            <w:r>
              <w:rPr>
                <w:b/>
                <w:sz w:val="23"/>
                <w:szCs w:val="20"/>
              </w:rPr>
              <w:t xml:space="preserve">Çay” </w:t>
            </w:r>
            <w:r>
              <w:rPr>
                <w:sz w:val="23"/>
                <w:szCs w:val="20"/>
              </w:rPr>
              <w:t>kelimesi metinde kaç farklı anlamda kullanılmıştı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3"/>
                <w:szCs w:val="20"/>
              </w:rPr>
              <w:t>“</w:t>
            </w:r>
            <w:r>
              <w:rPr>
                <w:b/>
                <w:sz w:val="23"/>
                <w:szCs w:val="20"/>
              </w:rPr>
              <w:t>Gül”</w:t>
            </w:r>
            <w:r>
              <w:rPr>
                <w:sz w:val="23"/>
                <w:szCs w:val="20"/>
              </w:rPr>
              <w:t xml:space="preserve"> kelimesi metinde kaç farklı anlamda kullanılmıştır?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068" w:right="250" w:hanging="0"/>
              <w:jc w:val="both"/>
              <w:rPr/>
            </w:pPr>
            <w:r>
              <w:rPr>
                <w:sz w:val="23"/>
                <w:szCs w:val="20"/>
              </w:rPr>
              <w:t>sorularını sınıfça tartışınız ve öğrencilerinizin eşsesli başka kelimeler bulmaların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teyiniz. 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38:00Z</dcterms:created>
  <dc:creator>faruk yıldız</dc:creator>
  <dc:description/>
  <dc:language>en-US</dc:language>
  <cp:lastModifiedBy>Administrator</cp:lastModifiedBy>
  <dcterms:modified xsi:type="dcterms:W3CDTF">2006-08-18T22:47:00Z</dcterms:modified>
  <cp:revision>4</cp:revision>
  <dc:subject/>
  <dc:title>DERS</dc:title>
</cp:coreProperties>
</file>