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2257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napToGrid w:val="false"/>
              <w:ind w:left="180" w:hanging="0"/>
              <w:rPr>
                <w:rFonts w:ascii="Verdana" w:hAnsi="Verdana" w:cs="Verdana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116455</wp:posOffset>
                      </wp:positionH>
                      <wp:positionV relativeFrom="paragraph">
                        <wp:posOffset>-120650</wp:posOffset>
                      </wp:positionV>
                      <wp:extent cx="1884045" cy="276225"/>
                      <wp:effectExtent l="5715" t="5715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83880" cy="2761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Verdana" w:hAnsi="Verdana" w:eastAsia="Times New Roman" w:cs="Verdana"/>
                                      <w:color w:val="auto"/>
                                      <w:lang w:val="tr-TR" w:bidi="ar-SA"/>
                                    </w:rPr>
                                    <w:t>ADI: BENİ TAMAML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166.65pt;margin-top:-9.5pt;width:148.3pt;height:21.7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tr-TR" w:bidi="ar-SA"/>
                              </w:rPr>
                              <w:t>ADI: BENİ TAMAML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ind w:left="2618" w:hanging="2438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ind w:left="2618" w:hanging="2438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ERS</w:t>
              <w:tab/>
              <w:t>: Türkçe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ind w:left="2618" w:hanging="2438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INIF</w:t>
              <w:tab/>
              <w:t>: 3-4-5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ind w:left="2618" w:hanging="2438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YAKLAŞIK SÜRE</w:t>
              <w:tab/>
              <w:t>: 15-20 dakika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ind w:left="2618" w:hanging="2438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ÖĞRENME ALANI</w:t>
              <w:tab/>
              <w:t>: Yazma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ind w:left="2618" w:hanging="2438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KAZANIM </w:t>
              <w:tab/>
              <w:t>: Yazılarında farklı düşünmeye yönlendiren ifadeleri kullanır.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ind w:left="2618" w:hanging="2438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ECERİLER</w:t>
              <w:tab/>
              <w:t>: Türkçeyi doğru, etkili ve güzel kullanma, karar verme.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ind w:left="2618" w:hanging="2438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RAÇ, GEREÇ, ORTAM</w:t>
              <w:tab/>
              <w:t>: Çalışma kâğıtları veya tahta</w:t>
            </w:r>
          </w:p>
          <w:p>
            <w:pPr>
              <w:pStyle w:val="Normal"/>
              <w:tabs>
                <w:tab w:val="clear" w:pos="708"/>
                <w:tab w:val="left" w:pos="2450" w:leader="none"/>
                <w:tab w:val="left" w:pos="3009" w:leader="none"/>
              </w:tabs>
              <w:ind w:left="18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1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93"/>
      </w:tblGrid>
      <w:tr>
        <w:trPr>
          <w:trHeight w:val="6459" w:hRule="atLeast"/>
        </w:trPr>
        <w:tc>
          <w:tcPr>
            <w:tcW w:w="9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napToGrid w:val="false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TextBodyIndent"/>
              <w:ind w:left="360" w:right="413" w:firstLine="540"/>
              <w:jc w:val="both"/>
              <w:rPr>
                <w:b/>
                <w:b/>
              </w:rPr>
            </w:pPr>
            <w:r>
              <w:rPr>
                <w:b/>
              </w:rPr>
              <w:t>Öğretmen, öğrencilere hazırladığı çalışma kâğıdını dağıtır veya çalışma kâğıdındaki cümleleri tahtaya yazar. Öğrencilerden, verilen kelimelerden uygun olanlar ile boşlukları doldurmalarını ister.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360"/>
              <w:ind w:right="413" w:hanging="0"/>
              <w:rPr>
                <w:rFonts w:ascii="Verdana" w:hAnsi="Verdana" w:eastAsia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                     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360"/>
              <w:ind w:left="360" w:right="413" w:firstLine="540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şağıdaki cümleleri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"ama, fakat, rağmen, veya" </w:t>
            </w:r>
            <w:r>
              <w:rPr>
                <w:rFonts w:cs="Verdana" w:ascii="Verdana" w:hAnsi="Verdana"/>
                <w:sz w:val="20"/>
                <w:szCs w:val="20"/>
              </w:rPr>
              <w:t>kelimelerinden uygun olanlar ile tamamlayınız.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360"/>
              <w:ind w:left="360" w:right="413" w:firstLine="5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440" w:leader="none"/>
              </w:tabs>
              <w:spacing w:lineRule="auto" w:line="360"/>
              <w:ind w:left="360" w:right="413" w:firstLine="540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  <w:t>Dedem zengin biri .................. çok cimri, hiç para harcamıyor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440" w:leader="none"/>
              </w:tabs>
              <w:spacing w:lineRule="auto" w:line="360"/>
              <w:ind w:left="360" w:right="413" w:firstLine="540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  <w:t>Selin hızlı çalışıyor .................... çok hata yapıyor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440" w:leader="none"/>
              </w:tabs>
              <w:spacing w:lineRule="auto" w:line="360"/>
              <w:ind w:left="360" w:right="413" w:firstLine="540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  <w:t>Çok zengin oldular ...................... mutlu değiller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440" w:leader="none"/>
              </w:tabs>
              <w:spacing w:lineRule="auto" w:line="360"/>
              <w:ind w:left="360" w:right="413" w:firstLine="540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  <w:t>Oyun oynamayı ........................ televizyon izlemeyi seçmelisin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440" w:leader="none"/>
              </w:tabs>
              <w:spacing w:lineRule="auto" w:line="360"/>
              <w:ind w:left="360" w:right="413" w:firstLine="540"/>
              <w:rPr>
                <w:rFonts w:ascii="Hand writing Mutlu" w:hAnsi="Hand writing Mutlu" w:cs="Hand writing Mutlu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  <w:t>Boğazı ağrımasına ........................dondurma yemekten vazgeçmedi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440" w:leader="none"/>
              </w:tabs>
              <w:spacing w:lineRule="auto" w:line="360"/>
              <w:ind w:left="360" w:right="413" w:firstLine="5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Hand writing Mutlu" w:ascii="Hand writing Mutlu" w:hAnsi="Hand writing Mutlu"/>
                <w:sz w:val="20"/>
                <w:szCs w:val="20"/>
              </w:rPr>
              <w:t>Ayşe çok çalışmasına ....................... sınavı geçemedi.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20595</wp:posOffset>
                </wp:positionH>
                <wp:positionV relativeFrom="paragraph">
                  <wp:posOffset>139065</wp:posOffset>
                </wp:positionV>
                <wp:extent cx="1081405" cy="277495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1440" cy="277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tr-TR" w:bidi="ar-SA"/>
                              </w:rPr>
                              <w:t>SÜREÇ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74.85pt;margin-top:10.95pt;width:85.1pt;height:21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Verdana" w:hAnsi="Verdana" w:eastAsia="Times New Roman" w:cs="Verdana"/>
                          <w:color w:val="auto"/>
                          <w:lang w:val="tr-TR" w:bidi="ar-SA"/>
                        </w:rPr>
                        <w:t>SÜREÇ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43100</wp:posOffset>
                </wp:positionH>
                <wp:positionV relativeFrom="paragraph">
                  <wp:posOffset>90170</wp:posOffset>
                </wp:positionV>
                <wp:extent cx="1495425" cy="255905"/>
                <wp:effectExtent l="5715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5440" cy="255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tr-TR" w:bidi="ar-SA"/>
                              </w:rPr>
                              <w:t>DEĞERLENDİRM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53pt;margin-top:7.1pt;width:117.7pt;height:20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Verdana" w:hAnsi="Verdana" w:eastAsia="Times New Roman" w:cs="Verdana"/>
                          <w:color w:val="auto"/>
                          <w:lang w:val="tr-TR" w:bidi="ar-SA"/>
                        </w:rPr>
                        <w:t>DEĞERLENDİRM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tbl>
      <w:tblPr>
        <w:tblW w:w="921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trHeight w:val="1917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left="7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Öğrenciler cümleye uygun kelimeleri bulabiliyorlar mı?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elimeleri belirlerken hangi ipuçlarını kullanıyorlar?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elimelerin cümleye kattığı anlamı biliyorlar mı?</w:t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Verdana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Hand writing Mutlu">
    <w:charset w:val="00"/>
    <w:family w:val="auto"/>
    <w:pitch w:val="variable"/>
  </w:font>
  <w:font w:name="Arial">
    <w:charset w:val="a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sz w:val="20"/>
      <w:szCs w:val="20"/>
    </w:rPr>
  </w:style>
  <w:style w:type="character" w:styleId="WW8Num2z0">
    <w:name w:val="WW8Num2z0"/>
    <w:qFormat/>
    <w:rPr/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2450" w:leader="none"/>
      </w:tabs>
      <w:spacing w:lineRule="auto" w:line="360"/>
      <w:ind w:left="708" w:firstLine="372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7T15:23:00Z</dcterms:created>
  <dc:creator>faruk yıldız</dc:creator>
  <dc:description/>
  <dc:language>en-US</dc:language>
  <cp:lastModifiedBy>faruk yıldız</cp:lastModifiedBy>
  <dcterms:modified xsi:type="dcterms:W3CDTF">2006-08-17T15:23:00Z</dcterms:modified>
  <cp:revision>2</cp:revision>
  <dc:subject/>
  <dc:title>Aşağıda Hilmi’nin aile ağacı verilmiştir</dc:title>
</cp:coreProperties>
</file>