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2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ind w:left="180" w:hanging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-120650</wp:posOffset>
                      </wp:positionV>
                      <wp:extent cx="2455545" cy="2762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556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tr-TR" w:bidi="ar-SA"/>
                                    </w:rPr>
                                    <w:t>ADI: BAŞLIK ÇEŞİTLER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5pt;margin-top:-9.5pt;width:193.3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ADI: BAŞLIK ÇEŞİTLER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RS</w:t>
              <w:tab/>
              <w:t xml:space="preserve">: Türkçe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IF</w:t>
              <w:tab/>
              <w:t>: 4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KLAŞIK SÜRE</w:t>
              <w:tab/>
              <w:t>: 20 dakika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ĞRENME ALANI</w:t>
              <w:tab/>
              <w:t>: Okuma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AZANIM </w:t>
              <w:tab/>
              <w:t>: Gazete ve dergi okur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CERİLER</w:t>
              <w:tab/>
              <w:t>: Karar verme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AÇ, GEREÇ, ORTAM</w:t>
              <w:tab/>
              <w:t>: Çalışma kâğıdı</w:t>
            </w:r>
          </w:p>
          <w:p>
            <w:pPr>
              <w:pStyle w:val="Normal"/>
              <w:tabs>
                <w:tab w:val="clear" w:pos="708"/>
                <w:tab w:val="left" w:pos="2450" w:leader="none"/>
                <w:tab w:val="left" w:pos="3009" w:leader="none"/>
              </w:tabs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0595</wp:posOffset>
                </wp:positionH>
                <wp:positionV relativeFrom="paragraph">
                  <wp:posOffset>113030</wp:posOffset>
                </wp:positionV>
                <wp:extent cx="1081405" cy="2774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27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SÜRE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4.85pt;margin-top:8.9pt;width:85.1pt;height:2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SÜRE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8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ind w:left="-28" w:firstLine="568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Inden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Indent"/>
              <w:ind w:left="360" w:right="7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şağıda yer alan gazete başlıklarının hangi haber türüne (ekonomi, spor, sağlık, eğitim, siyaset,  vb.) ait olduğunu yazınız.</w:t>
            </w:r>
          </w:p>
          <w:p>
            <w:pPr>
              <w:pStyle w:val="TextBodyInden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TextBodyInden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Haberin Türü</w:t>
            </w:r>
          </w:p>
          <w:p>
            <w:pPr>
              <w:pStyle w:val="TextBodyIndent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450" w:leader="none"/>
              </w:tabs>
              <w:spacing w:lineRule="auto" w:line="480"/>
              <w:ind w:left="360" w:right="25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ab/>
              <w:t>“Dişlerinizin Sağlığını Nasıl Koruyabilirsiniz?”        ....................................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450" w:leader="none"/>
              </w:tabs>
              <w:spacing w:lineRule="auto" w:line="480"/>
              <w:ind w:left="360" w:right="25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ab/>
              <w:t>“Araba Satışlarında Büyük Artış”                          ...................................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450" w:leader="none"/>
              </w:tabs>
              <w:spacing w:lineRule="auto" w:line="480"/>
              <w:ind w:left="360" w:right="25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ab/>
              <w:t>“Dünya, Millîlerimizin Başarısını Konuşuyor”          ....................................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450" w:leader="none"/>
              </w:tabs>
              <w:spacing w:lineRule="auto" w:line="480"/>
              <w:ind w:left="360" w:right="25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ab/>
              <w:t>“Çocuklarımızın Kitap Okuma Oranı Yükseliyor”     ....................................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450" w:leader="none"/>
              </w:tabs>
              <w:spacing w:lineRule="auto" w:line="480"/>
              <w:ind w:left="360" w:right="25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“Başbakan, Avrupa Gezisini Tamamladı”               ...................................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450" w:leader="none"/>
              </w:tabs>
              <w:spacing w:lineRule="auto" w:line="3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91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firstLine="50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firstLine="50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şlığı belirlerken hangi bilgilerden (ipuçlarından) yararlandını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len cevapların doğruluğunu tartışını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080" w:right="25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ğrencilerinizden, farklı haber türlerinden güncel haber başlıkları bulmalarını isteyiniz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30530</wp:posOffset>
                </wp:positionV>
                <wp:extent cx="1495425" cy="2559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DEĞERLENDİR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33.9pt;width:117.7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DEĞERLENDİR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vanish/>
          <w:sz w:val="20"/>
          <w:szCs w:val="20"/>
        </w:rPr>
      </w:pPr>
      <w:r>
        <w:rPr>
          <w:rFonts w:cs="Verdana" w:ascii="Verdana" w:hAnsi="Verdana"/>
          <w:bCs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vanish/>
          <w:sz w:val="20"/>
          <w:szCs w:val="20"/>
        </w:rPr>
      </w:pPr>
      <w:r>
        <w:rPr>
          <w:rFonts w:cs="Verdana" w:ascii="Verdana" w:hAnsi="Verdana"/>
          <w:bCs/>
          <w:vanish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2450" w:leader="none"/>
      </w:tabs>
      <w:spacing w:lineRule="auto" w:line="36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5:29:00Z</dcterms:created>
  <dc:creator>faruk yıldız</dc:creator>
  <dc:description/>
  <dc:language>en-US</dc:language>
  <cp:lastModifiedBy>Administrator</cp:lastModifiedBy>
  <dcterms:modified xsi:type="dcterms:W3CDTF">2006-08-18T22:50:00Z</dcterms:modified>
  <cp:revision>3</cp:revision>
  <dc:subject/>
  <dc:title/>
</cp:coreProperties>
</file>