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7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6057900" cy="1028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0288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Adı soyadı:………………………..    ETKİNLİK                                …/…./200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HER  KELİMEDEKİ  HARFLERİN  ÖZELLİKLERİNİ  İLGİLİ  YERE  YAZALIM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 xml:space="preserve">                       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9pt;margin-top:7.8pt;width:476.95pt;height:80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Adı soyadı:………………………..    ETKİNLİK                                …/…./200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HER  KELİMEDEKİ  HARFLERİN  ÖZELLİKLERİNİ  İLGİLİ  YERE  YAZALIM.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 xml:space="preserve">                                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75" w:leader="none"/>
        </w:tabs>
        <w:rPr/>
      </w:pPr>
      <w:r>
        <w:rPr/>
      </w:r>
    </w:p>
    <w:tbl>
      <w:tblPr>
        <w:tblW w:w="8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1158"/>
        <w:gridCol w:w="1320"/>
        <w:gridCol w:w="1206"/>
        <w:gridCol w:w="1065"/>
        <w:gridCol w:w="1050"/>
        <w:gridCol w:w="1292"/>
      </w:tblGrid>
      <w:tr>
        <w:trPr>
          <w:trHeight w:val="285" w:hRule="atLeast"/>
        </w:trPr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ELİME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Ç SES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Ç HECE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Ç</w:t>
            </w:r>
          </w:p>
          <w:p>
            <w:pPr>
              <w:pStyle w:val="Normal"/>
              <w:tabs>
                <w:tab w:val="clear" w:pos="708"/>
                <w:tab w:val="left" w:pos="667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ELİME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SLİ HARFLER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SSİZ</w:t>
            </w:r>
          </w:p>
          <w:p>
            <w:pPr>
              <w:pStyle w:val="Normal"/>
              <w:tabs>
                <w:tab w:val="clear" w:pos="708"/>
                <w:tab w:val="left" w:pos="667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RFLER</w:t>
            </w:r>
          </w:p>
        </w:tc>
      </w:tr>
      <w:tr>
        <w:trPr>
          <w:trHeight w:val="285" w:hRule="atLeast"/>
        </w:trPr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İNC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LIN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et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-t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/>
            </w:pPr>
            <w:r>
              <w:rPr/>
              <w:t>Avrup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/>
            </w:pPr>
            <w:r>
              <w:rPr/>
              <w:t>Asy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/>
            </w:pPr>
            <w:r>
              <w:rPr/>
              <w:t>Türkiy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/>
            </w:pPr>
            <w:r>
              <w:rPr/>
              <w:t>kunduz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/>
            </w:pPr>
            <w:r>
              <w:rPr/>
              <w:t>ağaçlar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/>
            </w:pPr>
            <w:r>
              <w:rPr/>
              <w:t>past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/>
            </w:pPr>
            <w:r>
              <w:rPr/>
              <w:t>dergiler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/>
            </w:pPr>
            <w:r>
              <w:rPr/>
              <w:t>uçurtm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/>
            </w:pPr>
            <w:r>
              <w:rPr/>
              <w:t>tren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/>
            </w:pPr>
            <w:r>
              <w:rPr/>
              <w:t>berber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/>
            </w:pPr>
            <w:r>
              <w:rPr/>
              <w:t>manav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/>
            </w:pPr>
            <w:r>
              <w:rPr/>
              <w:t>haberler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/>
            </w:pPr>
            <w:r>
              <w:rPr/>
              <w:t>düşünc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/>
            </w:pPr>
            <w:r>
              <w:rPr/>
              <w:t>ilköğretim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/>
            </w:pPr>
            <w:r>
              <w:rPr/>
              <w:t>sunucular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/>
            </w:pPr>
            <w:r>
              <w:rPr/>
              <w:t>Fenerbahç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/>
            </w:pPr>
            <w:r>
              <w:rPr/>
              <w:t>nişanlı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/>
            </w:pPr>
            <w:r>
              <w:rPr/>
              <w:t>Kadıköy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/>
            </w:pPr>
            <w:r>
              <w:rPr/>
              <w:t>paraşüt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/>
            </w:pPr>
            <w:r>
              <w:rPr/>
              <w:t>hanımeli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/>
            </w:pPr>
            <w:r>
              <w:rPr/>
              <w:t>Toprakkal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/>
            </w:pPr>
            <w:r>
              <w:rPr/>
              <w:t>değirmen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/>
            </w:pPr>
            <w:r>
              <w:rPr/>
              <w:t>oyuncu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/>
            </w:pPr>
            <w:r>
              <w:rPr/>
              <w:t>Anıtkabir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/>
            </w:pPr>
            <w:r>
              <w:rPr/>
              <w:t>Atatürk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/>
            </w:pPr>
            <w:r>
              <w:rPr/>
              <w:t>Sevinç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/>
            </w:pPr>
            <w:r>
              <w:rPr/>
              <w:t>Traky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/>
            </w:pPr>
            <w:r>
              <w:rPr/>
              <w:t>Anadolu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/>
            </w:pPr>
            <w:r>
              <w:rPr/>
              <w:t>çamaşır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/>
            </w:pPr>
            <w:r>
              <w:rPr/>
              <w:t>fırtınalı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/>
            </w:pPr>
            <w:r>
              <w:rPr/>
              <w:t>Çukurov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/>
            </w:pPr>
            <w:r>
              <w:rPr/>
              <w:t>Akdeniz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/>
            </w:pPr>
            <w:r>
              <w:rPr/>
              <w:t>delikanlı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/>
            </w:pPr>
            <w:r>
              <w:rPr/>
              <w:t>Kızılırmak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/>
            </w:pPr>
            <w:r>
              <w:rPr/>
              <w:t>maymunlar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/>
            </w:pPr>
            <w:r>
              <w:rPr/>
              <w:t>kenarlıklard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/>
            </w:pPr>
            <w:r>
              <w:rPr/>
              <w:t>güzel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/>
            </w:pPr>
            <w:r>
              <w:rPr/>
              <w:t>duruyor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/>
            </w:pPr>
            <w:r>
              <w:rPr/>
              <w:t>sizc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675" w:leader="none"/>
        </w:tabs>
        <w:rPr/>
      </w:pPr>
      <w:r>
        <w:rPr/>
        <w:tab/>
      </w:r>
    </w:p>
    <w:sectPr>
      <w:type w:val="nextPage"/>
      <w:pgSz w:w="11906" w:h="16838"/>
      <w:pgMar w:left="1417" w:right="1417" w:gutter="0" w:header="0" w:top="0" w:footer="0" w:bottom="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21:03:00Z</dcterms:created>
  <dc:creator>LEVENT YAĞMUROĞLU</dc:creator>
  <dc:description/>
  <cp:keywords/>
  <dc:language>en-US</dc:language>
  <cp:lastModifiedBy>User</cp:lastModifiedBy>
  <cp:lastPrinted>2006-09-23T20:59:00Z</cp:lastPrinted>
  <dcterms:modified xsi:type="dcterms:W3CDTF">2008-09-07T16:52:00Z</dcterms:modified>
  <cp:revision>17</cp:revision>
  <dc:subject/>
  <dc:title>Hece Ses Kelime</dc:title>
</cp:coreProperties>
</file>