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2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RNEK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camlar  ile dün </w:t>
            </w:r>
            <w:r>
              <w:rPr>
                <w:b/>
                <w:color w:val="FF0000"/>
                <w:sz w:val="28"/>
                <w:szCs w:val="28"/>
              </w:rPr>
              <w:t>birlikte sinemaya gittik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hmet doğduğu zaman dedesi </w:t>
            </w:r>
            <w:r>
              <w:rPr>
                <w:b/>
              </w:rPr>
              <w:t>………………………………………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fik kurallarına……………………………………………………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 sabah erken …………………………………………………….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lumuzu,sınıfımızı ve……………………………………………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ah kalktım,elimi…………………………………………………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k bu gördüğün trafik……………….……………………………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ni kazağını niye …………………………………………………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varların üzerine …………………………………………………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 kurt bir gün,…………………………………………………….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izlikçi amca……………………………………………………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ru  ile Osman …………………………………………………….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lumuz eylül……………………………………………………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atürk İstanbul’da………………………………………………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m yemek yaparken bende …………………………………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z aylarında bol bol……………………………………………….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atürk bin ………………………………………………………….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atürk vatanı ve …………………………………………………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 elin nesi …………………………………………………………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 cuma günü okulda …………………………………………….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kiden yurdumuzu …………………………………………………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ş sağlığımız için her ……………………………………………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ta olmamak için ………………………………………………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şı olmak sağlığımız ………………………………………………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tanelerde doktor, ………………………………………………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yvanların sütünden,……………………………………………….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çok sevdiğim yiyecekler makarna,………………………………….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diğimiz ekmeği …………………………………………………….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am telefon etti,……………………………………………………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çok sevdiğim meslekler………………………………………………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lkemiz turizm açısından………………………………………………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ağmurlar genellikle ……………………………………………………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praklar………………………………………………………………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mler İzmir’e…………………………………………………………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59436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143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Adı soyadı:………………………              Etkinlik                           …../…./2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AŞAĞIDAKİ SÖZCÜK ÖBEKLERİNE İKİ VEYA ÜÇ SÖZCÜK EKLEYİP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CÜMLELER                     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YAPALI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9pt;margin-top:-18pt;width:467.95pt;height:89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Adı soyadı:………………………              Etkinlik                           …../…./200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AŞAĞIDAKİ SÖZCÜK ÖBEKLERİNE İKİ VEYA ÜÇ SÖZCÜK EKLEYİP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CÜMLELER                     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YAPALI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2230</wp:posOffset>
            </wp:positionV>
            <wp:extent cx="800100" cy="781050"/>
            <wp:effectExtent l="0" t="0" r="0" b="0"/>
            <wp:wrapTight wrapText="bothSides">
              <wp:wrapPolygon edited="0">
                <wp:start x="13627" y="0"/>
                <wp:lineTo x="7452" y="524"/>
                <wp:lineTo x="1536" y="2368"/>
                <wp:lineTo x="1283" y="12639"/>
                <wp:lineTo x="-2" y="15013"/>
                <wp:lineTo x="-253" y="16856"/>
                <wp:lineTo x="2308" y="21068"/>
                <wp:lineTo x="2567" y="21335"/>
                <wp:lineTo x="19025" y="21335"/>
                <wp:lineTo x="19796" y="21068"/>
                <wp:lineTo x="20309" y="18436"/>
                <wp:lineTo x="20055" y="16856"/>
                <wp:lineTo x="21593" y="12639"/>
                <wp:lineTo x="21081" y="8427"/>
                <wp:lineTo x="18765" y="3419"/>
                <wp:lineTo x="16455" y="787"/>
                <wp:lineTo x="14911" y="0"/>
                <wp:lineTo x="1362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8064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62230</wp:posOffset>
                </wp:positionV>
                <wp:extent cx="800100" cy="938530"/>
                <wp:effectExtent l="0" t="9525" r="0" b="81915"/>
                <wp:wrapNone/>
                <wp:docPr id="3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3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-1333788672,1434132225,3211264,0c-98566144,1434132224,458752,0,208142336,2124860710c262144,0,920256512,-364580814,54596699,0c65536,52625408,1983643648,1634235194,2037671280,1763730800c1596079460,808464504,863264560,1663050297,1685221231,1702521203c825369149,741355574,808857906,1864376880,1953526586,959652413c1684086818,824327530,808466480,942682412,539111472,1752457584c745349693,741490787,1076903984,809513777,1664168256,826290240c1077297205,1077166137,943743801,841759040,808465969,741814592c808857906,825371696,1848651830,1042441574,1933211196,1802465908c1869226085,1953721961,1030057081,1953066274,790786661,980827198c1836216166,1935764597,980827198,1902452838,1981955438,589327457c1043276337,1715107388,1852925216,1970479677,540024941,807415872c1010708258,543570550,1030648165,1869770786,540090468,840970560c1010708258,543570550,1030648165,1836413730,1684633376,1075865716c573579312,1983659567,1696622138,574451313,1685025392,1075851552c573710387,1983659567,1696622138,574451313,544044403,1075851328c573579316,1983659567,1696622138,574451313,1685025392,1075851552c573710389,1983659567,1696622138,574451313,544044403,1998599232c1752458345,790769696,980827198,1902452838,1881292142,543453042c926949425,790770208,980827198,1902452838,1981955438,589327457c1043276336,1715107388,1852925216,1970479677,540024941,807418176c1010708258,543570550,1030648165,1869770786,540090468,540029248c1043276338,1715107388,1852925216,1970479677,540024941,540094784c1043276336,1715107388,1852925216,1919951421,824206447,842088480c790770208,980827198,1902452838,1931623790,1075866997,1075851569c573579321,1983659567,1696622138,574451313,1685025392,1075851552c840971313,1010708258,543570550,1030648165,1836413730,1768253472c544499815,807418176,1010708258,543570550,1030648165,1869770786c540090468,540422464,1043276338,980823868,1836216166,1935764597c980827198,1752457584,1634887456,1852139876,1634235252,1802462576c578036285,1664773920,1701736047,2037675107,574449008,1952671090c1702109218,1868723320,1667592824,807550324,841756716,808465969c909193772,790769712,980827198,1684955496,1047749996,1748661820c1936683040,1869182057,1075985774,826289200,1043276337,1748661820c1936683040,1869182057,1075985774,960506932,1010708258,1748661807c1818521185,1010725733,1933211183,1701863784,1701869940,790757438c980892734,2118004578,110166016,0,-704643072,2124860889l-842006528,1434132224l-841482240,1434132224l-841482240,1434132224l-661651456,2124860889ec-659554304,2124860889,0,0,0,0c0,0,0,0,0,0c0,0,-657457152,2124860889,-549453824,1434131967c0,0,-549453824,1434131967,0,0c0,0,0,0,1513619456,2124860958c1513619456,2124860958,0,0,0,0c0,0,0,0,0,0c0,0,0,0,0,0c0,0,0,0,-472907776,1434132224c-471859200,1434132224,-471859200,1434132224,0,0c0,0,0,0,0,0c0,0,0,0,0,0c0,0,0,0,0,0c-2147418112,-1,-2147352577,-1,65535,0c1,0,0,0,0,0c-65536,65535,0,0,0,0c-2147418112,-1,-2147352577,-1,394854399,2124860884c-2127560704,1434132042,0,0,-419430400,1434132224c-1029701632,1434132224,196608,1426128896,0,0c1456996352,2124860892,0,0,878706688,2124860713c262144,0,267386880,2124860446,25165824,1434132225c0,0,0,0,0,131072c3,14614528,1772617732,2124860890,1727004672,1434132100c0,0,1775763456,2124860890,1717960704,102c0,0,0,0,0,0c0,0,0,65536,-905904128,7809c65536,65536,262144,98304000,0,0c39780352,0,0,0,0,0c0,0,0,0,0,0c0,0,0,0,0,0c0,0,0,0,-65536,-1c25231359,1434132225,2023751680,1434132044,524288,0c1307574272,1434132222,1307574272,1434132222,1341128704,1434132222c2025324544,1434132044,1307574272,1434132222,1307574272,1434132222c1341128704,1434132222,2025324544,1434132044,196608,0c0,0,0,0,0,0c1513619456,2124860958,1513619456,2124860958,1513619456,2124860958c0,256,0,0,0,0c0,0,1513619456,2124860958,1513619456,2124860958c1513619456,2124860958,0,256,0,0c0,0,0,0,1513619456,2124860958l1513619456,2124860958m1513619456,2124860958l0,256c0,0,0,0,0,0c0,0,0,0,0,0c0,0,0,0,0,0c-2147418112,-1,-2147352577,-1,65535,0c0,0,-2147418112,-1,-2147352577,-1c65535,0,0,0,-2147418112,-1c-2147352577,-1,65535,0,0,65536c1,0,-654835712,2124860889,0,0c0,0,-647495680,2124860889,0,0c0,0,0,0,-1130364928,1434132224c0,0,0,0,0,0c0,0,0,0,0,0c0,0,0,0,0,0c0,0,-2147418112,-1,-2147352577,-1c65535,0,0,0,-2147418112,-1c-2147352577,-1,65535,0,0,0c0,0,0,0,0,8c0,0,0,0,0,0c0,0,0,0,0,0c0,0,0,0,0,0c-2147418112,-1,-2147352577,-1,1513684991,2124860958c0,2097152,0,0,0,0c0,0,-1898971136,1434132224,327680,327680c655360,1448280064,29252,0,-640155648,2124860889c0,0,0,0,1778384896,2124860890c1179648000,1434132224,0,0,1781530624,2124860890c3211264,0,-1223688192,1434132224,327680,0c-1931870208,2124860711,1507328,0,-2007629824,-764908198c3247272,0,579862528,1434132225,589824,0c-258211840,2124860702,1572864,0,-1491533824,1240152887c3275956,0,-873463808,1434132224,524288,0c-257556480,2124860702,1638400,1434124288,-1640038400,1404384217c3212456,0,1816133632,1434132222,786432,0c-256966656,2124860702,1703936,544407552,54355278,-1306427921c3242376,0,592445440,1434132225,720896,0c-256114688,2124860702,1769472,0,-1471873024,1729354085c3266475,0,-145752064,1434132224,589824,0c-255328256,2124860702,1835008,1434124288,-699793408,-1281717505c3275048,0,957349888,1434132225,917504,0c-254672896,2124860702,1900544,1949958144,-1736885186,1023576434c3276735,0,523239424,1434132225,655360,0c-253689856,2124860702,2031616,0,-1398472704,-1625549221c3229840,0,919601152,1434132225,1179648,0c-252968960,2124860702,2097152,1434124288,-517341184,694311974c9509509,0,1126170624,2124860893,65536,0c0,0,0,0,1141374976,2124860893c1145044992,2124860893,1149239296,2124860893,1152909312,2124860893c1158152192,2124860893,1162346496,2124860893,1166540800,2124860893c1169686528,2124860893,1172832256,2124860893,-475004928,1434132172c1091698688,1434132173,-475004928,1434132188,0,1434124288c3211264,0,-158334976,1434132224,524288,0c-1901461504,2124860711,327680,980877312,234241650,490137944c30486724,0,-267386880,350129,1010630656,686154044c60176,0,0,0,0,0c0,0,1755316224,1434131957,65536,0l65536,0m0,0" fillcolor="white" stroked="t" o:allowincell="f" style="position:absolute;margin-left:144pt;margin-top:4.9pt;width:62.95pt;height:73.8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9570</wp:posOffset>
            </wp:positionH>
            <wp:positionV relativeFrom="paragraph">
              <wp:posOffset>8255</wp:posOffset>
            </wp:positionV>
            <wp:extent cx="809625" cy="733425"/>
            <wp:effectExtent l="0" t="0" r="0" b="0"/>
            <wp:wrapTight wrapText="bothSides">
              <wp:wrapPolygon edited="0">
                <wp:start x="9399" y="278"/>
                <wp:lineTo x="2791" y="5608"/>
                <wp:lineTo x="3044" y="9252"/>
                <wp:lineTo x="2028" y="12059"/>
                <wp:lineTo x="2538" y="12621"/>
                <wp:lineTo x="6605" y="13742"/>
                <wp:lineTo x="2028" y="15424"/>
                <wp:lineTo x="-247" y="16827"/>
                <wp:lineTo x="-247" y="19634"/>
                <wp:lineTo x="1523" y="21317"/>
                <wp:lineTo x="2791" y="21317"/>
                <wp:lineTo x="18289" y="21317"/>
                <wp:lineTo x="19052" y="21317"/>
                <wp:lineTo x="21600" y="19073"/>
                <wp:lineTo x="21600" y="16266"/>
                <wp:lineTo x="21341" y="15145"/>
                <wp:lineTo x="20068" y="13742"/>
                <wp:lineTo x="17527" y="9252"/>
                <wp:lineTo x="18548" y="7007"/>
                <wp:lineTo x="17022" y="5608"/>
                <wp:lineTo x="12193" y="4763"/>
                <wp:lineTo x="15749" y="2239"/>
                <wp:lineTo x="15749" y="1399"/>
                <wp:lineTo x="12450" y="278"/>
                <wp:lineTo x="9399" y="278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70070</wp:posOffset>
            </wp:positionH>
            <wp:positionV relativeFrom="paragraph">
              <wp:posOffset>8255</wp:posOffset>
            </wp:positionV>
            <wp:extent cx="676275" cy="790575"/>
            <wp:effectExtent l="0" t="0" r="0" b="0"/>
            <wp:wrapTight wrapText="bothSides">
              <wp:wrapPolygon edited="0">
                <wp:start x="8816" y="258"/>
                <wp:lineTo x="5472" y="2077"/>
                <wp:lineTo x="6079" y="4419"/>
                <wp:lineTo x="2122" y="6501"/>
                <wp:lineTo x="605" y="7543"/>
                <wp:lineTo x="-2" y="10407"/>
                <wp:lineTo x="605" y="21338"/>
                <wp:lineTo x="18248" y="21338"/>
                <wp:lineTo x="18248" y="21078"/>
                <wp:lineTo x="19468" y="17691"/>
                <wp:lineTo x="19159" y="16914"/>
                <wp:lineTo x="21592" y="14309"/>
                <wp:lineTo x="20986" y="11967"/>
                <wp:lineTo x="18855" y="9625"/>
                <wp:lineTo x="17035" y="8584"/>
                <wp:lineTo x="19159" y="8065"/>
                <wp:lineTo x="19159" y="6761"/>
                <wp:lineTo x="16725" y="4419"/>
                <wp:lineTo x="18248" y="3378"/>
                <wp:lineTo x="17945" y="2600"/>
                <wp:lineTo x="14601" y="258"/>
                <wp:lineTo x="8816" y="258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12770</wp:posOffset>
            </wp:positionH>
            <wp:positionV relativeFrom="paragraph">
              <wp:posOffset>8255</wp:posOffset>
            </wp:positionV>
            <wp:extent cx="800100" cy="1019175"/>
            <wp:effectExtent l="0" t="0" r="0" b="0"/>
            <wp:wrapTight wrapText="bothSides">
              <wp:wrapPolygon edited="0">
                <wp:start x="10798" y="200"/>
                <wp:lineTo x="5139" y="604"/>
                <wp:lineTo x="3083" y="1411"/>
                <wp:lineTo x="3083" y="3428"/>
                <wp:lineTo x="-4" y="9889"/>
                <wp:lineTo x="-4" y="10899"/>
                <wp:lineTo x="2055" y="13118"/>
                <wp:lineTo x="3083" y="13118"/>
                <wp:lineTo x="3083" y="13927"/>
                <wp:lineTo x="6683" y="16348"/>
                <wp:lineTo x="7969" y="16348"/>
                <wp:lineTo x="6167" y="19579"/>
                <wp:lineTo x="3339" y="21192"/>
                <wp:lineTo x="14397" y="21192"/>
                <wp:lineTo x="14397" y="20991"/>
                <wp:lineTo x="12082" y="19579"/>
                <wp:lineTo x="14912" y="17157"/>
                <wp:lineTo x="15169" y="16348"/>
                <wp:lineTo x="19025" y="13118"/>
                <wp:lineTo x="20312" y="10495"/>
                <wp:lineTo x="20055" y="9889"/>
                <wp:lineTo x="21600" y="6255"/>
                <wp:lineTo x="19025" y="3428"/>
                <wp:lineTo x="19284" y="2420"/>
                <wp:lineTo x="15169" y="604"/>
                <wp:lineTo x="11825" y="200"/>
                <wp:lineTo x="10798" y="20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and writing Mutlu" w:hAnsi="Hand writing Mutlu" w:cs="Hand writing Mutlu"/>
          <w:b/>
          <w:b/>
          <w:sz w:val="28"/>
          <w:szCs w:val="28"/>
        </w:rPr>
      </w:pPr>
      <w:r>
        <w:rPr>
          <w:rFonts w:cs="Hand writing Mutlu" w:ascii="Hand writing Mutlu" w:hAnsi="Hand writing Mutlu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Yukarıdaki resimleri boyayalım.</w:t>
      </w:r>
    </w:p>
    <w:sectPr>
      <w:type w:val="nextPage"/>
      <w:pgSz w:w="11906" w:h="16838"/>
      <w:pgMar w:left="1418" w:right="1418" w:gutter="0" w:header="0" w:top="1418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9:33:00Z</dcterms:created>
  <dc:creator>LEVENT YAĞMUROĞLU</dc:creator>
  <dc:description/>
  <cp:keywords/>
  <dc:language>en-US</dc:language>
  <cp:lastModifiedBy>User</cp:lastModifiedBy>
  <cp:lastPrinted>2006-12-03T18:59:00Z</cp:lastPrinted>
  <dcterms:modified xsi:type="dcterms:W3CDTF">2008-09-03T17:13:00Z</dcterms:modified>
  <cp:revision>29</cp:revision>
  <dc:subject>Cümle Tamamlama</dc:subject>
  <dc:title>Cümle Tamamlama</dc:title>
</cp:coreProperties>
</file>