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0579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dı soyadı:………………………..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ETKİNLİK                                …/…./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ER  KELİMEDEKİ  HARFLERİN  ÖZELLİKLERİNİ  İLGİLİ  YERE  YAZALI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7.8pt;width:476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dı soyadı:………………………..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ETKİNLİK                                …/…./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ER  KELİMEDEKİ  HARFLERİN  ÖZELLİKLERİNİ  İLGİLİ  YERE  YAZALIM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158"/>
        <w:gridCol w:w="1320"/>
        <w:gridCol w:w="1206"/>
        <w:gridCol w:w="1065"/>
        <w:gridCol w:w="1050"/>
        <w:gridCol w:w="1292"/>
      </w:tblGrid>
      <w:tr>
        <w:trPr>
          <w:trHeight w:val="28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İ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 S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 HECE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İME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Lİ HARFLER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İZ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FLER</w:t>
            </w:r>
          </w:p>
        </w:tc>
      </w:tr>
      <w:tr>
        <w:trPr>
          <w:trHeight w:val="28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N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IN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e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-l-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esta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emnuniy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İstanbu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ürpri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iskel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erda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orkun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fırılda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atran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laboratuv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partm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limonatac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urbağ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örümc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mbalajc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fotokop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östeb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eleb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pırlan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ömürc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hipodro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atemati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ntikac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erke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ürah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üpürge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uslukçulu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engin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televizy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ygı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çaydanlıkç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elektrikçili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urmad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ızamı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erdivenl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İstanbull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Fatmacı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Hüseyinl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Osmangi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ab/>
      </w:r>
    </w:p>
    <w:sectPr>
      <w:type w:val="nextPage"/>
      <w:pgSz w:w="11906" w:h="16838"/>
      <w:pgMar w:left="1417" w:right="1417" w:gutter="0" w:header="0" w:top="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03:00Z</dcterms:created>
  <dc:creator>LEVENT YAĞMUROĞLU</dc:creator>
  <dc:description/>
  <cp:keywords/>
  <dc:language>en-US</dc:language>
  <cp:lastModifiedBy>User</cp:lastModifiedBy>
  <cp:lastPrinted>2006-09-23T20:59:00Z</cp:lastPrinted>
  <dcterms:modified xsi:type="dcterms:W3CDTF">2008-09-03T17:15:00Z</dcterms:modified>
  <cp:revision>22</cp:revision>
  <dc:subject/>
  <dc:title>HECE SES KELİME</dc:title>
</cp:coreProperties>
</file>