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Baharla birlikte havalar ısınmaya başladı.” tümcesinde eylem bildiren sözcük hangisidir?</w:t>
      </w:r>
    </w:p>
    <w:p>
      <w:pPr>
        <w:pStyle w:val="Normal"/>
        <w:ind w:left="708" w:hanging="0"/>
        <w:rPr/>
      </w:pPr>
      <w:r>
        <w:rPr>
          <w:b/>
        </w:rPr>
        <w:t xml:space="preserve">a)  </w:t>
      </w:r>
      <w:r>
        <w:rPr/>
        <w:t xml:space="preserve">Havalar </w:t>
        <w:tab/>
        <w:tab/>
        <w:t xml:space="preserve">b) Birlikte </w:t>
        <w:tab/>
        <w:tab/>
        <w:t>c) Isınmaya</w:t>
        <w:tab/>
        <w:tab/>
        <w:t>d) Başladı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“</w:t>
      </w:r>
      <w:r>
        <w:rPr/>
        <w:t>Yaşlı adam, yıkık duvarın dibinde oturuyordu.” tümcesinde geçen varlıkların durumunu, özelliklerini, bildiren sözcükler hangi seçenekte tam olarak verilmiştir?</w:t>
      </w:r>
    </w:p>
    <w:p>
      <w:pPr>
        <w:pStyle w:val="Normal"/>
        <w:ind w:left="708" w:hanging="0"/>
        <w:rPr/>
      </w:pPr>
      <w:r>
        <w:rPr/>
        <w:t>a) Yaşlı</w:t>
        <w:tab/>
        <w:tab/>
        <w:t xml:space="preserve">b) yıkık </w:t>
        <w:tab/>
        <w:tab/>
        <w:t>c) Yaşlı- yıkık</w:t>
        <w:tab/>
        <w:tab/>
        <w:t>d) Dibinde- adam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Hangi sözcük hecelerine yanlış ayrılmıştır?</w:t>
      </w:r>
    </w:p>
    <w:p>
      <w:pPr>
        <w:pStyle w:val="Normal"/>
        <w:ind w:left="708" w:hanging="0"/>
        <w:rPr/>
      </w:pPr>
      <w:r>
        <w:rPr/>
        <w:t>a) ka-la-ba-lık</w:t>
        <w:tab/>
        <w:tab/>
        <w:t>b) e-pey-ce</w:t>
        <w:tab/>
        <w:tab/>
        <w:t>c) Ça-nak-ka-le</w:t>
        <w:tab/>
        <w:t>d) dem-ir-ci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Hangi sözcüğün yazılışı yanlıştır?</w:t>
      </w:r>
    </w:p>
    <w:p>
      <w:pPr>
        <w:pStyle w:val="Normal"/>
        <w:ind w:left="708" w:hanging="0"/>
        <w:rPr/>
      </w:pPr>
      <w:r>
        <w:rPr>
          <w:b/>
        </w:rPr>
        <w:t xml:space="preserve">a) </w:t>
      </w:r>
      <w:r>
        <w:rPr/>
        <w:t>Konşu</w:t>
        <w:tab/>
        <w:tab/>
        <w:t>b) Yalnız</w:t>
        <w:tab/>
        <w:tab/>
        <w:t>c) Kanarya</w:t>
        <w:tab/>
        <w:tab/>
        <w:t>d) Gaga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ngi sözcük, sözlük sırasında en önce gelir?</w:t>
      </w:r>
    </w:p>
    <w:p>
      <w:pPr>
        <w:pStyle w:val="Normal"/>
        <w:ind w:left="708" w:hanging="0"/>
        <w:rPr/>
      </w:pPr>
      <w:r>
        <w:rPr/>
        <w:t>a) Gün</w:t>
        <w:tab/>
        <w:tab/>
        <w:tab/>
        <w:t>b) Uslu</w:t>
        <w:tab/>
        <w:tab/>
        <w:t>c) Süt</w:t>
        <w:tab/>
        <w:tab/>
        <w:tab/>
        <w:t xml:space="preserve">d) Yoğurt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Bekledikleri konukları sonunda gelmiş” tümcesinin sonuna hangi noktalama işareti getirilmelidir?</w:t>
      </w:r>
    </w:p>
    <w:p>
      <w:pPr>
        <w:pStyle w:val="Normal"/>
        <w:ind w:left="708" w:hanging="0"/>
        <w:rPr/>
      </w:pPr>
      <w:r>
        <w:rPr/>
        <w:t>a) Nokta</w:t>
        <w:tab/>
        <w:tab/>
        <w:t>b) Virgül</w:t>
        <w:tab/>
        <w:tab/>
        <w:t>c) Soru işareti</w:t>
        <w:tab/>
        <w:tab/>
        <w:t>d) Ünlem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şağıdaki sözcüklerin hangisinin yazımı yanlıştır? </w:t>
      </w:r>
    </w:p>
    <w:p>
      <w:pPr>
        <w:pStyle w:val="Normal"/>
        <w:ind w:left="708" w:hanging="0"/>
        <w:rPr/>
      </w:pPr>
      <w:r>
        <w:rPr/>
        <w:t xml:space="preserve">a) Karadenizin </w:t>
        <w:tab/>
        <w:t>b) Ayşeler</w:t>
        <w:tab/>
        <w:tab/>
        <w:t>c) Pamukova</w:t>
        <w:tab/>
        <w:tab/>
        <w:t>d) Karabüklü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ngi tümcede yazım hatası vardır?</w:t>
      </w:r>
    </w:p>
    <w:p>
      <w:pPr>
        <w:pStyle w:val="Normal"/>
        <w:ind w:left="708" w:hanging="0"/>
        <w:rPr/>
      </w:pPr>
      <w:r>
        <w:rPr/>
        <w:t>a) Şu an gelemiyorum</w:t>
        <w:tab/>
        <w:tab/>
        <w:tab/>
        <w:t>b) Bir uyudumu uyanmaz ki!</w:t>
      </w:r>
    </w:p>
    <w:p>
      <w:pPr>
        <w:pStyle w:val="Normal"/>
        <w:ind w:left="708" w:hanging="0"/>
        <w:rPr/>
      </w:pPr>
      <w:r>
        <w:rPr/>
        <w:t>c) Yeni elbiseni çok beğendim.</w:t>
        <w:tab/>
        <w:tab/>
        <w:t>d) Bize gelir misin?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Hangi tümcede yazım yanlışı yoktur?</w:t>
      </w:r>
    </w:p>
    <w:p>
      <w:pPr>
        <w:pStyle w:val="Normal"/>
        <w:ind w:left="360" w:hanging="0"/>
        <w:rPr/>
      </w:pPr>
      <w:r>
        <w:rPr/>
        <w:t>a) Tiren hangi saatte kalkacak?</w:t>
        <w:tab/>
        <w:tab/>
        <w:t>b) Ispartaya gittin mi?</w:t>
      </w:r>
    </w:p>
    <w:p>
      <w:pPr>
        <w:pStyle w:val="Normal"/>
        <w:ind w:left="360" w:hanging="0"/>
        <w:rPr/>
      </w:pPr>
      <w:r>
        <w:rPr/>
        <w:t>c) Bu kalem seninmi?</w:t>
        <w:tab/>
        <w:tab/>
        <w:tab/>
        <w:t>d) 19 Mayıs 1919’da Atatürk Samsun’a çıktı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ngi sözcük doğru yazılmıştır ?</w:t>
      </w:r>
    </w:p>
    <w:p>
      <w:pPr>
        <w:pStyle w:val="Normal"/>
        <w:ind w:left="708" w:hanging="0"/>
        <w:rPr/>
      </w:pPr>
      <w:r>
        <w:rPr/>
        <w:t>a) Sipor</w:t>
        <w:tab/>
        <w:tab/>
        <w:t>b) Tırafik</w:t>
        <w:tab/>
        <w:tab/>
        <w:t>c) Elektrik</w:t>
        <w:tab/>
        <w:tab/>
        <w:t xml:space="preserve">d) Kaplunbağa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9:35:00Z</dcterms:created>
  <dc:creator>TARIK ÇELİK</dc:creator>
  <dc:description/>
  <dc:language>en-US</dc:language>
  <cp:lastModifiedBy>TARIK ÇELİK</cp:lastModifiedBy>
  <dcterms:modified xsi:type="dcterms:W3CDTF">2004-03-17T19:56:00Z</dcterms:modified>
  <cp:revision>1</cp:revision>
  <dc:subject/>
  <dc:title>1</dc:title>
</cp:coreProperties>
</file>