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INIF TÜRKÇE TEST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-‘Yeni yılı evde kutladık.’’ Cümlesinde sıfat olan kelime aşağıdakilerden hangisidir?</w:t>
      </w:r>
    </w:p>
    <w:p>
      <w:pPr>
        <w:pStyle w:val="Normal"/>
        <w:rPr/>
      </w:pPr>
      <w:r>
        <w:rPr/>
        <w:t xml:space="preserve">a) yeni </w:t>
        <w:tab/>
        <w:t>b) yılı</w:t>
        <w:tab/>
        <w:tab/>
        <w:t xml:space="preserve">c) evde </w:t>
        <w:tab/>
        <w:t>d) kutlad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Aşağıdaki kelime çiftlerinden hangisinde  belirtme sıfatı yoktur?</w:t>
      </w:r>
    </w:p>
    <w:p>
      <w:pPr>
        <w:pStyle w:val="Normal"/>
        <w:rPr/>
      </w:pPr>
      <w:r>
        <w:rPr/>
        <w:t>a)şu okul</w:t>
        <w:tab/>
        <w:t>b)ekşi elma</w:t>
        <w:tab/>
        <w:t>c) beş kaşık</w:t>
        <w:tab/>
        <w:t>d) dört du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‘Bakkaldan taze peynir ile iki ekmek aldım.’’ Cümlesinde ikisi de sıfat olan kelime aşağıdakilerden hangisidir?</w:t>
      </w:r>
    </w:p>
    <w:p>
      <w:pPr>
        <w:pStyle w:val="Normal"/>
        <w:rPr/>
      </w:pPr>
      <w:r>
        <w:rPr/>
        <w:t>a)bakkaldan-taze</w:t>
        <w:tab/>
        <w:t>b)taze-iki</w:t>
        <w:tab/>
        <w:t>c) peynir-ekmek</w:t>
        <w:tab/>
        <w:t>d)taze-ek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‘Köpek kadına saldırdı,onu elinden ve bacağından ısırdı.’’ Cümlesinde ‘‘onu’’ zamiri hangi adın yerine kullanılmıştır?</w:t>
      </w:r>
    </w:p>
    <w:p>
      <w:pPr>
        <w:pStyle w:val="Normal"/>
        <w:rPr/>
      </w:pPr>
      <w:r>
        <w:rPr/>
        <w:t>a)bacağın</w:t>
        <w:tab/>
        <w:tab/>
        <w:t>b)çocuğun</w:t>
        <w:tab/>
        <w:tab/>
        <w:t>c)elin</w:t>
        <w:tab/>
        <w:tab/>
        <w:t>d)kadın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‘Ben sana ve arkadaşına hiç güvenmiyorum.’’ Cümlesinde kaç tane zamir vardır?</w:t>
      </w:r>
    </w:p>
    <w:p>
      <w:pPr>
        <w:pStyle w:val="Normal"/>
        <w:rPr/>
      </w:pPr>
      <w:r>
        <w:rPr/>
        <w:t>a) 1</w:t>
        <w:tab/>
        <w:tab/>
        <w:tab/>
        <w:t>b) 2</w:t>
        <w:tab/>
        <w:tab/>
        <w:tab/>
        <w:t>c) 3</w:t>
        <w:tab/>
        <w:tab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Aşağıdaki fiillerden hangisi </w:t>
      </w:r>
      <w:r>
        <w:rPr>
          <w:u w:val="single"/>
        </w:rPr>
        <w:t>gelecek zamanın ikinci tekil</w:t>
      </w:r>
      <w:r>
        <w:rPr/>
        <w:t xml:space="preserve"> kişisidir?</w:t>
      </w:r>
    </w:p>
    <w:p>
      <w:pPr>
        <w:pStyle w:val="Normal"/>
        <w:rPr/>
      </w:pPr>
      <w:r>
        <w:rPr/>
        <w:t>a)oturacaksın</w:t>
        <w:tab/>
        <w:tab/>
        <w:t>b)gelmeyiniz</w:t>
        <w:tab/>
        <w:tab/>
        <w:t>c)yazacaksınız</w:t>
        <w:tab/>
        <w:tab/>
        <w:t>d)kaçıyorsun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‘Öğrenciler ders çalışıyorlar.’’ Cümlesinde geçen ‘oynuyorlar’’ fiilinin zamanı aşağıdakilerden hangisidir?</w:t>
      </w:r>
    </w:p>
    <w:p>
      <w:pPr>
        <w:pStyle w:val="Normal"/>
        <w:rPr/>
      </w:pPr>
      <w:r>
        <w:rPr/>
        <w:t>a)geçmiş zaman</w:t>
        <w:tab/>
        <w:t>b)gelecek zaman</w:t>
        <w:tab/>
        <w:t>c)geniş zaman</w:t>
        <w:tab/>
        <w:tab/>
        <w:t>d)şimdiki z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‘Yatmak’’ fiilinin  üçüncü çoğul kişisi aşağıdakilerden hangisidir ?</w:t>
      </w:r>
    </w:p>
    <w:p>
      <w:pPr>
        <w:pStyle w:val="Normal"/>
        <w:rPr/>
      </w:pPr>
      <w:r>
        <w:rPr/>
        <w:t>a)yatacaksınız</w:t>
        <w:tab/>
        <w:tab/>
        <w:t>b)yatacağız</w:t>
        <w:tab/>
        <w:tab/>
        <w:t>c)yatıyorlar</w:t>
        <w:tab/>
        <w:tab/>
        <w:t>d)yatt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şağıdaki cümlelerin hangisinde ‘de’’ nin yazımında yanlışlık yapılmıştır.</w:t>
      </w:r>
    </w:p>
    <w:p>
      <w:pPr>
        <w:pStyle w:val="Normal"/>
        <w:rPr/>
      </w:pPr>
      <w:r>
        <w:rPr/>
        <w:t>a)Kadıncağızın oğlu da kaybolmuş</w:t>
        <w:tab/>
        <w:tab/>
        <w:t>b)Düşünde öyle karar ver.</w:t>
      </w:r>
    </w:p>
    <w:p>
      <w:pPr>
        <w:pStyle w:val="Normal"/>
        <w:rPr/>
      </w:pPr>
      <w:r>
        <w:rPr/>
        <w:t>c)Bugün sen de bir gariplik var</w:t>
        <w:tab/>
        <w:tab/>
        <w:t>d)Toplantıya sen de katıldın m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Aşağıdaki isimlerden hangisi her zaman büyük harfle başlayarak yazılır?</w:t>
      </w:r>
    </w:p>
    <w:p>
      <w:pPr>
        <w:pStyle w:val="Normal"/>
        <w:rPr/>
      </w:pPr>
      <w:r>
        <w:rPr/>
        <w:tab/>
        <w:t>‘Danimarka ,Kalem,Öğretmen,Sınıf,Karabük,Karadeniz,Salı,Matematik’’</w:t>
      </w:r>
    </w:p>
    <w:p>
      <w:pPr>
        <w:pStyle w:val="Normal"/>
        <w:rPr/>
      </w:pPr>
      <w:r>
        <w:rPr/>
        <w:t>a) 3</w:t>
        <w:tab/>
        <w:tab/>
        <w:tab/>
        <w:t>b) 4</w:t>
        <w:tab/>
        <w:tab/>
        <w:tab/>
        <w:t>c) 5</w:t>
        <w:tab/>
        <w:tab/>
        <w:tab/>
        <w:t>d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Aşağıdaki cümlelerin hangisinin sonuna  ünlem (!) işareti  konulmalıdır?</w:t>
      </w:r>
    </w:p>
    <w:p>
      <w:pPr>
        <w:pStyle w:val="Normal"/>
        <w:rPr/>
      </w:pPr>
      <w:r>
        <w:rPr/>
        <w:t>a)Ne zaman tatile gireceğiz</w:t>
        <w:tab/>
        <w:tab/>
        <w:tab/>
        <w:t xml:space="preserve">b)Günler artık uzamaya başladı </w:t>
      </w:r>
    </w:p>
    <w:p>
      <w:pPr>
        <w:pStyle w:val="Normal"/>
        <w:rPr/>
      </w:pPr>
      <w:r>
        <w:rPr/>
        <w:t>c)Oh be, nihayet senden kurtuldum</w:t>
        <w:tab/>
        <w:tab/>
        <w:t>d)Sen ne zaman gelecek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Aşağıdaki cümlelerin hangisinin sonuna doğru noktalama  işareti konulmuştur?</w:t>
      </w:r>
    </w:p>
    <w:p>
      <w:pPr>
        <w:pStyle w:val="Normal"/>
        <w:rPr/>
      </w:pPr>
      <w:r>
        <w:rPr/>
        <w:t>a)Amanın arkadaşlar,yetişin.</w:t>
        <w:tab/>
        <w:tab/>
        <w:tab/>
        <w:t>b)Annem çürük dişini çektirdi!</w:t>
      </w:r>
    </w:p>
    <w:p>
      <w:pPr>
        <w:pStyle w:val="Normal"/>
        <w:rPr/>
      </w:pPr>
      <w:r>
        <w:rPr/>
        <w:t>c)Okula gitmedin mi?</w:t>
        <w:tab/>
        <w:tab/>
        <w:tab/>
        <w:tab/>
        <w:t>b)Bugün çarşıya gitmiyo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VAP ANAHT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- A</w:t>
        <w:tab/>
        <w:tab/>
        <w:tab/>
        <w:tab/>
        <w:t>7- D</w:t>
      </w:r>
    </w:p>
    <w:p>
      <w:pPr>
        <w:pStyle w:val="Normal"/>
        <w:jc w:val="center"/>
        <w:rPr/>
      </w:pPr>
      <w:r>
        <w:rPr/>
        <w:t>2- A</w:t>
        <w:tab/>
        <w:tab/>
        <w:tab/>
        <w:tab/>
        <w:t>8- C</w:t>
      </w:r>
    </w:p>
    <w:p>
      <w:pPr>
        <w:pStyle w:val="Normal"/>
        <w:jc w:val="center"/>
        <w:rPr/>
      </w:pPr>
      <w:r>
        <w:rPr/>
        <w:t>3- B</w:t>
        <w:tab/>
        <w:tab/>
        <w:tab/>
        <w:tab/>
        <w:t>9- B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4- D</w:t>
        <w:tab/>
        <w:tab/>
        <w:tab/>
        <w:tab/>
        <w:t xml:space="preserve"> 10- A</w:t>
        <w:tab/>
      </w:r>
    </w:p>
    <w:p>
      <w:pPr>
        <w:pStyle w:val="Normal"/>
        <w:jc w:val="center"/>
        <w:rPr/>
      </w:pPr>
      <w:r>
        <w:rPr/>
        <w:t xml:space="preserve">  </w:t>
      </w:r>
      <w:r>
        <w:rPr/>
        <w:t>5- B</w:t>
        <w:tab/>
        <w:tab/>
        <w:tab/>
        <w:tab/>
        <w:t xml:space="preserve"> 11- C</w:t>
      </w:r>
    </w:p>
    <w:p>
      <w:pPr>
        <w:pStyle w:val="Normal"/>
        <w:rPr/>
      </w:pPr>
      <w:r>
        <w:rPr/>
        <w:tab/>
        <w:tab/>
        <w:tab/>
        <w:tab/>
        <w:t xml:space="preserve"> 6- A</w:t>
        <w:tab/>
        <w:tab/>
        <w:tab/>
        <w:tab/>
        <w:t>12- 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8:00Z</dcterms:created>
  <dc:creator>MEB</dc:creator>
  <dc:description/>
  <dc:language>en-US</dc:language>
  <cp:lastModifiedBy>MEB</cp:lastModifiedBy>
  <dcterms:modified xsi:type="dcterms:W3CDTF">2004-03-15T10:44:00Z</dcterms:modified>
  <cp:revision>4</cp:revision>
  <dc:subject/>
  <dc:title/>
</cp:coreProperties>
</file>