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RABÜK DEMİRÇELİK 50.YIL İLKÖĞRETİM OKULU 3/A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 xml:space="preserve">HAYAT BİLGİSİ SORULARI 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</w:rPr>
        <w:t>ANNEM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Korkulu bir rüya görsem,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Ağlayarak uyanırım.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Göz yaşımı dindirecek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Kimsecikler yok sanırım.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Anneciğim okşar beni,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“Yavrucuğum,korkma”diye.</w:t>
      </w:r>
    </w:p>
    <w:p>
      <w:pPr>
        <w:pStyle w:val="Normal"/>
        <w:tabs>
          <w:tab w:val="clear" w:pos="708"/>
          <w:tab w:val="left" w:pos="3764" w:leader="none"/>
        </w:tabs>
        <w:rPr>
          <w:sz w:val="20"/>
        </w:rPr>
      </w:pPr>
      <w:r>
        <w:rPr>
          <w:sz w:val="20"/>
        </w:rPr>
        <w:tab/>
        <w:t>Tatlı uykuma dalarım,</w:t>
      </w:r>
    </w:p>
    <w:p>
      <w:pPr>
        <w:pStyle w:val="Normal"/>
        <w:tabs>
          <w:tab w:val="clear" w:pos="708"/>
          <w:tab w:val="left" w:pos="3764" w:leader="none"/>
        </w:tabs>
        <w:rPr/>
      </w:pPr>
      <w:r>
        <w:rPr>
          <w:sz w:val="20"/>
        </w:rPr>
        <w:tab/>
        <w:t>Güvenerek bu sevgiye.</w:t>
      </w:r>
    </w:p>
    <w:p>
      <w:pPr>
        <w:pStyle w:val="Normal"/>
        <w:tabs>
          <w:tab w:val="clear" w:pos="708"/>
          <w:tab w:val="left" w:pos="3355" w:leader="none"/>
        </w:tabs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i/>
          <w:iCs/>
          <w:sz w:val="20"/>
        </w:rPr>
        <w:t>Galip Naşit AR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1.,2.,3. soruları şiire göre cevaplayınız.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-   Korkulu bir rüya görse nasıl uyanırmış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Bağırarak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Ağlayarak          </w:t>
      </w:r>
      <w:r>
        <w:rPr>
          <w:b/>
          <w:bCs/>
          <w:sz w:val="20"/>
        </w:rPr>
        <w:t xml:space="preserve">          C- </w:t>
      </w:r>
      <w:r>
        <w:rPr>
          <w:sz w:val="20"/>
        </w:rPr>
        <w:t>Ses çıkararak</w:t>
      </w:r>
      <w:r>
        <w:rPr>
          <w:b/>
          <w:bCs/>
          <w:sz w:val="20"/>
        </w:rPr>
        <w:t xml:space="preserve">            </w:t>
        <w:tab/>
        <w:t>D-</w:t>
      </w:r>
      <w:r>
        <w:rPr>
          <w:sz w:val="20"/>
        </w:rPr>
        <w:t xml:space="preserve"> Nazlanara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2-  Annesi okşarken ne dermiş?</w:t>
      </w:r>
    </w:p>
    <w:p>
      <w:pPr>
        <w:pStyle w:val="Normal"/>
        <w:rPr/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Yavrucuğum korkma.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Ben yanındayım.    </w:t>
      </w:r>
      <w:r>
        <w:rPr>
          <w:b/>
          <w:bCs/>
          <w:sz w:val="20"/>
        </w:rPr>
        <w:t xml:space="preserve">     C- </w:t>
      </w:r>
      <w:r>
        <w:rPr>
          <w:sz w:val="20"/>
        </w:rPr>
        <w:t>Uykunu bölme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Rahat uyu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3-   Hangi sevgiye güvenerek uykuya dalarmış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Anne sevgisine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Kardeş sevgisine    </w:t>
      </w:r>
      <w:r>
        <w:rPr>
          <w:b/>
          <w:bCs/>
          <w:sz w:val="20"/>
        </w:rPr>
        <w:t xml:space="preserve">     C- </w:t>
      </w:r>
      <w:r>
        <w:rPr>
          <w:sz w:val="20"/>
        </w:rPr>
        <w:t>Evde bulunma sevgisine</w:t>
      </w:r>
      <w:r>
        <w:rPr>
          <w:b/>
          <w:bCs/>
          <w:sz w:val="20"/>
        </w:rPr>
        <w:t xml:space="preserve">          D-</w:t>
      </w:r>
      <w:r>
        <w:rPr>
          <w:sz w:val="20"/>
        </w:rPr>
        <w:t xml:space="preserve"> Korkmama sevgisin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4-   Aşağıdakilerden hangisi hem bir hece hem de harft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B          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E            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F                      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5-   Aşağıdakilerden hangisi hecelerine doğru ayrılm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ked-i-le-ri-miz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On-ar-ım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A-rı-lar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Mas-a-d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6-   Hangi harf kalın sesl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E         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İ                               </w:t>
      </w:r>
      <w:r>
        <w:rPr>
          <w:b/>
          <w:bCs/>
          <w:sz w:val="20"/>
        </w:rPr>
        <w:t xml:space="preserve">     C- </w:t>
      </w:r>
      <w:r>
        <w:rPr>
          <w:sz w:val="20"/>
        </w:rPr>
        <w:t xml:space="preserve">O                   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7-   Aşağıdaki kelimelerden hangisi türemiş kelime değil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Sözcü  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Yazlık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Tuzlu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Dolabı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8-   Aşağıdaki kelimelerden hangisi , bileşik yapılı kelime </w:t>
      </w:r>
      <w:r>
        <w:rPr>
          <w:b/>
          <w:bCs/>
          <w:sz w:val="20"/>
          <w:u w:val="single"/>
        </w:rPr>
        <w:t>değil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Kuşburnu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Demirköy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İstanbul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Dolmabahç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9-   Aşağıdakilerden hangisi duygu bildiren isim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Telefon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Acımak  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Bardak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Seph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0- Aşağıdakilerden hangisi özel isim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Akdeniz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Öğretmen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Dayı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Bab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1- Aşağıdakilerden hangisi cins ( tür ) isim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Türkler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Tilkiler    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İngilizler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Atatürksüz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2- Aşağıdaki kelimelerden hangisi , çoğul eki almam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Biberler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Kuzular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Yumurtalar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Kil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3- Aşağıdaki kelimelerden hangisi  tekil isim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Karanfiller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Özgeler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Önder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Çeşmel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4- Aşağıdaki kelimelerden hangisi topluluk isim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Sürü    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Çatal 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Gözler                    </w:t>
      </w:r>
      <w:r>
        <w:rPr>
          <w:b/>
          <w:bCs/>
          <w:sz w:val="20"/>
        </w:rPr>
        <w:t xml:space="preserve">     D-</w:t>
      </w:r>
      <w:r>
        <w:rPr>
          <w:sz w:val="20"/>
        </w:rPr>
        <w:t xml:space="preserve"> Kula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5- Aşağıdaki isimlerden hangisi farklı hal eki alm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Biletçiyi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Topu 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Sütü      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Kilim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16-“Tatlı elma yemeği sevmem.”cümlesinde varlığın özelliğini belirten kelim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hangis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Elma    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Tatlı 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Yemeği 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Sevme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7- “Beşinci sınıfın camları kırılmış.”cümlesinde hangi kelime bir oluş bildirmekte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Sınıfın  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Camları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Kırılmış     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Beşinc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8- “Mİ”soru eki hangi seçenekte yanlış yazılm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Bakar mısınız?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Geldiler mi?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Okuyor mu?              </w:t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Yazacak mı sınız?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9- Hangisinin yazımı yanl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türkiye  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Barış’ın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TBMM’nin                </w:t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1992’d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20- “Saat kaçta geleceksiniz”cümlesinin sonuna hangi noktalama işareti konmalıdır?      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Nokta    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Ünlem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Soru                            </w:t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İki nokta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8:40:00Z</dcterms:created>
  <dc:creator>Hasan YILDIZ</dc:creator>
  <dc:description/>
  <dc:language>en-US</dc:language>
  <cp:lastModifiedBy>Hasan YILDIZ</cp:lastModifiedBy>
  <dcterms:modified xsi:type="dcterms:W3CDTF">2004-06-12T15:41:00Z</dcterms:modified>
  <cp:revision>3</cp:revision>
  <dc:subject/>
  <dc:title>ANNEM</dc:title>
</cp:coreProperties>
</file>