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sz w:val="24"/>
        </w:rPr>
        <w:t xml:space="preserve">                                  </w:t>
      </w:r>
      <w:r>
        <w:rPr>
          <w:rFonts w:cs="Arial Black" w:ascii="Arial Black" w:hAnsi="Arial Black"/>
          <w:sz w:val="24"/>
        </w:rPr>
        <w:t>TÜRKÇE  SORULARI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“</w:t>
      </w:r>
      <w:r>
        <w:rPr>
          <w:rFonts w:cs="Arial Black" w:ascii="Arial Black" w:hAnsi="Arial Black"/>
          <w:sz w:val="24"/>
        </w:rPr>
        <w:t>Marangoz, durmadan tahtaları yontuyordu.” Tümcesinde iş bildiren sözcük hangisidir?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4"/>
        </w:rPr>
        <w:t>a)tahtaları     b)durmadan             c)marangoz                         d)yontuyordu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 sözcüklerden hangisi hem topluluk adı, hem de çoğul addır?</w:t>
      </w:r>
    </w:p>
    <w:p>
      <w:pPr>
        <w:pStyle w:val="TextBodyIndent"/>
        <w:rPr>
          <w:rFonts w:ascii="Arial Black" w:hAnsi="Arial Black" w:cs="Arial Black"/>
          <w:sz w:val="24"/>
        </w:rPr>
      </w:pPr>
      <w:r>
        <w:rPr>
          <w:rFonts w:cs="Arial Black"/>
          <w:sz w:val="24"/>
        </w:rPr>
        <w:t>a)insanlar         b)yıldızlar                c)ordular                     d)çiçekl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si çoğul addır?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4"/>
        </w:rPr>
        <w:t>a)kuşlar            b)aile                           c)sürü                      d)okul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si soyut addı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ses                 b)hava                          c)mikrop                d)temizlik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 adlardan hangisi yalın durumdadı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böcek            b)masayı                        c)dolaptan             d)ağaçtan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si 2. Tekil kişi adılıdı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ben                   b)sen                         c)siz                            d) o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si deyim değildir?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4"/>
        </w:rPr>
        <w:t>a)gözden düşmek        b)gözü ağrımak        c)göz dikmek         d)göze girmek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 sözcük çifti sıfat tamlaması değildi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küçük ağaç     b)tahta masa          c)sarı duvar           d)iki çocuk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lerden hangisi sözlükte önce yer alı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ütü             b)bisiklet                 c)buzdolabı                  d)banka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şağıdaki deyimlerden hangisinin anlamı “ çok sevinmek “tir?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)küplere binmek     b)göze girmek         c)etekleri tutuşmak       d)ağzı kulaklarına varmak</w:t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36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4"/>
        </w:rPr>
        <w:t xml:space="preserve">CEVAP  ANAHTARI : 1-d  2-c  3-c  4-d  5-a  6-b  7-b  8-b  9-d  10-d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 Black" w:hAnsi="Arial Black" w:cs="Arial Black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18:00Z</dcterms:created>
  <dc:creator>o2</dc:creator>
  <dc:description/>
  <dc:language>en-US</dc:language>
  <cp:lastModifiedBy>o2</cp:lastModifiedBy>
  <cp:lastPrinted>2004-03-20T12:13:00Z</cp:lastPrinted>
  <dcterms:modified xsi:type="dcterms:W3CDTF">2004-03-24T10:31:00Z</dcterms:modified>
  <cp:revision>3</cp:revision>
  <dc:subject/>
  <dc:title>                                                                    TÜRKÇE  SORULARI</dc:title>
</cp:coreProperties>
</file>