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  <w:sz w:val="32"/>
          <w:szCs w:val="32"/>
        </w:rPr>
        <w:t>Ad-Soyad</w:t>
      </w:r>
      <w:r>
        <w:rPr>
          <w:b w:val="false"/>
        </w:rPr>
        <w:t>:………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şağıdaki  tümcelerde  bırakılan  boşlukları  uygun  sözcüklerle  doldurunu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 er  gün  zamanımızı .............................................ile  belirleri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krep ve  yelkovanı  olmayan  saatlere ...........................................................saatler den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ir saat....................................................................dakikad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elkovan  6'nın  üzerindeyken  saat .................................................diye okun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Çeyrek  saat ....................................dakika , yarım  saat.............................................dakikad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elkovan 3 ' ün üzerindeyken saat .......................................................geçiyor diye  okun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elkovan 9 'un üzerindeyken saat .......................................................var    diye  okun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şağıdaki eşitlikleri yazarak  tamamlayını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saat.......................dakikadır                                             4 yarım saat............................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saat......................dakikadır                                              4 çeyrek   saat........................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saat......................yarım saat                                           15 dakika................................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saat......................çeyrek saat                                           30 dakika..............................saat</w:t>
      </w:r>
    </w:p>
    <w:p>
      <w:pPr>
        <w:pStyle w:val="Normal"/>
        <w:tabs>
          <w:tab w:val="clear" w:pos="708"/>
          <w:tab w:val="left" w:pos="7180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rPr/>
      </w:pPr>
      <w:r>
        <w:rPr>
          <w:sz w:val="24"/>
        </w:rPr>
        <w:t>1çeyrek saat....................dakika                                         2saat............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yarım saat......................dakika                                        2saat.....................................çeyrek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şağıdaki  eşitlikleri yazarak  tamamlayını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5 dakika ................çeyrek saat                                   150 dakika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dakika.................çeyrek saat                                 120 dakika.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5 dakika.................çeyrek saat                                  90 dakika...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0 dakika.................çeyrek saat                                  60 dakika....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5dakika ..................çeyrek saat                                  30 dakika.............................yarım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0 dakika..................çeyrek sa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0:45:00Z</dcterms:created>
  <dc:creator>YUSUF</dc:creator>
  <dc:description/>
  <dc:language>en-US</dc:language>
  <cp:lastModifiedBy>faruk yıldız</cp:lastModifiedBy>
  <dcterms:modified xsi:type="dcterms:W3CDTF">2006-08-13T20:45:00Z</dcterms:modified>
  <cp:revision>2</cp:revision>
  <dc:subject/>
  <dc:title>UYGULAMA</dc:title>
</cp:coreProperties>
</file>