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color w:val="000000"/>
          <w:sz w:val="32"/>
          <w:szCs w:val="32"/>
        </w:rPr>
        <w:t>Ad-Soyad</w:t>
      </w:r>
      <w:r>
        <w:rPr>
          <w:b w:val="false"/>
          <w:color w:val="000000"/>
          <w:sz w:val="28"/>
          <w:szCs w:val="28"/>
        </w:rPr>
        <w:t>:…………………………………………………………………………………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  <w:t>ÜÇGENİN  ÇEVRESİ :  Aşağıdaki  üçgenlerin  çevre  uzunluklarını  bulunuz 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1371600" cy="1371600"/>
                <wp:effectExtent l="28575" t="69215" r="698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3pt;margin-top:3.6pt;width:107.95pt;height:107.95pt;mso-wrap-style:none;v-text-anchor:middle" type="_x0000_t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1 ) 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</w:t>
      </w:r>
      <w:r>
        <w:rPr>
          <w:color w:val="000000"/>
        </w:rPr>
        <w:t>8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5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                 </w:t>
      </w:r>
      <w:r>
        <w:rPr>
          <w:color w:val="000000"/>
        </w:rPr>
        <w:t>4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  <w:t xml:space="preserve">2 ) 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1828800" cy="1257300"/>
                <wp:effectExtent l="56515" t="48895" r="571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9.6pt;width:143.95pt;height:98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6  cm                        7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>8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  <w:t xml:space="preserve">3 ) 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1485900" cy="1143000"/>
                <wp:effectExtent l="52705" t="52705" r="5334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.25pt;width:116.95pt;height:89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>5  cm                         4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>6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  <w:t xml:space="preserve">4 )  </w:t>
      </w:r>
      <w:r>
        <w:rPr>
          <w:b w:val="false"/>
          <w:color w:val="000000"/>
          <w:sz w:val="26"/>
          <w:szCs w:val="26"/>
        </w:rPr>
        <w:t>Üçgen  şeklindeki  bir  bahçenin  kenar  uzunlukları  ; 12 , 14 , 16  m ‘ dir. Bu  bahçenin  çevresine  4  sıra  tel  çekilecektir . Kaç  metre  tel  gider 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1:03:00Z</dcterms:created>
  <dc:creator>faruk yıldız</dc:creator>
  <dc:description/>
  <dc:language>en-US</dc:language>
  <cp:lastModifiedBy>faruk yıldız</cp:lastModifiedBy>
  <dcterms:modified xsi:type="dcterms:W3CDTF">2006-08-13T21:10:00Z</dcterms:modified>
  <cp:revision>3</cp:revision>
  <dc:subject/>
  <dc:title>HANGİSİ ÇOK</dc:title>
</cp:coreProperties>
</file>