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d-Soyad: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Litresi 2 YTL olan suyun 5 litresi kaç YTL d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arım litresi  15 YKr olan sirkenin 2 litresi  kaç YKr tu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5 litre süt yarımşar  litrelik şişelere  doldurularak  satılacaktır. Kaç şişe gereklidi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Bir bidondaki  8 litre  sudan  6 yarım litre su  alınırsa  bidonda  kaç  litre  su  kal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Yarım litresi  2YTL olan  kolonyanın  3 litresine  kaç  YTL  öderi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İki bardak süt , yarım litredir. Günde bir bardak  süt içen  biri  bir  ayda  kaç yarım litre  süt  içmiş  olu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 ay= 30 gü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3 litresi  9YTL ise  2 litresi  kaç YTL d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Yarım litreye  kaç yarım litre  eklenirse  2 litre  ol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77470</wp:posOffset>
                </wp:positionV>
                <wp:extent cx="6400800" cy="1097280"/>
                <wp:effectExtent l="28575" t="5080" r="292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TARAMA                      TES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3.3pt;margin-top:-6.1pt;width:503.95pt;height:86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TARAMA                      TEST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 Yarım litre =.................litre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litre =..............yarım li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 Yarım litre  =................li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litre=.................yarım li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 Yarım litre =.................li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litre =................yarım li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 Yarım litre =..................li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 litre=...............yarım lit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Yukarıda  noktalı yerleri doldurunu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   1 litre ile 4 yarım  litre  kaç litre ed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4                            B. 3                          C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şağıdakilerden hangisi litre  ile ölçülü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pirinç                      B. .mazot              C. K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Yarım  litresi  50 YKr  olan  çamaşır suyunun  bir litresi  kaç  YKr t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25 YK                   B.50 YK               C:100 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6 yarım litre kaç  litre  ed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3                              B. 4                       C.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Günde bir litre  süt içen  çocuk , bir haftada  kaç  yarım litre süt içer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 7                             B. 14                       C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litresi  4 YTL olan zeytinyağının  3 litresi  kaç YTL d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. 24                              B. 12                        C. 36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0:38:00Z</dcterms:created>
  <dc:creator>YUSUF</dc:creator>
  <dc:description/>
  <dc:language>en-US</dc:language>
  <cp:lastModifiedBy>faruk yıldız</cp:lastModifiedBy>
  <dcterms:modified xsi:type="dcterms:W3CDTF">2006-08-13T20:38:00Z</dcterms:modified>
  <cp:revision>2</cp:revision>
  <dc:subject/>
  <dc:title>1</dc:title>
</cp:coreProperties>
</file>