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771900" cy="571500"/>
                <wp:effectExtent l="5080" t="5080" r="5715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SIVILAR    DÖKÜLMESİN !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0pt;margin-top:-9pt;width:29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SIVILAR    DÖKÜLMESİN !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Sıvıların miktarı  ......................................................ile ölçülür.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Sıvıların miktarını ölçen  araçlara bir örnek çiziniz?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Bir litrenin  içinde  kaç tane  yarım litre  bulunur?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2 tane yarım litreyi                                 bu boşluğa  yerleştiriniz?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2 tane yarım litre.............. litre eder.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14" w:hanging="360"/>
        <w:rPr/>
      </w:pPr>
      <w:r>
        <w:rPr/>
        <w:t>8 litre............. yarım litre eder.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829300" cy="2057400"/>
                <wp:effectExtent l="5080" t="5080" r="6896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 litre=...........yarım litre                                                        6litre =...........yarım l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litre =..........yarım litre                                                         8litre =............yarım l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 yarım litre =............litre                                                      4 yarım litre=.........l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 yarım litre=.........litre                                                          12 yarım litre =........l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10 yarım litre =......litre                                                          20 yarım litre=.........litre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1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05pt;width:45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 litre=...........yarım litre                                                        6litre =...........yarım litre</w:t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litre =..........yarım litre                                                         8litre =............yarım litre</w:t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 yarım litre =............litre                                                      4 yarım litre=.........litre</w:t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 yarım litre=.........litre                                                          12 yarım litre =........litre</w:t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10 yarım litre =......litre                                                          20 yarım litre=.........litre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141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414" w:hanging="360"/>
        <w:rPr/>
      </w:pPr>
      <w:r>
        <w:rPr/>
        <w:t>2 litre ve 6 yarım litre kaç litre eder?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414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litresi 2 YTL olan  kolonyanın 3 litresi  kaç YTL dir?</w: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414" w:hanging="360"/>
        <w:rPr/>
      </w:pPr>
      <w:r>
        <w:rPr/>
        <w:t xml:space="preserve">Kullandığımız maddelerden litre  ile ölçülenlere örnekler veriniz.           </w:t>
      </w:r>
    </w:p>
    <w:p>
      <w:pPr>
        <w:pStyle w:val="Normal"/>
        <w:ind w:right="-1774" w:hanging="0"/>
        <w:rPr/>
      </w:pPr>
      <w:r>
        <w:rPr/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0:35:00Z</dcterms:created>
  <dc:creator>dogo</dc:creator>
  <dc:description/>
  <dc:language>en-US</dc:language>
  <cp:lastModifiedBy>faruk yıldız</cp:lastModifiedBy>
  <dcterms:modified xsi:type="dcterms:W3CDTF">2006-08-13T20:35:00Z</dcterms:modified>
  <cp:revision>2</cp:revision>
  <dc:subject/>
  <dc:title>              </dc:title>
</cp:coreProperties>
</file>