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32"/>
          <w:szCs w:val="32"/>
        </w:rPr>
        <w:t>Ad-Soyad:</w:t>
      </w:r>
      <w:r>
        <w:rPr>
          <w:b w:val="false"/>
          <w:color w:val="000000"/>
          <w:sz w:val="18"/>
          <w:szCs w:val="18"/>
        </w:rPr>
        <w:t>……………………………………………………………………………………………………………………………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80" w:hanging="0"/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 xml:space="preserve">ÜÇGEN ,  KARE , DİKDÖRTGEN , ÇEMBER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  <w:t>Üçgen 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  <w:t>Kare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  <w:t>Dikdörtgen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>Çember çiz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Dar Açılı Üçgen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ik Açılı Üçgen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Geniş </w:t>
      </w:r>
      <w:r>
        <w:rPr/>
        <w:t xml:space="preserve"> Açılı Üçgen Çiz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0:55:00Z</dcterms:created>
  <dc:creator>faruk yıldız</dc:creator>
  <dc:description/>
  <dc:language>en-US</dc:language>
  <cp:lastModifiedBy>faruk yıldız</cp:lastModifiedBy>
  <dcterms:modified xsi:type="dcterms:W3CDTF">2006-08-13T20:55:00Z</dcterms:modified>
  <cp:revision>2</cp:revision>
  <dc:subject/>
  <dc:title>Ad-Soyad:……………………………………………………………………………………</dc:title>
</cp:coreProperties>
</file>