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Basamak ve Sayı Değe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8"/>
          <w:szCs w:val="28"/>
        </w:rPr>
        <w:t>Adı Soyadı:</w:t>
      </w:r>
      <w:r>
        <w:rPr>
          <w:bCs/>
          <w:sz w:val="18"/>
          <w:szCs w:val="18"/>
        </w:rPr>
        <w:t>………………………………………………………………………………………………………………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8"/>
          <w:szCs w:val="28"/>
        </w:rPr>
        <w:t>Numarası:</w:t>
      </w:r>
      <w:r>
        <w:rPr>
          <w:bCs/>
          <w:sz w:val="18"/>
          <w:szCs w:val="18"/>
        </w:rPr>
        <w:t>……………………………………………….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ablodaki boşlukları onluk taban blokları ile verilen sayıya göre doldurunuz.</w:t>
      </w:r>
    </w:p>
    <w:tbl>
      <w:tblPr>
        <w:tblW w:w="7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454"/>
        <w:gridCol w:w="1931"/>
        <w:gridCol w:w="1704"/>
      </w:tblGrid>
      <w:tr>
        <w:trPr>
          <w:trHeight w:val="220" w:hRule="atLeast"/>
          <w:cantSplit w:val="true"/>
        </w:trPr>
        <w:tc>
          <w:tcPr>
            <w:tcW w:w="17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üzlükler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lukla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likler</w:t>
            </w:r>
          </w:p>
        </w:tc>
      </w:tr>
      <w:tr>
        <w:trPr>
          <w:trHeight w:val="1924" w:hRule="atLeast"/>
          <w:cantSplit w:val="true"/>
        </w:trPr>
        <w:tc>
          <w:tcPr>
            <w:tcW w:w="17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90805</wp:posOffset>
                      </wp:positionV>
                      <wp:extent cx="645795" cy="628650"/>
                      <wp:effectExtent l="12065" t="1143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40" cy="628560"/>
                                <a:chOff x="0" y="0"/>
                                <a:chExt cx="645840" cy="62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40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28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0" y="72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0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4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2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88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372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00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00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380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16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016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9pt;margin-top:7.15pt;width:50.9pt;height:49.5pt" coordorigin="-58,143" coordsize="1018,990">
                      <v:group id="shape_0" style="position:absolute;left:-58;top:143;width:137;height:989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fillcolor="white" stroked="t" o:allowincell="t" style="position:absolute;left:-56;top:10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-57;top:91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-57;top:81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-57;top:71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-58;top:61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-57;top:52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-56;top:42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-56;top:32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-56;top:2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-56;top:1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43;width:136;height:989">
                        <v:shape id="shape_0" fillcolor="white" stroked="t" o:allowincell="t" style="position:absolute;left:41;top:10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0;top:91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0;top:81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0;top:71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0;top:61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0;top:52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;top:42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;top:32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;top:2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;top:1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35;top:144;width:135;height:989">
                        <v:shape id="shape_0" fillcolor="white" stroked="t" o:allowincell="t" style="position:absolute;left:136;top:100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5;top:91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5;top:81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5;top:71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5;top:62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5;top:5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6;top:42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6;top:32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6;top:22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6;top:14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0;top:143;width:136;height:989">
                        <v:shape id="shape_0" fillcolor="white" stroked="t" o:allowincell="t" style="position:absolute;left:231;top:10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0;top:91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0;top:81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0;top:71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0;top:61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0;top:52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1;top:42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1;top:32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1;top:2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1;top:1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26;top:143;width:135;height:989">
                        <v:shape id="shape_0" fillcolor="white" stroked="t" o:allowincell="t" style="position:absolute;left:327;top:10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26;top:91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26;top:81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26;top:71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26;top:61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26;top:52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27;top:42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27;top:32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27;top:2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27;top:1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4;top:143;width:135;height:989">
                        <v:shape id="shape_0" fillcolor="white" stroked="t" o:allowincell="t" style="position:absolute;left:425;top:10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4;top:91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4;top:81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4;top:71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4;top:61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4;top:52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5;top:42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5;top:32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5;top:2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5;top:1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23;top:143;width:136;height:989">
                        <v:shape id="shape_0" fillcolor="white" stroked="t" o:allowincell="t" style="position:absolute;left:524;top:10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23;top:91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23;top:81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23;top:71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23;top:61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23;top:52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24;top:42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24;top:32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24;top:2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24;top:1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5;top:143;width:135;height:989">
                        <v:shape id="shape_0" fillcolor="white" stroked="t" o:allowincell="t" style="position:absolute;left:626;top:10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25;top:91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25;top:81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25;top:71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25;top:61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25;top:52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26;top:42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26;top:32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26;top:2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26;top:1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25;top:143;width:135;height:989">
                        <v:shape id="shape_0" fillcolor="white" stroked="t" o:allowincell="t" style="position:absolute;left:726;top:10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5;top:91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5;top:81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5;top:71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5;top:61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5;top:52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6;top:42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6;top:32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6;top:2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6;top:1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24;top:143;width:135;height:989">
                        <v:shape id="shape_0" fillcolor="white" stroked="t" o:allowincell="t" style="position:absolute;left:825;top:10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24;top:91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24;top:81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24;top:71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24;top:61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24;top:52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25;top:42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25;top:32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25;top:2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25;top:1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205105</wp:posOffset>
                      </wp:positionV>
                      <wp:extent cx="645795" cy="628650"/>
                      <wp:effectExtent l="12065" t="1143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40" cy="628560"/>
                                <a:chOff x="0" y="0"/>
                                <a:chExt cx="645840" cy="62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28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0" y="72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0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4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2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88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372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00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00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380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16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016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16.15pt;width:50.85pt;height:49.5pt" coordorigin="197,323" coordsize="1017,990">
                      <v:group id="shape_0" style="position:absolute;left:197;top:323;width:135;height:989">
                        <v:shape id="shape_0" fillcolor="white" stroked="t" o:allowincell="t" style="position:absolute;left:198;top:118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7;top:109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7;top:99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7;top:89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7;top:79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7;top:7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8;top:60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8;top:50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8;top:40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8;top:3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5;top:323;width:135;height:989">
                        <v:shape id="shape_0" fillcolor="white" stroked="t" o:allowincell="t" style="position:absolute;left:296;top:118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95;top:109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95;top:99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95;top:89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95;top:79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95;top:7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96;top:60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96;top:50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96;top:40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96;top:3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89;top:324;width:135;height:989">
                        <v:shape id="shape_0" fillcolor="white" stroked="t" o:allowincell="t" style="position:absolute;left:391;top:118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9;top:109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9;top:99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9;top:89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9;top:80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9;top:70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91;top:60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91;top:50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91;top:40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91;top:32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5;top:323;width:135;height:989">
                        <v:shape id="shape_0" fillcolor="white" stroked="t" o:allowincell="t" style="position:absolute;left:486;top:118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85;top:109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85;top:99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85;top:89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85;top:79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85;top:7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86;top:60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86;top:50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86;top:40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86;top:3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81;top:323;width:135;height:989">
                        <v:shape id="shape_0" fillcolor="white" stroked="t" o:allowincell="t" style="position:absolute;left:582;top:118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81;top:109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81;top:99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81;top:89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81;top:79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81;top:7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82;top:60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82;top:50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82;top:40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82;top:3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79;top:323;width:136;height:989">
                        <v:shape id="shape_0" fillcolor="white" stroked="t" o:allowincell="t" style="position:absolute;left:680;top:118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79;top:109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79;top:99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79;top:89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79;top:79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79;top:7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80;top:60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80;top:50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80;top:40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80;top:3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8;top:323;width:135;height:989">
                        <v:shape id="shape_0" fillcolor="white" stroked="t" o:allowincell="t" style="position:absolute;left:779;top:118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8;top:109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8;top:99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8;top:89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8;top:79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8;top:7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9;top:60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9;top:50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9;top:40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9;top:3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80;top:323;width:135;height:989">
                        <v:shape id="shape_0" fillcolor="white" stroked="t" o:allowincell="t" style="position:absolute;left:881;top:118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80;top:109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80;top:99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80;top:89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80;top:79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80;top:7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81;top:60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81;top:50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81;top:40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81;top:3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80;top:323;width:136;height:989">
                        <v:shape id="shape_0" fillcolor="white" stroked="t" o:allowincell="t" style="position:absolute;left:981;top:118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80;top:109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80;top:99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80;top:89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80;top:79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80;top:7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81;top:60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81;top:50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81;top:40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81;top:3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079;top:323;width:135;height:989">
                        <v:shape id="shape_0" fillcolor="white" stroked="t" o:allowincell="t" style="position:absolute;left:1080;top:118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79;top:109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79;top:99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79;top:89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79;top:79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79;top:70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80;top:60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80;top:50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80;top:40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80;top:3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313690</wp:posOffset>
                      </wp:positionV>
                      <wp:extent cx="645795" cy="628650"/>
                      <wp:effectExtent l="12065" t="1143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40" cy="628560"/>
                                <a:chOff x="0" y="0"/>
                                <a:chExt cx="645840" cy="62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28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0" y="72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0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4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2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88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372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00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00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380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16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016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3pt;margin-top:24.7pt;width:50.85pt;height:49.5pt" coordorigin="546,494" coordsize="1017,990">
                      <v:group id="shape_0" style="position:absolute;left:546;top:494;width:135;height:988">
                        <v:shape id="shape_0" fillcolor="white" stroked="t" o:allowincell="t" style="position:absolute;left:547;top:13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6;top:126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6;top:116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6;top:106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6;top:97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6;top:87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7;top:77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7;top:67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7;top:57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7;top:49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44;top:494;width:135;height:988">
                        <v:shape id="shape_0" fillcolor="white" stroked="t" o:allowincell="t" style="position:absolute;left:645;top:13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4;top:126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4;top:116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4;top:106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4;top:97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4;top:87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5;top:77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5;top:67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5;top:57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5;top:49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39;top:495;width:136;height:989">
                        <v:shape id="shape_0" fillcolor="white" stroked="t" o:allowincell="t" style="position:absolute;left:740;top:135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39;top:126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39;top:116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39;top:106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39;top:97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39;top:87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40;top:77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40;top:67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40;top:58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40;top:49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4;top:494;width:135;height:988">
                        <v:shape id="shape_0" fillcolor="white" stroked="t" o:allowincell="t" style="position:absolute;left:835;top:13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34;top:126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34;top:116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34;top:106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34;top:97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34;top:87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35;top:77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35;top:67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35;top:57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35;top:49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30;top:494;width:135;height:988">
                        <v:shape id="shape_0" fillcolor="white" stroked="t" o:allowincell="t" style="position:absolute;left:931;top:13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0;top:126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0;top:116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0;top:106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0;top:97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0;top:87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1;top:77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1;top:67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1;top:57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1;top:49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028;top:494;width:135;height:988">
                        <v:shape id="shape_0" fillcolor="white" stroked="t" o:allowincell="t" style="position:absolute;left:1029;top:13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28;top:126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28;top:116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28;top:106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28;top:97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28;top:87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29;top:77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29;top:67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29;top:57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29;top:49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127;top:494;width:135;height:988">
                        <v:shape id="shape_0" fillcolor="white" stroked="t" o:allowincell="t" style="position:absolute;left:1128;top:13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27;top:126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27;top:116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27;top:106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27;top:97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27;top:87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28;top:77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28;top:67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28;top:57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28;top:49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29;top:494;width:135;height:988">
                        <v:shape id="shape_0" fillcolor="white" stroked="t" o:allowincell="t" style="position:absolute;left:1230;top:13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29;top:126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29;top:116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29;top:106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29;top:97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29;top:87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30;top:77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30;top:67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30;top:57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30;top:49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329;top:494;width:135;height:988">
                        <v:shape id="shape_0" fillcolor="white" stroked="t" o:allowincell="t" style="position:absolute;left:1330;top:13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29;top:126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29;top:116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29;top:106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29;top:97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29;top:87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30;top:77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30;top:67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30;top:57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30;top:49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428;top:494;width:135;height:988">
                        <v:shape id="shape_0" fillcolor="white" stroked="t" o:allowincell="t" style="position:absolute;left:1429;top:13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28;top:126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28;top:116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28;top:106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28;top:97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28;top:87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29;top:77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29;top:67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29;top:57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29;top:49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427990</wp:posOffset>
                      </wp:positionV>
                      <wp:extent cx="645795" cy="628650"/>
                      <wp:effectExtent l="12065" t="1143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40" cy="628560"/>
                                <a:chOff x="0" y="0"/>
                                <a:chExt cx="645840" cy="62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28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0" y="72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0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4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2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88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372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00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00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380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16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016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pt;margin-top:33.7pt;width:50.85pt;height:49.5pt" coordorigin="906,674" coordsize="1017,990">
                      <v:group id="shape_0" style="position:absolute;left:906;top:674;width:135;height:989">
                        <v:shape id="shape_0" fillcolor="white" stroked="t" o:allowincell="t" style="position:absolute;left:907;top:15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6;top:144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6;top:13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6;top:124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6;top:115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6;top:10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7;top:95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7;top:85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7;top:75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7;top:67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004;top:674;width:135;height:989">
                        <v:shape id="shape_0" fillcolor="white" stroked="t" o:allowincell="t" style="position:absolute;left:1005;top:15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04;top:144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04;top:13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04;top:124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04;top:115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04;top:10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05;top:95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05;top:85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05;top:75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05;top:67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099;top:675;width:136;height:989">
                        <v:shape id="shape_0" fillcolor="white" stroked="t" o:allowincell="t" style="position:absolute;left:1100;top:153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99;top:144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99;top:134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99;top:124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99;top:115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99;top:105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00;top:95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00;top:85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00;top:76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00;top:67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194;top:674;width:135;height:989">
                        <v:shape id="shape_0" fillcolor="white" stroked="t" o:allowincell="t" style="position:absolute;left:1195;top:15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94;top:144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94;top:13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94;top:124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94;top:115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94;top:10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95;top:95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95;top:85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95;top:75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95;top:67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90;top:674;width:135;height:989">
                        <v:shape id="shape_0" fillcolor="white" stroked="t" o:allowincell="t" style="position:absolute;left:1291;top:15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90;top:144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90;top:13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90;top:124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90;top:115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90;top:10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91;top:95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91;top:85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91;top:75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91;top:67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388;top:674;width:135;height:989">
                        <v:shape id="shape_0" fillcolor="white" stroked="t" o:allowincell="t" style="position:absolute;left:1389;top:15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88;top:144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88;top:13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88;top:124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88;top:115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88;top:10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89;top:95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89;top:85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89;top:75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89;top:67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487;top:674;width:135;height:989">
                        <v:shape id="shape_0" fillcolor="white" stroked="t" o:allowincell="t" style="position:absolute;left:1488;top:15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87;top:144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87;top:13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87;top:124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87;top:115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87;top:10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88;top:95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88;top:85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88;top:75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88;top:67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589;top:674;width:135;height:989">
                        <v:shape id="shape_0" fillcolor="white" stroked="t" o:allowincell="t" style="position:absolute;left:1590;top:15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89;top:144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89;top:13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89;top:124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89;top:115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89;top:10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90;top:95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90;top:85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90;top:75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90;top:67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689;top:674;width:135;height:989">
                        <v:shape id="shape_0" fillcolor="white" stroked="t" o:allowincell="t" style="position:absolute;left:1690;top:15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89;top:144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89;top:13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89;top:124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89;top:115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89;top:10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90;top:95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90;top:85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90;top:75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90;top:67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788;top:674;width:135;height:989">
                        <v:shape id="shape_0" fillcolor="white" stroked="t" o:allowincell="t" style="position:absolute;left:1789;top:15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88;top:144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88;top:134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88;top:124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88;top:115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88;top:105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89;top:95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89;top:85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89;top:75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89;top:67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42290</wp:posOffset>
                      </wp:positionV>
                      <wp:extent cx="645795" cy="628650"/>
                      <wp:effectExtent l="12065" t="1143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40" cy="628560"/>
                                <a:chOff x="0" y="0"/>
                                <a:chExt cx="645840" cy="62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28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0" y="72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0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4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2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88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372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00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00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380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16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0160" y="0"/>
                                  <a:ext cx="85680" cy="62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5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32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856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28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4960" cy="82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85pt;margin-top:42.7pt;width:50.9pt;height:49.5pt" coordorigin="1217,854" coordsize="1018,990">
                      <v:group id="shape_0" style="position:absolute;left:1217;top:854;width:136;height:988">
                        <v:shape id="shape_0" fillcolor="white" stroked="t" o:allowincell="t" style="position:absolute;left:1218;top:171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17;top:162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17;top:15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17;top:14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17;top:133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17;top:12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18;top:113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18;top:103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18;top:93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18;top:85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315;top:854;width:136;height:988">
                        <v:shape id="shape_0" fillcolor="white" stroked="t" o:allowincell="t" style="position:absolute;left:1316;top:171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15;top:162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15;top:15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15;top:14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15;top:133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15;top:12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16;top:113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16;top:103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16;top:93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16;top:85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410;top:855;width:135;height:989">
                        <v:shape id="shape_0" fillcolor="white" stroked="t" o:allowincell="t" style="position:absolute;left:1411;top:171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10;top:1622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10;top:152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10;top:142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10;top:133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10;top:123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11;top:1136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11;top:103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11;top:94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11;top:85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505;top:854;width:136;height:988">
                        <v:shape id="shape_0" fillcolor="white" stroked="t" o:allowincell="t" style="position:absolute;left:1506;top:171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05;top:162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05;top:15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05;top:14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05;top:133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05;top:12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06;top:113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06;top:103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06;top:93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06;top:85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601;top:854;width:135;height:988">
                        <v:shape id="shape_0" fillcolor="white" stroked="t" o:allowincell="t" style="position:absolute;left:1602;top:171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01;top:162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01;top:15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01;top:14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01;top:133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01;top:12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02;top:113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02;top:103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02;top:93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02;top:85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699;top:854;width:135;height:988">
                        <v:shape id="shape_0" fillcolor="white" stroked="t" o:allowincell="t" style="position:absolute;left:1700;top:171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99;top:162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99;top:15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99;top:14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99;top:133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99;top:12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00;top:113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00;top:103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00;top:93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00;top:85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798;top:854;width:135;height:988">
                        <v:shape id="shape_0" fillcolor="white" stroked="t" o:allowincell="t" style="position:absolute;left:1799;top:171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98;top:162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98;top:15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98;top:14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98;top:133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98;top:12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99;top:113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99;top:103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99;top:93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99;top:85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900;top:854;width:135;height:988">
                        <v:shape id="shape_0" fillcolor="white" stroked="t" o:allowincell="t" style="position:absolute;left:1901;top:171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00;top:162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00;top:15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00;top:14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00;top:133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00;top:12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01;top:113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01;top:103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01;top:93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01;top:85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00;top:854;width:135;height:988">
                        <v:shape id="shape_0" fillcolor="white" stroked="t" o:allowincell="t" style="position:absolute;left:2001;top:171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00;top:162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00;top:15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00;top:14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00;top:133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00;top:12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01;top:113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01;top:103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01;top:93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01;top:85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99;top:854;width:135;height:988">
                        <v:shape id="shape_0" fillcolor="white" stroked="t" o:allowincell="t" style="position:absolute;left:2100;top:171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99;top:1621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99;top:152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99;top:1428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99;top:1330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99;top:1233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100;top:1135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100;top:1037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100;top:939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100;top:854;width:133;height:12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93345</wp:posOffset>
                      </wp:positionV>
                      <wp:extent cx="79375" cy="613410"/>
                      <wp:effectExtent l="12065" t="12065" r="1270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613440"/>
                                <a:chOff x="0" y="0"/>
                                <a:chExt cx="79200" cy="61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3280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5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72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56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520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38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7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7pt;margin-top:7.35pt;width:6.25pt;height:48.3pt" coordorigin="954,147" coordsize="125,966">
                      <v:shape id="shape_0" fillcolor="white" stroked="t" o:allowincell="t" style="position:absolute;left:954;top:986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4;top:896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4;top:800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4;top:707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4;top:612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4;top:517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5;top:421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5;top:326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4;top:230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5;top:147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85725</wp:posOffset>
                      </wp:positionV>
                      <wp:extent cx="79375" cy="613410"/>
                      <wp:effectExtent l="12065" t="12065" r="1270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613440"/>
                                <a:chOff x="0" y="0"/>
                                <a:chExt cx="79200" cy="61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3280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5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72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56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520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38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7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75pt;margin-top:6.75pt;width:6.25pt;height:48.3pt" coordorigin="355,135" coordsize="125,966">
                      <v:shape id="shape_0" fillcolor="white" stroked="t" o:allowincell="t" style="position:absolute;left:355;top:974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5;top:884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5;top:788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5;top:695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5;top:600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5;top:505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6;top:409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6;top:314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5;top:218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6;top:135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85725</wp:posOffset>
                      </wp:positionV>
                      <wp:extent cx="79375" cy="613410"/>
                      <wp:effectExtent l="12065" t="12065" r="1270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613440"/>
                                <a:chOff x="0" y="0"/>
                                <a:chExt cx="79200" cy="61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3280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5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72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56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520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38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7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75pt;margin-top:6.75pt;width:6.25pt;height:48.3pt" coordorigin="675,135" coordsize="125,966">
                      <v:shape id="shape_0" fillcolor="white" stroked="t" o:allowincell="t" style="position:absolute;left:675;top:974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75;top:884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75;top:788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75;top:695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75;top:600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75;top:505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76;top:409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76;top:314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75;top:218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76;top:135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85090</wp:posOffset>
                      </wp:positionV>
                      <wp:extent cx="79375" cy="613410"/>
                      <wp:effectExtent l="12065" t="12065" r="12700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613440"/>
                                <a:chOff x="0" y="0"/>
                                <a:chExt cx="79200" cy="61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3280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5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72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56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520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38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7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5pt;margin-top:6.7pt;width:6.25pt;height:48.3pt" coordorigin="23,134" coordsize="125,966">
                      <v:shape id="shape_0" fillcolor="white" stroked="t" o:allowincell="t" style="position:absolute;left:23;top:973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;top:883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;top:787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;top:694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;top:599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;top:504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;top:408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;top:313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;top:217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;top:134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93345</wp:posOffset>
                      </wp:positionV>
                      <wp:extent cx="79375" cy="613410"/>
                      <wp:effectExtent l="12065" t="12065" r="1270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613440"/>
                                <a:chOff x="0" y="0"/>
                                <a:chExt cx="79200" cy="61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3280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5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72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56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520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38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7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65pt;margin-top:7.35pt;width:6.25pt;height:48.3pt" coordorigin="1213,147" coordsize="125,966">
                      <v:shape id="shape_0" fillcolor="white" stroked="t" o:allowincell="t" style="position:absolute;left:1213;top:986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13;top:896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13;top:800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13;top:707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13;top:612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13;top:517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14;top:421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14;top:326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13;top:230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14;top:147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93345</wp:posOffset>
                      </wp:positionV>
                      <wp:extent cx="79375" cy="613410"/>
                      <wp:effectExtent l="12065" t="12065" r="12700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613440"/>
                                <a:chOff x="0" y="0"/>
                                <a:chExt cx="79200" cy="61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3280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5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72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56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520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388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7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6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8840" cy="80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8pt;margin-top:7.35pt;width:6.25pt;height:48.3pt" coordorigin="1576,147" coordsize="125,966">
                      <v:shape id="shape_0" fillcolor="white" stroked="t" o:allowincell="t" style="position:absolute;left:1576;top:986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76;top:896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76;top:800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76;top:707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76;top:612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76;top:517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77;top:421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77;top:326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76;top:230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77;top:147;width:123;height:1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yüzlük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... onlu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birlik</w:t>
            </w:r>
          </w:p>
        </w:tc>
      </w:tr>
      <w:tr>
        <w:trPr>
          <w:trHeight w:val="57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ı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132080</wp:posOffset>
                      </wp:positionV>
                      <wp:extent cx="635" cy="180340"/>
                      <wp:effectExtent l="38100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10.4pt" to="166.95pt,24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132080</wp:posOffset>
                      </wp:positionV>
                      <wp:extent cx="828675" cy="148590"/>
                      <wp:effectExtent l="1270" t="5080" r="0" b="241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5pt,10.4pt" to="248.7pt,2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-3175</wp:posOffset>
                      </wp:positionV>
                      <wp:extent cx="925830" cy="137795"/>
                      <wp:effectExtent l="0" t="5080" r="1270" b="266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59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-0.25pt" to="138.45pt,10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3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amak adları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üzler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lar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rler </w:t>
            </w:r>
          </w:p>
        </w:tc>
      </w:tr>
      <w:tr>
        <w:trPr>
          <w:trHeight w:val="45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amın basamak değeri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  <w:tr>
        <w:trPr>
          <w:trHeight w:val="47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amın sayı değeri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ablodaki boşlukları verilen sayıya göre doldurunuz.</w:t>
      </w:r>
    </w:p>
    <w:p>
      <w:pPr>
        <w:pStyle w:val="Normal"/>
        <w:rPr/>
      </w:pPr>
      <w:r>
        <w:rPr/>
      </w:r>
    </w:p>
    <w:tbl>
      <w:tblPr>
        <w:tblW w:w="7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454"/>
        <w:gridCol w:w="1931"/>
        <w:gridCol w:w="1704"/>
      </w:tblGrid>
      <w:tr>
        <w:trPr>
          <w:trHeight w:val="220" w:hRule="atLeast"/>
          <w:cantSplit w:val="true"/>
        </w:trPr>
        <w:tc>
          <w:tcPr>
            <w:tcW w:w="17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üzlükler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lukla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likler</w:t>
            </w:r>
          </w:p>
        </w:tc>
      </w:tr>
      <w:tr>
        <w:trPr>
          <w:trHeight w:val="1924" w:hRule="atLeast"/>
          <w:cantSplit w:val="true"/>
        </w:trPr>
        <w:tc>
          <w:tcPr>
            <w:tcW w:w="17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yüzlük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onlu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... birlik</w:t>
            </w:r>
          </w:p>
        </w:tc>
      </w:tr>
      <w:tr>
        <w:trPr>
          <w:trHeight w:val="57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ı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132080</wp:posOffset>
                      </wp:positionV>
                      <wp:extent cx="635" cy="180340"/>
                      <wp:effectExtent l="38100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10.4pt" to="166.95pt,24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132080</wp:posOffset>
                      </wp:positionV>
                      <wp:extent cx="828675" cy="148590"/>
                      <wp:effectExtent l="1270" t="5080" r="0" b="241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5pt,10.4pt" to="248.7pt,2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1 4 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-3175</wp:posOffset>
                      </wp:positionV>
                      <wp:extent cx="925830" cy="137795"/>
                      <wp:effectExtent l="0" t="5080" r="1270" b="266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59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-0.25pt" to="138.45pt,10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3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amak adları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üzler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lar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rler </w:t>
            </w:r>
          </w:p>
        </w:tc>
      </w:tr>
      <w:tr>
        <w:trPr>
          <w:trHeight w:val="45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amın basamak değeri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  <w:tr>
        <w:trPr>
          <w:trHeight w:val="47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amın sayı değeri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3:14:00Z</dcterms:created>
  <dc:creator>faruk yıldız</dc:creator>
  <dc:description/>
  <dc:language>en-US</dc:language>
  <cp:lastModifiedBy>faruk yıldız</cp:lastModifiedBy>
  <dcterms:modified xsi:type="dcterms:W3CDTF">2006-08-13T13:15:00Z</dcterms:modified>
  <cp:revision>1</cp:revision>
  <dc:subject/>
  <dc:title>Basamak ve Sayı Değeri</dc:title>
</cp:coreProperties>
</file>