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ATEMATİK SORU  BANKASI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Bir çarpma işleminde çarpanlardan biri diğerinin 3 katıdır.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Çarpanların toplamı 132 ise,çarpım kaçtı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3367            B.3267          C.4267 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2.  Bir elmanın yarısını 1 dakikada yiyen bir çocuk,5 elmayı kaç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kikada yiyebilir?      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5                  B.10              C.7 </w:t>
      </w:r>
    </w:p>
    <w:p>
      <w:pPr>
        <w:pStyle w:val="Normal"/>
        <w:ind w:left="60" w:right="306" w:hanging="0"/>
        <w:rPr/>
      </w:pPr>
      <w:r>
        <w:rPr>
          <w:b/>
          <w:sz w:val="32"/>
          <w:szCs w:val="32"/>
        </w:rPr>
        <w:t>3.  “Çiçek” sözcüğünün harflerinden bir küme yapılırsa kümenin</w:t>
      </w:r>
    </w:p>
    <w:p>
      <w:pPr>
        <w:pStyle w:val="Normal"/>
        <w:ind w:left="60" w:right="3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ç elemanı olur?</w:t>
      </w:r>
    </w:p>
    <w:p>
      <w:pPr>
        <w:pStyle w:val="Normal"/>
        <w:ind w:left="60" w:right="3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4                  B.5                C.3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“55” ten başlayarak 7’şer 7’şer sayarken 17. sayı kaç olu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55 sayısı dahil)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167              B.160           C.153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 Bir çıkarma işleminde “eksilen,çıkan,farkın” toplamı 74’tür.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rk 17 ise,çıkan sayı kaçtır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54                B.57             C.20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 (9+24) – (18+7)=? işleminin sonucu aşağıdakilerden hangisidi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A.8                  B.58            C.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7.  64 kg pirincin 3/4’ünün 5 kg fazlası kaç kg pirinç eder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A.53                B.48            C.16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4/6’sı 36 olan sayının tamamı kaçtı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144              B.54            C.24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 Üç basamaklı en büyük doğal sayının 1/3’ünün 5 katı kaçtı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333              B.1666        C.1665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ZIRLAYAN</w:t>
      </w:r>
    </w:p>
    <w:p>
      <w:pPr>
        <w:pStyle w:val="Normal"/>
        <w:ind w:left="60" w:hanging="0"/>
        <w:jc w:val="right"/>
        <w:rPr/>
      </w:pPr>
      <w:r>
        <w:rPr>
          <w:b/>
          <w:sz w:val="32"/>
          <w:szCs w:val="32"/>
        </w:rPr>
        <w:t xml:space="preserve">3-A SINIF ÖĞRETMENİ </w:t>
      </w:r>
    </w:p>
    <w:p>
      <w:pPr>
        <w:pStyle w:val="Normal"/>
        <w:ind w:left="60" w:hanging="0"/>
        <w:jc w:val="right"/>
        <w:rPr/>
      </w:pPr>
      <w:r>
        <w:rPr>
          <w:b/>
          <w:sz w:val="32"/>
          <w:szCs w:val="32"/>
        </w:rPr>
        <w:t xml:space="preserve">Hüseyin BOSTANCI </w:t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286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4:16:00Z</dcterms:created>
  <dc:creator>Your User Name</dc:creator>
  <dc:description/>
  <dc:language>en-US</dc:language>
  <cp:lastModifiedBy>Your User Name</cp:lastModifiedBy>
  <dcterms:modified xsi:type="dcterms:W3CDTF">2004-03-21T14:16:00Z</dcterms:modified>
  <cp:revision>2</cp:revision>
  <dc:subject/>
  <dc:title>TÜRKÇE  SORU  BANKASI</dc:title>
</cp:coreProperties>
</file>