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3. SINIFLAR BEDEN EĞİTİMİ DERSİ YILLIK PLANI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       </w:t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58"/>
        <w:gridCol w:w="453"/>
        <w:gridCol w:w="3852"/>
        <w:gridCol w:w="2355"/>
        <w:gridCol w:w="1980"/>
        <w:gridCol w:w="1800"/>
        <w:gridCol w:w="2700"/>
      </w:tblGrid>
      <w:tr>
        <w:trPr>
          <w:trHeight w:val="936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HAFTA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-ÖĞRETME YÖNTEM VE TEKNİKLER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LANILAN EĞİTİM TEKNOLOJİLERİ ARAÇ VE GEREÇL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ÖLÇME-DEĞERLENDİRME</w:t>
            </w:r>
            <w:r>
              <w:rPr>
                <w:sz w:val="20"/>
                <w:szCs w:val="20"/>
              </w:rPr>
              <w:t xml:space="preserve"> (kazanımlara ulaşma düzeyi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</w:t>
            </w:r>
          </w:p>
        </w:tc>
      </w:tr>
      <w:tr>
        <w:trPr>
          <w:trHeight w:val="1209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HAFTA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 1.11. Fiziksel etkinliklerde kullanacağı kişisel malzemeler için çanta hazırla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nuş yolu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ılımla öğretim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yin fırtınası, tartışma yaklaşım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Ders öğretmenleri seçtikleri kazanımlara ve etkinliklere göre araç-gereçleri okul şartlarına uygun olarak belirleyebil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ers öğretmenleri Beden eğitimi öğretim programında bulunan ilgili kazanımların ölçme-değerlendirme bölümünden yararlanabilir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mel hareket becerilerinin aylara ve haftalara göre dağılımı yapılırken Beden eğitimi programında yer alan 1, 2 ve 3. çizelgelerden yararlanılarak yapılmalıd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>Kazanımların sırasını ders öğretmeni; okul, çevre ve iklim şartlarına göre belirleyebilir.</w:t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 1.13. Okulundaki spor malzemelerinden, spor alanlarından ve spor etkinliklerinden yararlan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 1.16. Fiziksel etkinliklerde kurallara uyma ve yönergeleri takip etmeyi benimse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tla öğretim, gösteri yoluyla, beyin fırtınası, tartışma yaklaşım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58"/>
        <w:gridCol w:w="360"/>
        <w:gridCol w:w="4140"/>
        <w:gridCol w:w="2160"/>
        <w:gridCol w:w="1980"/>
        <w:gridCol w:w="1800"/>
        <w:gridCol w:w="2700"/>
      </w:tblGrid>
      <w:tr>
        <w:trPr>
          <w:trHeight w:val="936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HAFTA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-ÖĞRETME YÖNTEM VE TEKNİKLER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LANILAN EĞİTİM TEKNOLOJİLERİ ARAÇ VE GEREÇL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-DEĞERLENDİRME</w:t>
            </w:r>
            <w:r>
              <w:rPr>
                <w:sz w:val="20"/>
                <w:szCs w:val="20"/>
              </w:rPr>
              <w:t xml:space="preserve"> (kazanımlara ulaşma düzeyi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</w:t>
            </w:r>
          </w:p>
        </w:tc>
      </w:tr>
      <w:tr>
        <w:trPr>
          <w:trHeight w:val="1209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- 1.17. Fiziksel etkinliklerde araç-gereçleri ve etkinlik alanlarını paylaşı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 1.10. Fiziksel etkinliklerde ısınma ve soğuma hareketleri yapa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B- 1.3. Fiziksel etkinlik öncesi ve sonrasında beslenme ilkelerini doğru uygular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tla öğretim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steri yoluy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ıştırma ile öğretim, işbirliğine dayalı öğretim, kendini değerlendirme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örnek olay inceleme, tartışma yaklaşım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Ders öğretmenleri seçtikleri kazanımlara ve etkinliklere göre araç-gereçleri okul şartlarına uygun olarak belirleyebil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mel hareket becerilerinin aylara ve haftalara göre dağılımı yapılırken Beden eğitimi programında yer alan 1, 2 ve 3. çizelgelerden yararlanılarak yapılmalıdır.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HAFTA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- 1.6. Yer değiştirme, dengeleme ve nesne kontrolü gerektiren hareketleri farklı yön, hız ve kuvvetlerde yaparak gösteri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 1.1. Fiziksel etkinlik sonrasında kişisel bakımını ve temizliğini yapmaya gönüllü olur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steri , alıştırma ile öğretim, buluş yolu, yönlendirilmiş buluşla öğretim, kendi kendine öğrenme, kendini değerlendir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Ders öğretmenleri Beden eğitimi öğretim programında bulunan ilgili kazanımların ölçme-değerlendirme bölümünden yararlanabili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 1.16. Fiziksel etkinliklerde kurallara uyma ve yönergeleri takip etmeyi benimser.</w:t>
            </w:r>
          </w:p>
          <w:p>
            <w:pPr>
              <w:pStyle w:val="TextBody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A- 1.1. Hareket ederken vücut ve alan farkındalığı geliştirir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telik sıralama, tartışma yaklaşım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ılımla öğretim, bireysel çalış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- 1.2. “Adım al sek” ve “koşarak sıçrama” gibi karmaşık yer değiştirme hareketlerini yapa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 2.2. Atatürk’ün, spora ve sporculara verdiği önemi bili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ıştırma ile öğretim, işbirliğine dayalı öğretim, kendini değerlendirm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ışma yaklaşımı, problem çöz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58"/>
        <w:gridCol w:w="540"/>
        <w:gridCol w:w="4016"/>
        <w:gridCol w:w="1620"/>
        <w:gridCol w:w="1800"/>
        <w:gridCol w:w="2160"/>
        <w:gridCol w:w="3060"/>
      </w:tblGrid>
      <w:tr>
        <w:trPr>
          <w:trHeight w:val="936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HAFTA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-ÖĞRETME YÖNTEM VE TEKNİKLER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LANILAN EĞİTİM TEKNOLOJİLERİ ARAÇ VE GEREÇL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-DEĞERLENDİRME</w:t>
            </w:r>
            <w:r>
              <w:rPr>
                <w:sz w:val="20"/>
                <w:szCs w:val="20"/>
              </w:rPr>
              <w:t xml:space="preserve"> (kazanımlara ulaşma düzeyi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</w:t>
            </w:r>
          </w:p>
        </w:tc>
      </w:tr>
      <w:tr>
        <w:trPr>
          <w:trHeight w:val="1173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A- 1.1. Hareket ederken vücut ve alan farkındalığı geliştiri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 1.3. Fiziksel etkinlik öncesi ve sonrasında beslenme ilkelerini doğru uygular.</w:t>
            </w:r>
          </w:p>
          <w:p>
            <w:pPr>
              <w:pStyle w:val="Normal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ıştırma ile öğretim, işbirliğine dayalı öğretim, buluş yolu, yönlendirilmiş buluşla öğreti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Ders öğretmenleri seçtikleri kazanımlara ve etkinliklere göre araç-gereçleri okul şartlarına uygun olarak belirleyebil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>Ders öğretmenleri Beden eğitimi öğretim programında bulunan ilgili kazanımların ölçme-değerlendirme bölümünden yararlanabili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HAFTA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- 1.6. Yer değiştirme, dengeleme ve nesne kontrolü gerektiren hareketleri farklı yön, hız ve kuvvetlerde yaparak gösterir. </w:t>
            </w:r>
          </w:p>
          <w:p>
            <w:pPr>
              <w:pStyle w:val="Normal"/>
              <w:ind w:left="45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- 1.17. Fiziksel etkinliklerde araç-gereçleri ve etkinlik alanlarını paylaşır.</w:t>
            </w:r>
          </w:p>
          <w:p>
            <w:pPr>
              <w:pStyle w:val="TextBody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rir, alıştırma ile öğretim, buluş yolu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ışm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ştırma, inceleme yolu, grup tartışmas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mel hareket becerilerinin aylara ve haftalara göre dağılımı yapılırken Beden eğitimi programında yer alan 1, 2 ve 3. çizelgelerden yararlanılarak yapılmalıdır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- 1.6. Yer değiştirme, dengeleme ve nesne kontrolü gerektiren hareketleri farklı yön, hız ve kuvvetlerde yaparak gösterir. 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 1.1. Hareket ederken vücut ve alan farkındalığı geliştiri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ıştırma ile öğretim, işbirliğine dayalı öğretim, kendini değerlendir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.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- 1. 3. Bireysel ve eşli olarak dengeleme hareketlerini hız ve kuvvet ayarlaması yaparak gösteri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- 1.12. Fiziksel etkinlik sırasında vücudunda meydana gelen değişikliklerin nedenlerini kavrar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uş yolu, kendini değerlendirme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tartışma yaklaşım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.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 1.9. Yer değiştirme, dengeleme ve nesne kontrolü gerektiren hareketlerle ilgili ilke ve kuralları bilir.</w:t>
            </w:r>
          </w:p>
          <w:p>
            <w:pPr>
              <w:pStyle w:val="Normal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eysel çalışma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katılımla öğretim, kendini değerlendir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58"/>
        <w:gridCol w:w="360"/>
        <w:gridCol w:w="4140"/>
        <w:gridCol w:w="1620"/>
        <w:gridCol w:w="1800"/>
        <w:gridCol w:w="2160"/>
        <w:gridCol w:w="3060"/>
      </w:tblGrid>
      <w:tr>
        <w:trPr>
          <w:trHeight w:val="936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HAFTA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-ÖĞRETME YÖNTEM VE TEKNİKLER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LANILAN EĞİTİM TEKNOLOJİLERİ ARAÇ VE GEREÇL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-DEĞERLENDİRME</w:t>
            </w:r>
            <w:r>
              <w:rPr>
                <w:sz w:val="20"/>
                <w:szCs w:val="20"/>
              </w:rPr>
              <w:t xml:space="preserve"> (kazanımlara ulaşma düzeyi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</w:t>
            </w:r>
          </w:p>
        </w:tc>
      </w:tr>
      <w:tr>
        <w:trPr>
          <w:trHeight w:val="1209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.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A- 1.12. Fiziksel etkinlik sırasında vücudunda meydana gelen değişikliklerin nedenlerini kavrar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- 1.2. “Adım al sek” ve “koşarak sıçrama” gibi karmaşık yer değiştirme hareketlerini yapar.</w:t>
            </w: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A- 1.8. Vücut ve alan farkındalığı, yer değiştirme, dengeleme ve nesne kontrolü gerektiren hareketlerle ilgili kavramları bilir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Alıştırma ile öğretim, işbirliğine dayalı öğretim, buluş yolu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blem çözme, dra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Ders öğretmenleri seçtikleri kazanımlara ve etkinliklere göre araç-gereçleri okul şartlarına uygun olarak belirleyebil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>Ders öğretmenleri Beden eğitimi öğretim programında bulunan ilgili kazanımların ölçme-değerlendirme bölümünden yararlanabili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.HAFTA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- 1.2. “Adım al sek” ve “koşarak sıçrama” gibi karmaşık yer değiştirme hareketlerini yap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 1.24. Farklı fiziksel etkinlikleri yaparken kendine güven duy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- 1.5. Temel ilk yardım ilkelerini fark eder. </w:t>
            </w:r>
          </w:p>
          <w:p>
            <w:pPr>
              <w:pStyle w:val="Normal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Alıştırma ile öğretim, işbirliğine dayalı öğretim, buluş yolu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62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.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- 1.7. Ritmik hareketleri bireysel, eşli, grupla, nesnesiz ve nesneli olarak uyumlu şekilde yapar.</w:t>
            </w:r>
          </w:p>
          <w:p>
            <w:pPr>
              <w:pStyle w:val="Normal"/>
              <w:ind w:left="45" w:hanging="0"/>
              <w:rPr>
                <w:szCs w:val="20"/>
              </w:rPr>
            </w:pPr>
            <w:r>
              <w:rPr>
                <w:sz w:val="20"/>
                <w:szCs w:val="20"/>
              </w:rPr>
              <w:t xml:space="preserve">A- 1.1. Hareket ederken vücut ve alan farkındalığı geliştirir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unuş yolu, araştırma inceleme yolu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önlendirilmiş buluşla öğretim, kendi kendine öğren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mel hareket becerilerinin aylara ve haftalara göre dağılımı yapılırken Beden eğitimi programında yer alan 1, 2 ve 3. çizelgelerden yararlanılarak yapılmalıdır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.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- 1.7. Ritmik hareketleri bireysel, eşli, grupla, nesnesiz ve nesneli olarak uyumlu şekilde yap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 2.2. Atatürk’ün, spora ve sporculara verdiği önemi bili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Sunuş yolu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değerlendirme (denetlem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58"/>
        <w:gridCol w:w="360"/>
        <w:gridCol w:w="4140"/>
        <w:gridCol w:w="1620"/>
        <w:gridCol w:w="1800"/>
        <w:gridCol w:w="2160"/>
        <w:gridCol w:w="3060"/>
      </w:tblGrid>
      <w:tr>
        <w:trPr>
          <w:trHeight w:val="936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HAFTA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-ÖĞRETME YÖNTEM VE TEKNİKLER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LANILAN EĞİTİM TEKNOLOJİLERİ ARAÇ VE GEREÇL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-DEĞERLENDİRME</w:t>
            </w:r>
            <w:r>
              <w:rPr>
                <w:sz w:val="20"/>
                <w:szCs w:val="20"/>
              </w:rPr>
              <w:t xml:space="preserve"> (kazanımlara ulaşma düzeyi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</w:t>
            </w:r>
          </w:p>
        </w:tc>
      </w:tr>
      <w:tr>
        <w:trPr>
          <w:trHeight w:val="1209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.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- 1. 3. Bireysel ve eşli olarak dengeleme hareketlerini hız ve kuvvet ayarlaması yaparak gösterir. </w:t>
            </w:r>
          </w:p>
          <w:p>
            <w:pPr>
              <w:pStyle w:val="Normal"/>
              <w:ind w:left="45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- 1.17. Fiziksel etkinliklerde araç-gereçleri ve etkinlik alanlarını paylaş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 1.15. Fiziksel etkinliklerin eğlendirici yönünü fark eder.</w:t>
            </w:r>
          </w:p>
          <w:p>
            <w:pPr>
              <w:pStyle w:val="Normal"/>
              <w:ind w:left="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uş yolu, buluş yolu, katılımla öğreti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kendini değerlendirm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zl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>Ders öğretmenleri Beden eğitimi öğretim programında bulunan ilgili kazanımların ölçme-değerlendirme bölümünden yararlanabili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.HAFTA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- 1. 3. Bireysel ve eşli olarak dengeleme hareketlerini hız ve kuvvet ayarlaması yaparak gösterir. </w:t>
            </w:r>
          </w:p>
          <w:p>
            <w:pPr>
              <w:pStyle w:val="Normal"/>
              <w:spacing w:lineRule="atLeast" w:line="28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 1.25. Fiziksel etkinliklerde kullanılan araç -gereç ve malzemeleri amacına uygun kullanarak koru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Gözlem, sunuş, kendini denetleme, sunuş yolu, buluş yolu, katılımla öğreti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Ders öğretmenleri seçtikleri kazanımlara ve etkinliklere göre araç-gereçleri okul şartlarına uygun olarak belirleyebil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mel hareket becerilerinin aylara ve haftalara göre dağılımı yapılırken Beden eğitimi programında yer alan 1, 2 ve 3. çizelgelerden yararlanılarak yapılmalıdır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.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 1.19. Fiziksel etkinliklerde başkalarının haklarına saygı gösteri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ştırma inceleme yolu, tartış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58"/>
        <w:gridCol w:w="360"/>
        <w:gridCol w:w="4140"/>
        <w:gridCol w:w="1620"/>
        <w:gridCol w:w="1800"/>
        <w:gridCol w:w="2160"/>
        <w:gridCol w:w="3060"/>
      </w:tblGrid>
      <w:tr>
        <w:trPr>
          <w:trHeight w:val="936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HAFTA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-ÖĞRETME YÖNTEM VE TEKNİKLER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LANILAN EĞİTİM TEKNOLOJİLERİ ARAÇ VE GEREÇL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-DEĞERLENDİRME</w:t>
            </w:r>
            <w:r>
              <w:rPr>
                <w:sz w:val="20"/>
                <w:szCs w:val="20"/>
              </w:rPr>
              <w:t xml:space="preserve"> (kazanımlara ulaşma düzeyi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</w:t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.HAFTA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- 1.12. Fiziksel etkinlik sırasında vücudunda meydana gelen değişikliklerin nedenlerini kavr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 1.1. Fiziksel etkinlik sonrasında kişisel bakımını ve temizliğini yapmaya gönüllü olur.</w:t>
            </w:r>
          </w:p>
          <w:p>
            <w:pPr>
              <w:pStyle w:val="Normal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Gözlem, sunuş, kendini denetleme, katılımla öğretim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Ders öğretmenleri seçtikleri kazanımlara ve etkinliklere göre araç-gereçleri okul şartlarına uygun olarak belirleyebil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Ders öğretmenleri Beden eğitimi öğretim programında bulunan ilgili kazanımların ölçme-değerlendirme bölümünden yararlanabili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.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 1.14. Nesne kontrolü gerektiren hareketlerin olduğu farklı oyunlar bularak arkadaşlarıyla oyna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Araştırma inceleme yolu, tartışma, gözlem, alıştır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mel hareket becerilerinin aylara ve haftalara göre dağılımı yapılırken Beden eğitimi programında yer alan 1, 2 ve 3. çizelgelerden yararlanılarak yapılmalıdır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.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 1.2. Sağlığını korumak için vücudunu nasıl kullanması gerektiğini bili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Kendini denetleme, araştırma- inceleme yolu, gözl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58"/>
        <w:gridCol w:w="360"/>
        <w:gridCol w:w="4140"/>
        <w:gridCol w:w="1620"/>
        <w:gridCol w:w="1980"/>
        <w:gridCol w:w="1980"/>
        <w:gridCol w:w="3060"/>
      </w:tblGrid>
      <w:tr>
        <w:trPr>
          <w:trHeight w:val="936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HAFTA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-ÖĞRETME YÖNTEM VE TEKNİKLER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LANILAN EĞİTİM TEKNOLOJİLERİ ARAÇ VE GEREÇL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-DEĞERLENDİRME</w:t>
            </w:r>
            <w:r>
              <w:rPr>
                <w:sz w:val="20"/>
                <w:szCs w:val="20"/>
              </w:rPr>
              <w:t xml:space="preserve"> (kazanımlara ulaşma düzeyi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</w:t>
            </w:r>
          </w:p>
        </w:tc>
      </w:tr>
      <w:tr>
        <w:trPr>
          <w:trHeight w:val="1209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.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- 1.6. Yer değiştirme, dengeleme ve nesne kontrolü gerektiren hareketleri farklı yön, hız ve kuvvetlerde yaparak gösterir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 1.3. Fiziksel etkinlik öncesi ve sonrasında beslenme ilkelerini doğru uygula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Gözlem, sunuş, kendini denetleme, katılımla öğretim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Ders öğretmenleri seçtikleri kazanımlara ve etkinliklere göre araç-gereçleri okul şartlarına uygun olarak belirleyebil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.HAFTA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 1. 3. Bireysel ve eşli olarak dengeleme hareketlerini hız ve kuvvet ayarlaması yaparak gösterir.                                                              A- 1. 20. Fiziksel etkinliklerde üstlendiği rollerin sorumluluklarını yerine getiri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uş yolu, buluş yolu, katılımla öğreti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kendini değerlendirme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gözl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mel hareket becerilerinin aylara ve haftalara göre dağılımı yapılırken Beden eğitimi programında yer alan 1, 2 ve 3. çizelgelerden yararlanılarak yapılmalıdır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.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- 1.8. Vücut ve alan farkındalığı, yer değiştirme, dengeleme ve nesne kontrolü gerektiren hareketlerle ilgili kavramları bili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 1.19. Fiziksel etkinliklerde başkalarının haklarına saygı gösteri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Gözlem, sunuş, kendini denetleme, katılımla öğretim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.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- 1.25. Fiziksel etkinliklerde kullanılan araç -gereç ve malzemeleri amacına uygun kullanarak korur.                                                                 A- 1.7. Ritmik hareketleri bireysel, eşli, grupla, nesnesiz ve nesneli olarak uyumlu şekilde yapa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uş yolu, buluş yolu, araştırma-inceleme yolu, katılımla öğreti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Ders öğretmenleri Beden eğitimi öğretim programında bulunan ilgili kazanımların ölçme-değerlendirme bölümünden yararlanabili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58"/>
        <w:gridCol w:w="360"/>
        <w:gridCol w:w="4140"/>
        <w:gridCol w:w="1620"/>
        <w:gridCol w:w="1800"/>
        <w:gridCol w:w="2160"/>
        <w:gridCol w:w="3060"/>
      </w:tblGrid>
      <w:tr>
        <w:trPr>
          <w:trHeight w:val="936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HAFTA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-ÖĞRETME YÖNTEM VE TEKNİKLER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LANILAN EĞİTİM TEKNOLOJİLERİ ARAÇ VE GEREÇL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-DEĞERLENDİRME</w:t>
            </w:r>
            <w:r>
              <w:rPr>
                <w:sz w:val="20"/>
                <w:szCs w:val="20"/>
              </w:rPr>
              <w:t xml:space="preserve"> (kazanımlara ulaşma düzeyi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</w:t>
            </w:r>
          </w:p>
        </w:tc>
      </w:tr>
      <w:tr>
        <w:trPr>
          <w:trHeight w:val="1209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.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 1.7. Ritmik hareketleri bireysel, eşli, grupla, nesnesiz ve nesneli olarak uyumlu şekilde yap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 1.16. Fiziksel etkinliklerde kurallara uyma ve yönergeleri takip etmeyi benimse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Sunuş yolu, buluş yolu, araştırma-inceleme yolu, katılımla öğreti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Ders öğretmenleri seçtikleri kazanımlara ve etkinliklere göre araç-gereçleri okul şartlarına uygun olarak belirleyebil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>Ders öğretmenleri Beden eğitimi öğretim programında bulunan ilgili kazanımların ölçme-değerlendirme bölümünden yararlanabili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.HAFTA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 1.22. Fiziksel etkinliklerde eşli ve grup çalışmalarına isteyerek katıl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 1.20. Fiziksel etkinliklerde üstlendiği rollerin sorumluluklarını yerine getir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Sunuş yolu, buluş yolu, araştırma-inceleme yolu, katılımla öğreti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.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 1.22. Fiziksel etkinliklerde eşli ve grup çalışmalarına isteyerek katıl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 2.2. Atatürk’ün, spora ve sporculara verdiği önemi bili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Gözlem, sunuş, kendini denetleme, katılımla öğretim, araştırma-inceleme yolu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mel hareket becerilerinin aylara ve haftalara göre dağılımı yapılırken Beden eğitimi programında yer alan 1, 2 ve 3. çizelgelerden yararlanılarak yapılmalıdır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.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 2.1. Ulusal bayramların coşkusunu rontlar, halk oyunları, dans ve spor etkinliklerine katılarak göster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 2.2. Atatürk’ün, spora ve sporculara verdiği önemi bili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Katılımla öğretim, araştırma-inceleme yolu, tartış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58"/>
        <w:gridCol w:w="360"/>
        <w:gridCol w:w="4140"/>
        <w:gridCol w:w="1620"/>
        <w:gridCol w:w="1800"/>
        <w:gridCol w:w="2160"/>
        <w:gridCol w:w="3060"/>
      </w:tblGrid>
      <w:tr>
        <w:trPr>
          <w:trHeight w:val="936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HAFTA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-ÖĞRETME YÖNTEM VE TEKNİKLER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LANILAN EĞİTİM TEKNOLOJİLERİ ARAÇ VE GEREÇL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-DEĞERLENDİRME</w:t>
            </w:r>
            <w:r>
              <w:rPr>
                <w:sz w:val="20"/>
                <w:szCs w:val="20"/>
              </w:rPr>
              <w:t xml:space="preserve"> (kazanımlara ulaşma düzeyi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</w:t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.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- 1.6. Yer değiştirme, dengeleme ve nesne kontrolü gerektiren hareketleri farklı yön, hız ve kuvvetlerde yaparak gösteri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 1.23. Fiziksel etkinlikler içersindeki farklı rollerin önemini kavrar.</w:t>
            </w:r>
          </w:p>
          <w:p>
            <w:pPr>
              <w:pStyle w:val="TextBody"/>
              <w:ind w:left="45" w:hanging="0"/>
              <w:rPr/>
            </w:pPr>
            <w:r>
              <w:rPr>
                <w:szCs w:val="20"/>
              </w:rPr>
              <w:t>A- 1.18.</w:t>
            </w:r>
            <w:r>
              <w:rPr>
                <w:color w:val="000000"/>
                <w:szCs w:val="20"/>
              </w:rPr>
              <w:t xml:space="preserve"> Fiziksel etkinliklere ilişkin düşüncelerini ifade eder.</w:t>
            </w:r>
          </w:p>
          <w:p>
            <w:pPr>
              <w:pStyle w:val="TextBody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uş yolu, buluş yolu, katılımla öğreti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kendini değerlendirme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gözlem, tartış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Ders öğretmenleri seçtikleri kazanımlara ve etkinliklere göre araç-gereçleri okul şartlarına uygun olarak belirleyebili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.HAFTA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- 1. 3. Bireysel ve eşli olarak dengeleme hareketlerini hız ve kuvvet ayarlaması yaparak gösterir.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- 1.4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 Fiziksel etkinliklerde sıvı tüketiminin gerekliliğini bilir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Gözlem, sunuş, kendini denetleme, katılımla öğretim, araştırma-inceleme yolu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mel hareket becerilerinin aylara ve haftalara göre dağılımı yapılırken Beden eğitimi programında yer alan 1, 2 ve 3. çizelgelerden yararlanılarak yapılmalıdır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.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 2.1. Ulusal bayramların coşkusunu rontlar, halk oyunları, dans ve spor etkinliklerine katılarak göster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 2.2. Atatürk’ün, spora ve sporculara verdiği önemi bili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Katılımla öğretim, araştırma-inceleme yolu, tartış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.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 1.24. Farklı fiziksel etkinlikleri yaparken kendine güven duya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Kendini değerlendirme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gözlem, tartış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.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 1.2. Sağlığını korumak için vücudunu nasıl kullanması gerektiğini bili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denetleme, katılımla öğretim, gözlem, araştırma-inceleme yol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Ders öğretmenleri Beden eğitimi öğretim programında bulunan ilgili kazanımların ölçme-değerlendirme bölümünden yararlanabili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58"/>
        <w:gridCol w:w="360"/>
        <w:gridCol w:w="4140"/>
        <w:gridCol w:w="1620"/>
        <w:gridCol w:w="1800"/>
        <w:gridCol w:w="2160"/>
        <w:gridCol w:w="3060"/>
      </w:tblGrid>
      <w:tr>
        <w:trPr>
          <w:trHeight w:val="936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HAFTA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-ÖĞRETME YÖNTEM VE TEKNİKLER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LANILAN EĞİTİM TEKNOLOJİLERİ ARAÇ VE GEREÇL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-DEĞERLENDİRME</w:t>
            </w:r>
            <w:r>
              <w:rPr>
                <w:sz w:val="20"/>
                <w:szCs w:val="20"/>
              </w:rPr>
              <w:t xml:space="preserve"> (kazanımlara ulaşma düzeyi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</w:t>
            </w:r>
          </w:p>
        </w:tc>
      </w:tr>
      <w:tr>
        <w:trPr>
          <w:trHeight w:val="1209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35.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 1.14. Nesne kontrolü gerektiren hareketlerin olduğu farklı oyunlar bularak arkadaşlarıyla oyn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 1.21. Fiziksel etkinliklerde başarıyı tebrik ede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Kendini denetleme, katılımla öğretim, gözlem, araştırma-inceleme yolu, tartış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Ders öğretmenleri seçtikleri kazanımlara ve etkinliklere göre araç-gereçleri okul şartlarına uygun olarak belirleyebil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>Ders öğretmenleri Beden eğitimi öğretim programında bulunan ilgili kazanımların ölçme-değerlendirme bölümünden yararlanabili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mel hareket becerilerinin aylara ve haftalara göre dağılımı yapılırken Beden eğitimi programında yer alan 1, 2 ve 3. çizelgelerden yararlanılarak yapılmalıdır.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.HAFTA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 1.24. Farklı fiziksel etkinlikleri yaparken kendine güven duy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 1.14. Nesne kontrolü gerektiren hareketlerin olduğu farklı oyunlar bularak arkadaşlarıyla oyna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Kendini değerlendirme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gözlem, tartışma, kendini denetleme, katılımla öğretim, gözle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57:00Z</dcterms:created>
  <dc:creator>User</dc:creator>
  <dc:description/>
  <cp:keywords/>
  <dc:language>en-US</dc:language>
  <cp:lastModifiedBy>user</cp:lastModifiedBy>
  <cp:lastPrinted>2007-09-06T13:09:00Z</cp:lastPrinted>
  <dcterms:modified xsi:type="dcterms:W3CDTF">2008-08-09T14:40:00Z</dcterms:modified>
  <cp:revision>56</cp:revision>
  <dc:subject/>
  <dc:title>2006-2007 EĞİTİM-ÖĞRETİM YILI  ………………………………</dc:title>
</cp:coreProperties>
</file>