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88"/>
        <w:gridCol w:w="496"/>
        <w:gridCol w:w="1899"/>
        <w:gridCol w:w="5934"/>
        <w:gridCol w:w="2519"/>
        <w:gridCol w:w="2339"/>
        <w:gridCol w:w="1800"/>
      </w:tblGrid>
      <w:tr>
        <w:trPr>
          <w:trHeight w:val="1078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TEM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B   İ    R    E    Y             V     E            T      O      P      L      U       M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HAFTA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10, 11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Bireysel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Kendini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ekleri vb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kullanılarak 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3, 8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7, 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2, 3, 10, 11, 14, 21,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3, 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8, 12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6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HAFTA 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9, 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8, 14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4, 6, 8, 20, 21, 24, 25, 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2, 5, 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4, 5, 8, 9, 10, 12, 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, 3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89"/>
        <w:gridCol w:w="496"/>
        <w:gridCol w:w="1898"/>
        <w:gridCol w:w="5933"/>
        <w:gridCol w:w="2519"/>
        <w:gridCol w:w="2339"/>
        <w:gridCol w:w="1800"/>
      </w:tblGrid>
      <w:tr>
        <w:trPr>
          <w:trHeight w:val="1078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TEM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B   İ    R    E    Y           V     E            T      O      P      L      U       M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HAFTA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4, 14, 20, 25,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Bireysel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Kendin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ekleri vb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kullanılarak 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6,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2, 3, 15, 21, 24, 25, 27, 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4, 5, 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2, 5, 6, 8, 9, 11, 12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8, 1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, 4, 7, 10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HAFTA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nlediğini anlama: 1, 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5, 6, 8, 9, 13,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2, 3, 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3, 21,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1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14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6, 10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TEM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A      T     A      T      Ü      R     K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HAFTA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6, 8, 11, 12, 13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2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ATÜRKÇÜLÜK KONULA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türk’ün Kişilik Özellikler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türk ve Milli Mücadel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, 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türk’ün Kişilik Özellikler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Kendin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ekleri vb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kullanılarak 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.</w:t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6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2, 5, 6, 11, 15, 16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2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3, 4, 5, 1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2, 5, 6, 11, 13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, 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oku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HAFTA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nlediğini anlama: 8, 12, 18, 2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4,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2, 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5, 8, 17, 19, 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5, 6, 7, 9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1, 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6, 7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2, 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89"/>
        <w:gridCol w:w="496"/>
        <w:gridCol w:w="1898"/>
        <w:gridCol w:w="5933"/>
        <w:gridCol w:w="2519"/>
        <w:gridCol w:w="2339"/>
        <w:gridCol w:w="1800"/>
      </w:tblGrid>
      <w:tr>
        <w:trPr>
          <w:trHeight w:val="107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TEM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A      T     A      T      Ü      R     K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HAFTA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3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ATÜRKÇÜLÜK KONULAR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tatürk ve Cumhuriyet Eğitim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3,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atürk’ün Kişilik Özellikler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türk’ün Öğrenim Hayat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Bireysel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Kendin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ekleri vb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kullanılarak 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.</w:t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4, 5, 6, 12, 13, 16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1, 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, 3, 6, 8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sunu: 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. HAFT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6, 7, 12, 13, 18,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2, 3, 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3, 5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9, 16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, 8, 9, 1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6, 7,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2, 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89"/>
        <w:gridCol w:w="496"/>
        <w:gridCol w:w="1898"/>
        <w:gridCol w:w="5933"/>
        <w:gridCol w:w="2519"/>
        <w:gridCol w:w="2339"/>
        <w:gridCol w:w="1800"/>
      </w:tblGrid>
      <w:tr>
        <w:trPr>
          <w:trHeight w:val="107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TEM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D   Ü    N    Y    A      M    I     Z        V   E         U     Z     A      Y   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HAFT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18, 20, 22,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ATÜRKÇÜLÜK KONULA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türk’ün Kişilik Özellikler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5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Bireysel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Kendin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ekleri vb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kullanılarak 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.</w:t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10, 15, 21, 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3, 5, 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5, 10, 13,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6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sunu: 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HAFT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5,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4, 5, 7, 10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2, 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4, 24, 30, 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6, 7, 9, 1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8, 9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88"/>
        <w:gridCol w:w="496"/>
        <w:gridCol w:w="1899"/>
        <w:gridCol w:w="5934"/>
        <w:gridCol w:w="2519"/>
        <w:gridCol w:w="2339"/>
        <w:gridCol w:w="1800"/>
      </w:tblGrid>
      <w:tr>
        <w:trPr>
          <w:trHeight w:val="107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TEM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D   Ü    N    Y    A      M    I     Z        V   E         U     Z     A      Y  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. HAFTA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9, 10,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Bireysel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Kendin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ekleri vb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kullanılarak 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.</w:t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3, 6, 14, 18, 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, 7, 9, 19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1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6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sunu: 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3. HAFTA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5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ür,yöntem ve tekniklere uygun dinleme: 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3,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2, 3, 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7, 8, 13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7, 8, 1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5, 9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3, 1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8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5, 6, 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88"/>
        <w:gridCol w:w="496"/>
        <w:gridCol w:w="1899"/>
        <w:gridCol w:w="5934"/>
        <w:gridCol w:w="2519"/>
        <w:gridCol w:w="2339"/>
        <w:gridCol w:w="1800"/>
      </w:tblGrid>
      <w:tr>
        <w:trPr>
          <w:trHeight w:val="107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TEM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Ü  R  E  T  İ  M ,      T  Ü  K  E  T  İ  M       V   E       V  E  R  İ  M  L  İ  L  İ  K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. HAFTA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3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Bireysel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Kendin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ekleri vb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kullanılarak 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.</w:t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7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7, 15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4, 6, 9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oku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sunu: 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HAF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ür,yöntem ve tekniklere uygun dinleme: 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ür,yöntem ve tekniklere uygun konuşma: 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9, 12, 17,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2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5, 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5, 6, 13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6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 , 2, 5, 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88"/>
        <w:gridCol w:w="496"/>
        <w:gridCol w:w="1899"/>
        <w:gridCol w:w="5934"/>
        <w:gridCol w:w="2519"/>
        <w:gridCol w:w="2339"/>
        <w:gridCol w:w="1800"/>
      </w:tblGrid>
      <w:tr>
        <w:trPr>
          <w:trHeight w:val="107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TEM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Ü  R  E  T  İ  M ,      T  Ü  K  E  T  İ  M       V   E       V  E  R  İ  M  L  İ  L  İ  K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6. HAFTA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1, 21, 23,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Bireysel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Kendin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ekleri vb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kullanılarak 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10, 11, 15, 21, 22, 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0, 1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5, 6, 8, 10, 11, 12, 13, 14, 17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2, 4, 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oku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sunu: 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7. HAFTA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20, 25,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5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2, 3, 18, 28, 29,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5, 11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5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 , 5, 6, 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88"/>
        <w:gridCol w:w="496"/>
        <w:gridCol w:w="1899"/>
        <w:gridCol w:w="5934"/>
        <w:gridCol w:w="2519"/>
        <w:gridCol w:w="2339"/>
        <w:gridCol w:w="1800"/>
      </w:tblGrid>
      <w:tr>
        <w:trPr>
          <w:trHeight w:val="107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TEM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G   Ü   Z     E      L         Ü     L     K      E     M         T   Ü     R     K    İ     Y      E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8. HAFTA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3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Bireysel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Kendin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ekleri vb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kullanılarak 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2, 3, 5, 17, 19,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2, 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5,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8, 1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7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3, 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9. HAFTA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6, 11, 13, 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5, 10,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3, 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8, 9, 16, 18, 25, 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3, 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6, 8, 10, 15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6, 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88"/>
        <w:gridCol w:w="496"/>
        <w:gridCol w:w="1899"/>
        <w:gridCol w:w="5934"/>
        <w:gridCol w:w="2519"/>
        <w:gridCol w:w="2339"/>
        <w:gridCol w:w="1800"/>
      </w:tblGrid>
      <w:tr>
        <w:trPr>
          <w:trHeight w:val="107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TEM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G   Ü   Z     E      L         Ü     L     K      E     M         T   Ü     R     K    İ     Y      E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-21. HAFTA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23, 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Bireysel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Kendin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ekleri vb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kullanılarak 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20, 23,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5, 8, 10, 12, 13, 19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1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3,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2. HAFTA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5, 12, 14,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5, 7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6, 15,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7, 11, 12, 16,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1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,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89"/>
        <w:gridCol w:w="496"/>
        <w:gridCol w:w="1898"/>
        <w:gridCol w:w="5933"/>
        <w:gridCol w:w="2519"/>
        <w:gridCol w:w="2339"/>
        <w:gridCol w:w="1800"/>
      </w:tblGrid>
      <w:tr>
        <w:trPr>
          <w:trHeight w:val="107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 TEM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S  A  Ğ  L  I  K     VE     Ç  E  V  R  E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 HAFT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7, 17, 19,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ATÜRKÇÜLÜK KONULAR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türkçü Düşünce Sisteminde Yer Alan Konula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Bireysel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Kendin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ekleri vb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kullanılarak 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3, 14, 17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3, 10, 14, 20, 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4, 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2, 14, 15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7, 1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6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 HAFT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14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15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3, 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9, 22, 23, 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2, 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9, 11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7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4, 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88"/>
        <w:gridCol w:w="496"/>
        <w:gridCol w:w="1899"/>
        <w:gridCol w:w="5934"/>
        <w:gridCol w:w="2519"/>
        <w:gridCol w:w="2339"/>
        <w:gridCol w:w="1800"/>
      </w:tblGrid>
      <w:tr>
        <w:trPr>
          <w:trHeight w:val="107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TEM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S  A  Ğ  L  I  K     VE     Ç  E  V  R  E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5 - 26. HAFTA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4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Bireysel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Kendin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ekleri vb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kullanılarak 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3, 5, 6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9, 11, 26, 27, 28,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7, 1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6, 10, 13, 15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1, 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 HAF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6, 9, 11, 15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5, 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11, 21, 26, 30, 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5, 8, 1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6, 8, 9, 13, 17, 19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1, 1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88"/>
        <w:gridCol w:w="496"/>
        <w:gridCol w:w="1899"/>
        <w:gridCol w:w="5934"/>
        <w:gridCol w:w="2519"/>
        <w:gridCol w:w="2339"/>
        <w:gridCol w:w="1800"/>
      </w:tblGrid>
      <w:tr>
        <w:trPr>
          <w:trHeight w:val="107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 TEM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D   E     Ğ     E      R      L      E      R     İ      M      İ      Z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 HAF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3, 16, 18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3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Bireysel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Kendin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ekleri vb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kullanılarak 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3, 6, 15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2, 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3, 5, 16, 18, 27,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2, 5, 8, 12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, 6, 1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2,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3, 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- 30. HAF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6, 20,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9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5, 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6, 13, 16, 18, 21, 27,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2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2, 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5, 6, 12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6, 8, 1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6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 4, 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88"/>
        <w:gridCol w:w="496"/>
        <w:gridCol w:w="1899"/>
        <w:gridCol w:w="5934"/>
        <w:gridCol w:w="2519"/>
        <w:gridCol w:w="2339"/>
        <w:gridCol w:w="1800"/>
      </w:tblGrid>
      <w:tr>
        <w:trPr>
          <w:trHeight w:val="107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 TEM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D   E     Ğ     E      R      L      E      R     İ      M      İ      Z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 HAF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3, 4, 6, 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2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Bireysel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Kendin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ekleri vb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kullanılarak 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6, 8, 10,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5, 11, 17, 23, 30, 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5, 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11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 HAF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6, 13, 18,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4, 6, 7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2, 3, 8, 15, 21, 23,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3, 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9, 13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, 1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7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88"/>
        <w:gridCol w:w="496"/>
        <w:gridCol w:w="1899"/>
        <w:gridCol w:w="5934"/>
        <w:gridCol w:w="2519"/>
        <w:gridCol w:w="2339"/>
        <w:gridCol w:w="1800"/>
      </w:tblGrid>
      <w:tr>
        <w:trPr>
          <w:trHeight w:val="107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 TEM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O     Y     U       N         V    E           S     P      O     R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3. HAFTA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9, 12,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Bireysel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Kendin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ekleri vb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kullanılarak 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6, 9, 17, 19,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3, 6, 8, 9, 12,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6, 1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6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 HAF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6, 18, 23,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8,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2, 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10, 15, 25, 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2, 7, 10, 16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, 1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89"/>
        <w:gridCol w:w="489"/>
        <w:gridCol w:w="1899"/>
        <w:gridCol w:w="5939"/>
        <w:gridCol w:w="2519"/>
        <w:gridCol w:w="2340"/>
        <w:gridCol w:w="1800"/>
      </w:tblGrid>
      <w:tr>
        <w:trPr>
          <w:trHeight w:val="107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 TEM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O     Y     U       N         V    E           S     P      O     R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5. HAFTA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12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3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Bireysel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sz w:val="22"/>
                <w:szCs w:val="22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Kendin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ekleri vb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kullanılarak 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9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5, 15, 17, 25,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4, 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6, 11, 13, 14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7, 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5, 6, 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6. HAFTA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5, 7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5, 12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2, 9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7, 12, 18,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4, 6, 10, 12, 15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1, 1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6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">
    <w:altName w:val="Times New Roman"/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  <w:t xml:space="preserve">……………………………………………… </w:t>
    </w:r>
    <w:r>
      <w:rPr>
        <w:b/>
      </w:rPr>
      <w:t>İLKÖĞRETİM OKULU 3. SINIF TÜRKÇE DERSİ ÜNİTELENDİRİLMİŞ YILLIK PLANI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1:45:00Z</dcterms:created>
  <dc:creator>ISIL</dc:creator>
  <dc:description/>
  <dc:language>en-US</dc:language>
  <cp:lastModifiedBy>Admin</cp:lastModifiedBy>
  <cp:lastPrinted>2005-09-03T16:07:00Z</cp:lastPrinted>
  <dcterms:modified xsi:type="dcterms:W3CDTF">2006-08-31T10:46:00Z</dcterms:modified>
  <cp:revision>251</cp:revision>
  <dc:subject/>
  <dc:title>ÖĞRENME ALANI</dc:title>
</cp:coreProperties>
</file>