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2"/>
        <w:gridCol w:w="540"/>
        <w:gridCol w:w="5958"/>
        <w:gridCol w:w="2318"/>
        <w:gridCol w:w="2318"/>
        <w:gridCol w:w="2318"/>
        <w:gridCol w:w="1874"/>
      </w:tblGrid>
      <w:tr>
        <w:trPr>
          <w:trHeight w:val="12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AÇ 1 :</w:t>
            </w:r>
            <w:r>
              <w:rPr>
                <w:sz w:val="18"/>
                <w:szCs w:val="18"/>
              </w:rPr>
              <w:t xml:space="preserve"> Seviyelerine uygun harf bulmacalarını çözebilmekten zevk alabilme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arf Bulmacası Çözm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napToGrid w:val="false"/>
              <w:spacing w:lineRule="exact" w:line="2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20"/>
              </w:rPr>
              <w:t>1.</w:t>
            </w:r>
            <w:r>
              <w:rPr>
                <w:sz w:val="20"/>
              </w:rPr>
              <w:t xml:space="preserve"> Soru – yanıt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20"/>
              </w:rPr>
              <w:t>2.</w:t>
            </w:r>
            <w:r>
              <w:rPr>
                <w:sz w:val="20"/>
              </w:rPr>
              <w:t xml:space="preserve"> Birlikte çalışmalar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20"/>
              </w:rPr>
              <w:t>3.</w:t>
            </w:r>
            <w:r>
              <w:rPr>
                <w:sz w:val="20"/>
              </w:rPr>
              <w:t xml:space="preserve"> Gözle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20"/>
              </w:rPr>
              <w:t>4.</w:t>
            </w:r>
            <w:r>
              <w:rPr>
                <w:sz w:val="20"/>
              </w:rPr>
              <w:t xml:space="preserve"> Anlatı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20"/>
              </w:rPr>
              <w:t>5.</w:t>
            </w:r>
            <w:r>
              <w:rPr>
                <w:sz w:val="20"/>
              </w:rPr>
              <w:t xml:space="preserve"> İnceleme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20"/>
              </w:rPr>
              <w:t>6.</w:t>
            </w:r>
            <w:r>
              <w:rPr>
                <w:sz w:val="20"/>
              </w:rPr>
              <w:t xml:space="preserve"> Tartışma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20"/>
              </w:rPr>
              <w:t>7.</w:t>
            </w:r>
            <w:r>
              <w:rPr>
                <w:sz w:val="20"/>
              </w:rPr>
              <w:t xml:space="preserve"> Bireysel çalışmalar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20"/>
              </w:rPr>
              <w:t>8.</w:t>
            </w:r>
            <w:r>
              <w:rPr>
                <w:sz w:val="20"/>
              </w:rPr>
              <w:t xml:space="preserve"> Yeniden bulma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0"/>
              </w:rPr>
              <w:t>1.</w:t>
            </w:r>
            <w:r>
              <w:rPr>
                <w:sz w:val="20"/>
              </w:rPr>
              <w:t xml:space="preserve"> Uygun Test Dergisi -  Çalışma Defter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0"/>
              </w:rPr>
              <w:t>2.</w:t>
            </w:r>
            <w:r>
              <w:rPr>
                <w:sz w:val="20"/>
              </w:rPr>
              <w:t xml:space="preserve"> Uygun Tam Öğrenme Kitabı (Bilmece, şiir, fıkra tekerlemelerin yapılması)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  <w:r>
              <w:rPr>
                <w:sz w:val="20"/>
              </w:rPr>
              <w:t xml:space="preserve"> Ders kitaplar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0"/>
              </w:rPr>
              <w:t>4.</w:t>
            </w:r>
            <w:r>
              <w:rPr>
                <w:sz w:val="20"/>
              </w:rPr>
              <w:t xml:space="preserve"> Bilmece, şiir, fıkra, tekerleme kitaplar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0"/>
              </w:rPr>
              <w:t>5.</w:t>
            </w:r>
            <w:r>
              <w:rPr>
                <w:sz w:val="20"/>
              </w:rPr>
              <w:t xml:space="preserve"> Düzeye uygun masal ve öykü kitapları</w:t>
            </w:r>
          </w:p>
          <w:p>
            <w:pPr>
              <w:pStyle w:val="Normal"/>
              <w:tabs>
                <w:tab w:val="clear" w:pos="709"/>
                <w:tab w:val="left" w:pos="5670" w:leader="dot"/>
                <w:tab w:val="left" w:pos="11340" w:leader="dot"/>
                <w:tab w:val="right" w:pos="15593" w:leader="dot"/>
              </w:tabs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0"/>
              </w:rPr>
              <w:t>1.</w:t>
            </w:r>
            <w:r>
              <w:rPr>
                <w:sz w:val="20"/>
              </w:rPr>
              <w:t xml:space="preserve"> Öğrencilerin etkinlikler sırasındaki davranışlarının gözlemle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0"/>
              </w:rPr>
              <w:t>2.</w:t>
            </w:r>
            <w:r>
              <w:rPr>
                <w:sz w:val="20"/>
              </w:rPr>
              <w:t xml:space="preserve"> Yapılan etkinliklerin incelen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0"/>
              </w:rPr>
              <w:t>3.</w:t>
            </w:r>
            <w:r>
              <w:rPr>
                <w:sz w:val="20"/>
              </w:rPr>
              <w:t xml:space="preserve"> Yapılan etkinliklerin öğrencilere değerlendiril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0"/>
              </w:rPr>
              <w:t>4.</w:t>
            </w:r>
            <w:r>
              <w:rPr>
                <w:sz w:val="20"/>
              </w:rPr>
              <w:t xml:space="preserve"> Eksikliklerin gideril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0"/>
              </w:rPr>
              <w:t>5.</w:t>
            </w:r>
            <w:r>
              <w:rPr>
                <w:sz w:val="20"/>
              </w:rPr>
              <w:t xml:space="preserve"> Yapılan etkinliklerin sergilenmesi</w:t>
            </w:r>
          </w:p>
          <w:p>
            <w:pPr>
              <w:pStyle w:val="Normal"/>
              <w:tabs>
                <w:tab w:val="clear" w:pos="709"/>
                <w:tab w:val="left" w:pos="5670" w:leader="dot"/>
                <w:tab w:val="left" w:pos="11340" w:leader="dot"/>
                <w:tab w:val="right" w:pos="15593" w:leader="dot"/>
              </w:tabs>
              <w:spacing w:lineRule="exact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dot"/>
                <w:tab w:val="left" w:pos="11340" w:leader="dot"/>
                <w:tab w:val="right" w:pos="15593" w:leader="dot"/>
              </w:tabs>
              <w:snapToGrid w:val="false"/>
              <w:spacing w:lineRule="atLeast" w:line="2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dot"/>
                <w:tab w:val="left" w:pos="11340" w:leader="dot"/>
                <w:tab w:val="right" w:pos="15593" w:leader="dot"/>
              </w:tabs>
              <w:snapToGrid w:val="false"/>
              <w:spacing w:lineRule="atLeast" w:line="2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dot"/>
                <w:tab w:val="left" w:pos="11340" w:leader="dot"/>
                <w:tab w:val="right" w:pos="15593" w:leader="dot"/>
              </w:tabs>
              <w:snapToGrid w:val="false"/>
              <w:spacing w:lineRule="atLeast" w:line="2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dot"/>
                <w:tab w:val="left" w:pos="11340" w:leader="dot"/>
                <w:tab w:val="right" w:pos="15593" w:leader="dot"/>
              </w:tabs>
              <w:snapToGrid w:val="false"/>
              <w:spacing w:lineRule="atLeast" w:line="2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AÇ 2 :</w:t>
            </w:r>
            <w:r>
              <w:rPr>
                <w:sz w:val="18"/>
                <w:szCs w:val="18"/>
              </w:rPr>
              <w:t xml:space="preserve"> Toplum karşısında doğal sesle konuşabilme alışkanlığını kazanabilme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azırlıksız Konuşmalar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dot"/>
                <w:tab w:val="left" w:pos="11340" w:leader="dot"/>
                <w:tab w:val="right" w:pos="15593" w:leader="dot"/>
              </w:tabs>
              <w:snapToGrid w:val="false"/>
              <w:spacing w:lineRule="atLeast" w:line="2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dot"/>
                <w:tab w:val="left" w:pos="11340" w:leader="dot"/>
                <w:tab w:val="right" w:pos="15593" w:leader="dot"/>
              </w:tabs>
              <w:snapToGrid w:val="false"/>
              <w:spacing w:lineRule="atLeast" w:line="21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dot"/>
                <w:tab w:val="left" w:pos="11340" w:leader="dot"/>
                <w:tab w:val="right" w:pos="15593" w:leader="dot"/>
              </w:tabs>
              <w:snapToGrid w:val="false"/>
              <w:spacing w:lineRule="atLeast" w:line="2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dot"/>
                <w:tab w:val="left" w:pos="11340" w:leader="dot"/>
                <w:tab w:val="right" w:pos="15593" w:leader="dot"/>
              </w:tabs>
              <w:snapToGrid w:val="false"/>
              <w:spacing w:lineRule="atLeast" w:line="2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20"/>
              <w:rPr>
                <w:rFonts w:ascii="Arial Narrow" w:hAnsi="Arial Narrow" w:cs="Arial Narrow"/>
                <w:b/>
                <w:b/>
                <w:w w:val="98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w w:val="98"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20"/>
              <w:rPr>
                <w:rFonts w:ascii="Arial Narrow" w:hAnsi="Arial Narrow" w:cs="Arial Narrow"/>
                <w:b/>
                <w:b/>
                <w:w w:val="98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w w:val="98"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dot"/>
                <w:tab w:val="left" w:pos="11340" w:leader="dot"/>
                <w:tab w:val="right" w:pos="15593" w:leader="dot"/>
              </w:tabs>
              <w:snapToGrid w:val="false"/>
              <w:spacing w:lineRule="atLeast" w:line="2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dot"/>
                <w:tab w:val="left" w:pos="11340" w:leader="dot"/>
                <w:tab w:val="right" w:pos="15593" w:leader="dot"/>
              </w:tabs>
              <w:snapToGrid w:val="false"/>
              <w:spacing w:lineRule="atLeast" w:line="2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AMAÇ 1 :</w:t>
            </w:r>
            <w:r>
              <w:rPr>
                <w:sz w:val="18"/>
                <w:szCs w:val="18"/>
              </w:rPr>
              <w:t xml:space="preserve"> Güzel konuşma ve yazma alışkanlığı kazanabilme</w:t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üzel konuşma ve Yazma Kuralları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Soru – yanıt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Birlikte çalışmalar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Gözle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Anlatı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İnceleme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Tartışma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Bireysel çalışmalar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Yeniden bulm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Uygun Test Dergisi - Çalışma Defter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Uygun Tam Öğrenme Kitabı  (Bilmece, şiir, fıkra tekerlemelerin yapılması)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Ders kitaplar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Bilmece, şiir, fıkra, tekerleme kitaplar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Düzeye uygun masal ve öykü kitapları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Öğrencilerin etkinlikler sırasındaki davranışlarının gözlemle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Yapılan etkinliklerin incelen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Yapılan etkinliklerin öğrencilere değerlendiril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Eksikliklerin gideril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Yapılan etkinliklerin sergilenmes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napToGrid w:val="false"/>
              <w:spacing w:lineRule="exact" w:line="22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AMAÇ 2 :</w:t>
            </w:r>
            <w:r>
              <w:rPr>
                <w:sz w:val="18"/>
                <w:szCs w:val="18"/>
              </w:rPr>
              <w:t xml:space="preserve"> El işi çalışmalarıyla yapıcılık ve yaratıcılık yönlerini geliştirebilme</w:t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nkli Kâğıtlarla Sihirli Fenerler Yapma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napToGrid w:val="false"/>
              <w:spacing w:lineRule="exact" w:line="22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napToGrid w:val="false"/>
              <w:spacing w:lineRule="exact" w:line="22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AMAÇ 1 :</w:t>
            </w:r>
            <w:r>
              <w:rPr>
                <w:sz w:val="18"/>
                <w:szCs w:val="18"/>
              </w:rPr>
              <w:t xml:space="preserve"> Güzel konuşma ve yazma kurallarını öğrenip uygulayabilme. </w:t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sal Anlatma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Soru – yanıt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Birlikte çalışmalar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Gözle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Anlatı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İnceleme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Tartışma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Bireysel çalışmalar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Yeniden bulm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Uygun Test Dergisi - Çalışma Defter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Uygun Tam Öğrenme Kitabı (Bilmece, şiir, fıkra tekerlemelerin yapılması)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Ders kitaplar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Bilmece, şiir, fıkra, tekerleme kitaplar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Düzeye uygun masal ve öykü kitapları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907" w:leader="none"/>
              </w:tabs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Öğrencilerin etkinlikler sırasındaki davranışlarının gözlemle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Yapılan etkinliklerin incelen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Yapılan etkinliklerin öğrencilere değerlendiril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Eksikliklerin gideril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Yapılan etkinliklerin sergilenmes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dot"/>
                <w:tab w:val="left" w:pos="11340" w:leader="dot"/>
                <w:tab w:val="right" w:pos="15593" w:leader="dot"/>
              </w:tabs>
              <w:spacing w:lineRule="exact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AMAÇ 2 :</w:t>
            </w:r>
            <w:r>
              <w:rPr>
                <w:spacing w:val="-6"/>
                <w:sz w:val="18"/>
                <w:szCs w:val="18"/>
              </w:rPr>
              <w:t xml:space="preserve"> Bildiği bilmeceleri, kelimeleri yerli yerinde kullanarak arkadaşlarına sorabilme.</w:t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jc w:val="both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ilmeceler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AMAÇ 1 :</w:t>
            </w:r>
            <w:r>
              <w:rPr>
                <w:sz w:val="18"/>
                <w:szCs w:val="18"/>
              </w:rPr>
              <w:t xml:space="preserve"> Okuduğu veya dinlediği bir öyküyü olayların sırasını bozmadan anlatabilmek. </w:t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Öykü Anlatma</w:t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Soru – yanıt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Birlikte çalışmalar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Gözle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Anlatı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İnceleme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Tartışma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Bireysel çalışmalar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Yeniden bulm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Uygun Test Dergisi - Çalışma Defter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Uygun Tam Öğrenme (Bilmece, şiir, fıkra tekerlemelerin yapılması)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Ders kitaplar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Bilmece, şiir, fıkra, tekerleme kitaplar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Düzeye uygun masal ve öykü kitapları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Öğrencilerin etkinlikler sırasındaki davranışlarının gözlemle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Yapılan etkinliklerin incelen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Yapılan etkinliklerin öğrencilere değerlendiril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Eksikliklerin gideril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Yapılan etkinliklerin sergilenmes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AMAÇ 2 :</w:t>
            </w:r>
            <w:r>
              <w:rPr>
                <w:sz w:val="18"/>
                <w:szCs w:val="18"/>
              </w:rPr>
              <w:t xml:space="preserve"> Kâğıt işleri yaparak yaratıcılık ve yapıcılık yönlerini geliştirebilme</w:t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âğıt İşleri</w:t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AMAÇ 1 :</w:t>
            </w:r>
            <w:r>
              <w:rPr>
                <w:sz w:val="18"/>
                <w:szCs w:val="18"/>
              </w:rPr>
              <w:t xml:space="preserve"> Seviyelerine uygun şiirleri doğal bir sesle okuyabilme. 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Şiir Okuma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Soru – yanıt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Birlikte çalışmalar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Gözle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Anlatı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İnceleme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Tartışma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Bireysel çalışmalar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Yeniden bulm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Uygun Test Dergisi ve Çalışma Defter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Uygun Tam Öğrenme (Bilmece, şiir, fıkra tekerlemelerin yapılması)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Ders kitaplar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Bilmece, şiir, fıkra, tekerleme kitaplar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Düzeye uygun masal ve öykü kitapları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Öğrencilerin etkinlikler sırasındaki davranışlarının gözlemle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Yapılan etkinliklerin incelen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Yapılan etkinliklerin öğrencilere değerlendiril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Eksikliklerin gideril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Yapılan etkinliklerin sergilenmes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9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AMAÇ 2 :</w:t>
            </w:r>
            <w:r>
              <w:rPr>
                <w:sz w:val="18"/>
                <w:szCs w:val="18"/>
              </w:rPr>
              <w:t xml:space="preserve"> Hayat bilgisi dersinde öğrendiği kelimeleri doğru söyleyip yazabilme alışkanlığını kazanabilme</w:t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arf Bulmacası Çözme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AMAÇ 1 :</w:t>
            </w:r>
            <w:r>
              <w:rPr>
                <w:sz w:val="18"/>
                <w:szCs w:val="18"/>
              </w:rPr>
              <w:t xml:space="preserve"> Yaşadığı çevrenin, tanıdığı varlıkların özelliklerini anlatabilme</w:t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aşadığı Çevreyi, Tanıdığı Bir Varlığın Özelliklerini Anlatma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Soru – yanıt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Birlikte çalışmalar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Gözle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Anlatı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İnceleme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Tartışma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Bireysel çalışmalar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Yeniden bulm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Uygun Test Dergisi - Çalışma Defter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Uygun Tam Öğrenme Kitabı (Bilmece, şiir, fıkra tekerlemelerin yapılması)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Ders kitaplar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Bilmece, şiir, fıkra, tekerleme kitaplar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Düzeye uygun masal ve öykü kitapları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Öğrencilerin etkinlikler sırasındaki davranışlarının gözlemle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Yapılan etkinliklerin incelen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Yapılan etkinliklerin öğrencilere değerlendiril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Eksikliklerin gideril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Yapılan etkinliklerin sergilenmes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AMAÇ 2 :</w:t>
            </w:r>
            <w:r>
              <w:rPr>
                <w:sz w:val="18"/>
                <w:szCs w:val="18"/>
              </w:rPr>
              <w:t xml:space="preserve"> Seviyelerine uygun sayışma ve tekerlemeleri söyleyebilme. </w:t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yışmalar ve Tekerlemeler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AMAÇ 1 :</w:t>
            </w:r>
            <w:r>
              <w:rPr>
                <w:sz w:val="18"/>
                <w:szCs w:val="18"/>
              </w:rPr>
              <w:t xml:space="preserve"> Düzeylerine uygun bir şiiri doğal bir sesle okuyabilme</w:t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Şiir Okuma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Soru – yanıt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Birlikte çalışmalar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Gözle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Anlatı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İnceleme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Tartışma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Bireysel çalışmalar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Yeniden bulm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Uygun Test Dergisi - Çalışma Defter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Uygun Tam Öğrenme Kitabı  (Bilmece, şiir, fıkra tekerlemelerin yapılması)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Ders kitaplar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Bilmece, şiir, fıkra, tekerleme kitaplar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Düzeye uygun masal ve öykü kitapları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Öğrencilerin etkinlikler sırasındaki davranışlarının gözlemle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Yapılan etkinliklerin incelen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Yapılan etkinliklerin öğrencilere değerlendiril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Eksikliklerin gideril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Yapılan etkinliklerin sergilenmes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2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520" w:leader="none"/>
              </w:tabs>
              <w:snapToGrid w:val="false"/>
              <w:spacing w:lineRule="exact" w:line="22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AMAÇ 2 :</w:t>
            </w:r>
            <w:r>
              <w:rPr>
                <w:sz w:val="18"/>
                <w:szCs w:val="18"/>
              </w:rPr>
              <w:t xml:space="preserve"> Birlikte iş yaparak yardımlaşma ve dayanışma alışkanlığını kazanabilme</w:t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âğıt İşler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2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520" w:leader="none"/>
              </w:tabs>
              <w:snapToGrid w:val="false"/>
              <w:spacing w:lineRule="exact" w:line="22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HEDEF :</w:t>
            </w:r>
            <w:r>
              <w:rPr>
                <w:sz w:val="18"/>
                <w:szCs w:val="18"/>
              </w:rPr>
              <w:t xml:space="preserve"> Birlikte Çalışabilme Yardımlaşabilme</w:t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âğıt İşler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Soru – yanıt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Birlikte çalışmalar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Gözle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Anlatı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İnceleme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Tartışma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Bireysel çalışmalar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Yeniden bulm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Uygun Test Dergisi ve Çalışma Defter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Uygun Tam Öğrenme Kitabı (Bilmece, şiir, fıkra tekerlemelerin yapılması)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Ders kitaplar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Bilmece, şiir, fıkra, tekerleme kitaplar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Düzeye uygun masal ve öykü kitapları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Öğrencilerin etkinlikler sırasındaki davranışlarının gözlemle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Yapılan etkinliklerin incelen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Yapılan etkinliklerin öğrencilere değerlendiril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Eksikliklerin gideril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Yapılan etkinliklerin sergilenmesi</w:t>
            </w:r>
          </w:p>
          <w:p>
            <w:pPr>
              <w:pStyle w:val="Normal"/>
              <w:tabs>
                <w:tab w:val="clear" w:pos="709"/>
                <w:tab w:val="left" w:pos="5670" w:leader="dot"/>
                <w:tab w:val="left" w:pos="11340" w:leader="dot"/>
                <w:tab w:val="right" w:pos="15593" w:leader="dot"/>
              </w:tabs>
              <w:spacing w:lineRule="exact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HEDEF:</w:t>
            </w:r>
            <w:r>
              <w:rPr>
                <w:sz w:val="18"/>
                <w:szCs w:val="18"/>
              </w:rPr>
              <w:t xml:space="preserve"> Bulmaca çözebilme</w:t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ilmecele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AMAÇ 1 :</w:t>
            </w:r>
            <w:r>
              <w:rPr>
                <w:sz w:val="18"/>
                <w:szCs w:val="18"/>
              </w:rPr>
              <w:t xml:space="preserve"> Boş zamanlarını eğitici oyunlar oynayarak değerlendirebilme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ğitici Oyunlar Oynama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Soru – yanıt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Birlikte çalışmalar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Gözle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Anlatı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İnceleme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Tartışma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Bireysel çalışmalar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268" w:leader="none"/>
                <w:tab w:val="left" w:pos="2608" w:leader="none"/>
              </w:tabs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Yeniden bulm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Uygun Test Dergisi - Çalışma Defter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Uygun Tam Öğrenme Kitabı  (Bilmece, şiir, fıkra tekerlemelerin yapılması)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Ders kitaplar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Bilmece, şiir, fıkra, tekerleme kitaplar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Düzeye uygun masal ve öykü kitapları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Öğrencilerin etkinlikler sırasındaki davranışlarının gözlemle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Yapılan etkinliklerin incelen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Yapılan etkinliklerin öğrencilere değerlendiril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Eksikliklerin giderilmes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Yapılan etkinliklerin sergilenmesi</w:t>
            </w:r>
          </w:p>
          <w:p>
            <w:pPr>
              <w:pStyle w:val="Normal"/>
              <w:tabs>
                <w:tab w:val="clear" w:pos="709"/>
                <w:tab w:val="left" w:pos="5670" w:leader="dot"/>
                <w:tab w:val="left" w:pos="11340" w:leader="dot"/>
                <w:tab w:val="right" w:pos="15593" w:leader="dot"/>
              </w:tabs>
              <w:spacing w:lineRule="exact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dot"/>
                <w:tab w:val="left" w:pos="11340" w:leader="dot"/>
                <w:tab w:val="right" w:pos="15593" w:leader="dot"/>
              </w:tabs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AÇ :</w:t>
            </w:r>
            <w:r>
              <w:rPr>
                <w:sz w:val="18"/>
                <w:szCs w:val="18"/>
              </w:rPr>
              <w:t xml:space="preserve"> Bildiği bir fıkrayı güzel konuşma ve yazma kurallarına uygun anlatabilme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ıkra Anlatma</w:t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dot"/>
                <w:tab w:val="left" w:pos="11340" w:leader="dot"/>
                <w:tab w:val="right" w:pos="15593" w:leader="dot"/>
              </w:tabs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. 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napToGrid w:val="false"/>
              <w:spacing w:lineRule="exact" w:line="2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dot"/>
                <w:tab w:val="left" w:pos="11340" w:leader="dot"/>
                <w:tab w:val="right" w:pos="15593" w:leader="dot"/>
              </w:tabs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2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  </w:t>
    </w:r>
    <w:r>
      <w:rPr>
        <w:b/>
      </w:rPr>
      <w:t>REHBERLİK VE SOSYAL ETKİNLİKLER  DERSİ YILLIK  PLANI</w:t>
    </w:r>
  </w:p>
  <w:p>
    <w:pPr>
      <w:pStyle w:val="Normal"/>
      <w:rPr/>
    </w:pPr>
    <w:r>
      <w:rPr/>
      <w:t>…………………………</w:t>
    </w:r>
    <w:r>
      <w:rPr/>
      <w:t>..........................OKULU                                                                                                                              3/…   SINIFI</w:t>
    </w:r>
  </w:p>
  <w:tbl>
    <w:tblPr>
      <w:tblW w:w="1584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360"/>
      <w:gridCol w:w="428"/>
      <w:gridCol w:w="5872"/>
      <w:gridCol w:w="2340"/>
      <w:gridCol w:w="2340"/>
      <w:gridCol w:w="2340"/>
      <w:gridCol w:w="1800"/>
    </w:tblGrid>
    <w:tr>
      <w:trPr>
        <w:trHeight w:val="1134" w:hRule="atLeast"/>
        <w:cantSplit w:val="true"/>
      </w:trPr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240" w:after="60"/>
            <w:ind w:left="113" w:right="113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AY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HAFTA</w:t>
          </w:r>
        </w:p>
      </w:tc>
      <w:tc>
        <w:tcPr>
          <w:tcW w:w="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DERS SAATİ</w:t>
          </w:r>
        </w:p>
      </w:tc>
      <w:tc>
        <w:tcPr>
          <w:tcW w:w="5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pacing w:before="240" w:after="60"/>
            <w:jc w:val="center"/>
            <w:rPr/>
          </w:pPr>
          <w:r>
            <w:rPr>
              <w:sz w:val="20"/>
              <w:szCs w:val="20"/>
            </w:rPr>
            <w:t>HEDEF VE DAVRANIŞLAR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pacing w:before="240" w:after="6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KONULAR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  <w:t>ÖĞRENME-ÖĞRETME YÖNTEM VE TEKNİKLERİ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</w:r>
        </w:p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sz w:val="20"/>
              <w:szCs w:val="20"/>
            </w:rPr>
            <w:t>KULLANILAN EĞİTİM TEKNOLOJİLERİ ARAÇ VE GEREÇLERİ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</w:r>
        </w:p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sz w:val="20"/>
              <w:szCs w:val="20"/>
            </w:rPr>
            <w:t>DEĞERLENDİRM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0" w:leader="dot"/>
        <w:tab w:val="left" w:pos="11340" w:leader="dot"/>
        <w:tab w:val="right" w:pos="15593" w:leader="dot"/>
      </w:tabs>
      <w:spacing w:lineRule="atLeast" w:line="220"/>
      <w:ind w:left="113" w:right="113" w:hanging="0"/>
      <w:jc w:val="center"/>
      <w:outlineLvl w:val="1"/>
    </w:pPr>
    <w:rPr>
      <w:rFonts w:ascii="Arial" w:hAnsi="Arial" w:cs="Arial"/>
      <w:b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84" w:leader="none"/>
        <w:tab w:val="left" w:pos="1440" w:leader="none"/>
      </w:tabs>
      <w:jc w:val="both"/>
      <w:outlineLvl w:val="7"/>
    </w:pPr>
    <w:rPr>
      <w:b/>
      <w:bCs/>
      <w:color w:val="FF0000"/>
      <w:sz w:val="20"/>
    </w:rPr>
  </w:style>
  <w:style w:type="character" w:styleId="WW8Num1z0">
    <w:name w:val="WW8Num1z0"/>
    <w:qFormat/>
    <w:rPr>
      <w:b/>
      <w:color w:val="FF000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0:40:00Z</dcterms:created>
  <dc:creator>SU YAYINLARI</dc:creator>
  <dc:description/>
  <cp:keywords/>
  <dc:language>en-US</dc:language>
  <cp:lastModifiedBy>user</cp:lastModifiedBy>
  <cp:lastPrinted>2003-08-31T12:14:00Z</cp:lastPrinted>
  <dcterms:modified xsi:type="dcterms:W3CDTF">2008-08-09T14:36:00Z</dcterms:modified>
  <cp:revision>11</cp:revision>
  <dc:subject/>
  <dc:title>EK- 1</dc:title>
</cp:coreProperties>
</file>