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d-Soyad</w:t>
      </w:r>
      <w:r>
        <w:rPr/>
        <w:t>:</w:t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</wp:posOffset>
                </wp:positionV>
                <wp:extent cx="4114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ZAMANI GÖSTEREN ARAÇ YAPIYORU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4.95pt;width:3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ZAMANI GÖSTEREN ARAÇ YAPIYORU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6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920115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963930</wp:posOffset>
                </wp:positionV>
                <wp:extent cx="5143500" cy="1992630"/>
                <wp:effectExtent l="20066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992600"/>
                        </a:xfrm>
                        <a:prstGeom prst="wedgeEllipseCallout">
                          <a:avLst>
                            <a:gd name="adj1" fmla="val -53652"/>
                            <a:gd name="adj2" fmla="val 30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Çok ünlü bir  firma senden zamanı gösteren bir araç tasarlamanı istiyor, Aşağıdaki baloncuklara tasarladığın ürün ile ilgili bilgileri yaz. Ürününün resmini çi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-75.9pt;width:404.95pt;height:15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Çok ünlü bir  firma senden zamanı gösteren bir araç tasarlamanı istiyor, Aşağıdaki baloncuklara tasarladığın ürün ile ilgili bilgileri yaz. Ürününün resmini çi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859790</wp:posOffset>
                </wp:positionV>
                <wp:extent cx="5943600" cy="4572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Times New Roman" w:ascii="Hand writing Mutlu" w:hAnsi="Hand writing Mutlu" w:cs="Hand writing Mutlu"/>
                                <w:color w:val="auto"/>
                                <w:lang w:val="tr-TR" w:bidi="ar-SA"/>
                              </w:rPr>
                              <w:t>Tasarladığın ürünün resmini bura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          çizer misi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7.7pt;width:467.95pt;height:3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Times New Roman" w:ascii="Hand writing Mutlu" w:hAnsi="Hand writing Mutlu" w:cs="Hand writing Mutlu"/>
                          <w:color w:val="auto"/>
                          <w:lang w:val="tr-TR" w:bidi="ar-SA"/>
                        </w:rPr>
                        <w:t>Tasarladığın ürünün resmini buray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          çizer misi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516890</wp:posOffset>
                </wp:positionV>
                <wp:extent cx="3086100" cy="2743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743200"/>
                        </a:xfrm>
                        <a:prstGeom prst="cloudCallout">
                          <a:avLst>
                            <a:gd name="adj1" fmla="val -37347"/>
                            <a:gd name="adj2" fmla="val -26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Projenin amacı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40.7pt;width:242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Projenin amacı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3374390</wp:posOffset>
                </wp:positionV>
                <wp:extent cx="3657600" cy="228600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86000"/>
                        </a:xfrm>
                        <a:prstGeom prst="cloudCallout">
                          <a:avLst>
                            <a:gd name="adj1" fmla="val 42449"/>
                            <a:gd name="adj2" fmla="val -39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Hand writing Mutlu" w:hAnsi="Hand writing Mutlu" w:cs="Hand writing Mutlu"/>
                                <w:color w:val="auto"/>
                                <w:lang w:val="tr-TR" w:bidi="ar-SA"/>
                              </w:rPr>
                              <w:t>Tasarımda kullanılan araç gereçler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65.7pt;width:287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Hand writing Mutlu" w:hAnsi="Hand writing Mutlu" w:cs="Hand writing Mutlu"/>
                          <w:color w:val="auto"/>
                          <w:lang w:val="tr-TR" w:bidi="ar-SA"/>
                        </w:rPr>
                        <w:t>Tasarımda kullanılan araç gereçler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88290</wp:posOffset>
                </wp:positionV>
                <wp:extent cx="3086100" cy="2628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29080"/>
                        </a:xfrm>
                        <a:prstGeom prst="cloudCallout">
                          <a:avLst>
                            <a:gd name="adj1" fmla="val 41976"/>
                            <a:gd name="adj2" fmla="val -22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Projenin adı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2.7pt;width:242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Projenin adı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374390</wp:posOffset>
                </wp:positionV>
                <wp:extent cx="2743200" cy="2112010"/>
                <wp:effectExtent l="5080" t="22479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12120"/>
                        </a:xfrm>
                        <a:prstGeom prst="cloudCallout">
                          <a:avLst>
                            <a:gd name="adj1" fmla="val 13541"/>
                            <a:gd name="adj2" fmla="val -57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Projeyi neden tasarladın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65.7pt;width:215.95pt;height:16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Projeyi neden tasarladın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8"/>
          <w:tab w:val="left" w:pos="25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and writing Mutlu" w:hAnsi="Hand writing Mutlu" w:cs="Hand writing Mutl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35:00Z</dcterms:created>
  <dc:creator>faruk yıldız</dc:creator>
  <dc:description/>
  <dc:language>en-US</dc:language>
  <cp:lastModifiedBy>faruk yıldız</cp:lastModifiedBy>
  <dcterms:modified xsi:type="dcterms:W3CDTF">2006-08-15T08:35:00Z</dcterms:modified>
  <cp:revision>2</cp:revision>
  <dc:subject/>
  <dc:title>           Ad-Soyad:……………………………………………………………………………………………………………………………………………………………………………</dc:title>
</cp:coreProperties>
</file>