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3086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NGIN ANINDA NELER YAPMALIYIZ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8pt;width:24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NGIN ANINDA NELER YAPMALIYIZ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ing4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şağıdaki fotoğrafı inceleyin ve soruları cevaplandırı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241300</wp:posOffset>
                </wp:positionV>
                <wp:extent cx="4809490" cy="317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0" w:dyaOrig="1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pt;height:241.45pt" filled="f" o:ole="">
                                  <v:imagedata r:id="rId3" o:title=""/>
                                </v:shape>
                                <o:OLEObject Type="Embed" ProgID="" ShapeID="ole_rId2" DrawAspect="Content" ObjectID="_5065829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9.9pt;mso-wrap-distance-left:9.05pt;mso-wrap-distance-right:9.05pt;mso-wrap-distance-top:0pt;mso-wrap-distance-bottom:0pt;margin-top:1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0" w:dyaOrig="1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pt;height:241.45pt" filled="f" o:ole="">
                            <v:imagedata r:id="rId5" o:title=""/>
                          </v:shape>
                          <o:OLEObject Type="Embed" ProgID="" ShapeID="ole_rId4" DrawAspect="Content" ObjectID="_14970921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6515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Sizce bu evde yangın neden çıkmış olabilir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0.45pt;width:512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Sizce bu evde yangın neden çıkmış olabilir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400800" cy="3200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2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Yangın anında neler yapılmalıdı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35pt;width:503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Yangın anında neler yapılmalıdı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56:00Z</dcterms:created>
  <dc:creator>faruk yıldız</dc:creator>
  <dc:description/>
  <dc:language>en-US</dc:language>
  <cp:lastModifiedBy>faruk yıldız</cp:lastModifiedBy>
  <dcterms:modified xsi:type="dcterms:W3CDTF">2006-08-14T21:56:00Z</dcterms:modified>
  <cp:revision>2</cp:revision>
  <dc:subject/>
  <dc:title>Ad-Soyad:………………………………………………………………………………………………………………………………………</dc:title>
</cp:coreProperties>
</file>