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2"/>
        </w:rPr>
        <w:t>Adı-Soyadı:</w:t>
      </w:r>
      <w:r>
        <w:rPr>
          <w:rFonts w:cs="Comic Sans MS" w:ascii="Comic Sans MS" w:hAnsi="Comic Sans MS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6631" w:leader="none"/>
        </w:tabs>
        <w:rPr/>
      </w:pPr>
      <w:r>
        <w:rPr/>
        <w:t>Sorunları Nasıl Çözelim?</w:t>
      </w:r>
    </w:p>
    <w:p>
      <w:pPr>
        <w:pStyle w:val="Normal"/>
        <w:tabs>
          <w:tab w:val="clear" w:pos="708"/>
          <w:tab w:val="left" w:pos="6631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61722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önerge :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Aşağıdaki resmi inceleyin.“Ahmet Şimdi Ne Yapacak?”adlı öyküyü okuyun. Öyküde Ahmet’in sorununu nasıl çözebilir? Öykünün sonunu siz tamamlayın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7.5pt;width:48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önerge :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Aşağıdaki resmi inceleyin.“Ahmet Şimdi Ne Yapacak?”adlı öyküyü okuyun. Öyküde Ahmet’in sorununu nasıl çözebilir? Öykünün sonunu siz tamamlayın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6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62750" cy="777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9006840</wp:posOffset>
                </wp:positionV>
                <wp:extent cx="22860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VİMİ ARIYOR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-709.2pt;width:17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EVİMİ ARIYORU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61722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önerge :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Noktalı yerlere evinizin kullanım alanları ile ilgili sorunları ve bu sorunları çözebilmek için önerilerinizi yazın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6.5pt;width:48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önerge :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Noktalı yerlere evinizin kullanım alanları ile ilgili sorunları ve bu sorunları çözebilmek için önerilerinizi yazın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797050</wp:posOffset>
                </wp:positionV>
                <wp:extent cx="2628900" cy="17145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1.5pt" to="260.95pt,27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797050</wp:posOffset>
                </wp:positionV>
                <wp:extent cx="2628900" cy="17145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1.5pt" to="467.95pt,2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3511550</wp:posOffset>
                </wp:positionV>
                <wp:extent cx="0" cy="3657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6.5pt" to="252pt,5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716915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64.5pt" to="143.95pt,56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7169150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64.5pt" to="233.95pt,5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659765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19.5pt" to="63pt,5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716915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64.5pt" to="98.95pt,5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098550</wp:posOffset>
                </wp:positionV>
                <wp:extent cx="6426200" cy="6426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6426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pt;height:506pt;mso-wrap-distance-left:9.05pt;mso-wrap-distance-right:9.05pt;mso-wrap-distance-top:0pt;mso-wrap-distance-bottom:0pt;margin-top:86.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3507105</wp:posOffset>
                </wp:positionV>
                <wp:extent cx="5152390" cy="3666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EVİMİZİN KULLANIM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ALANLARI İLE İLGİLİ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>SORUNL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88.7pt;mso-wrap-distance-left:9.05pt;mso-wrap-distance-right:9.05pt;mso-wrap-distance-top:0pt;mso-wrap-distance-bottom:0pt;margin-top:276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EVİMİZİN KULLANIM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ALANLARI İLE İLGİLİ 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/>
                        <w:t>SORUNLAR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..............................................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625850</wp:posOffset>
                </wp:positionV>
                <wp:extent cx="2400300" cy="11430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EVİMİZİN KULLANIM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ALANLARI İLE İLGİLİ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RUNLARI NASIL ÇÖZEBİLİRİZ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285.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EVİMİZİN KULLANIM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ALANLARI İLE İLGİLİ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ORUNLARI NASIL ÇÖZEBİLİRİZ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4654550</wp:posOffset>
                </wp:positionV>
                <wp:extent cx="2286000" cy="1485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366.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9475</wp:posOffset>
                </wp:positionH>
                <wp:positionV relativeFrom="paragraph">
                  <wp:posOffset>6561455</wp:posOffset>
                </wp:positionV>
                <wp:extent cx="228600" cy="228600"/>
                <wp:effectExtent l="13970" t="13970" r="13970" b="1397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516.65pt" to="287.2pt,534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6561455</wp:posOffset>
                </wp:positionV>
                <wp:extent cx="228600" cy="228600"/>
                <wp:effectExtent l="13970" t="13970" r="13970" b="1397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16.65pt" to="335.95pt,534.6pt" stroked="t" o:allowincell="f" style="position:absolute;flip:x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9500</wp:posOffset>
                </wp:positionH>
                <wp:positionV relativeFrom="paragraph">
                  <wp:posOffset>6809105</wp:posOffset>
                </wp:positionV>
                <wp:extent cx="457200" cy="0"/>
                <wp:effectExtent l="0" t="19050" r="63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536.15pt" to="320.95pt,53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6809105</wp:posOffset>
                </wp:positionV>
                <wp:extent cx="4572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36.15pt" to="422.95pt,53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3525</wp:posOffset>
                </wp:positionH>
                <wp:positionV relativeFrom="paragraph">
                  <wp:posOffset>6570980</wp:posOffset>
                </wp:positionV>
                <wp:extent cx="228600" cy="228600"/>
                <wp:effectExtent l="13970" t="13970" r="13970" b="1397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517.4pt" to="438.7pt,535.35pt" stroked="t" o:allowincell="f" style="position:absolute;flip:x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5350</wp:posOffset>
                </wp:positionH>
                <wp:positionV relativeFrom="paragraph">
                  <wp:posOffset>6570980</wp:posOffset>
                </wp:positionV>
                <wp:extent cx="228600" cy="228600"/>
                <wp:effectExtent l="13970" t="13970" r="13970" b="1397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517.4pt" to="388.45pt,535.3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5875020</wp:posOffset>
                </wp:positionV>
                <wp:extent cx="2487930" cy="102870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290" cy="63309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31" r="-2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3290" cy="51879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31" r="-2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81pt;mso-wrap-distance-left:9.05pt;mso-wrap-distance-right:9.05pt;mso-wrap-distance-top:0pt;mso-wrap-distance-bottom:0pt;margin-top:462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290" cy="63309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31" r="-2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923290" cy="51879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31" r="-2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Verdana"/>
    </w:rPr>
  </w:style>
  <w:style w:type="paragraph" w:styleId="GvdeMetniGirintisi2">
    <w:name w:val="Gövde Metni Girintisi 2"/>
    <w:basedOn w:val="Normal"/>
    <w:qFormat/>
    <w:pPr>
      <w:ind w:left="720" w:hanging="720"/>
      <w:jc w:val="both"/>
    </w:pPr>
    <w:rPr>
      <w:rFonts w:ascii="Verdana" w:hAnsi="Verdana" w:cs="Verdana"/>
    </w:rPr>
  </w:style>
  <w:style w:type="paragraph" w:styleId="GvdeMetniGirintisi3">
    <w:name w:val="Gövde Metni Girintisi 3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6:21:00Z</dcterms:created>
  <dc:creator>faruk yıldız</dc:creator>
  <dc:description/>
  <dc:language>en-US</dc:language>
  <cp:lastModifiedBy>faruk yıldız</cp:lastModifiedBy>
  <dcterms:modified xsi:type="dcterms:W3CDTF">2006-08-16T13:31:00Z</dcterms:modified>
  <cp:revision>3</cp:revision>
  <dc:subject/>
  <dc:title>Adı-Soyadı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dc:title>
</cp:coreProperties>
</file>