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5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Adı-Soyadı:</w:t>
      </w:r>
      <w:r>
        <w:rPr>
          <w:rFonts w:cs="Verdana" w:ascii="Verdana" w:hAnsi="Verdana"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450" w:leader="none"/>
        </w:tabs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5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Meslek Bulmacası</w:t>
      </w:r>
    </w:p>
    <w:p>
      <w:pPr>
        <w:pStyle w:val="Normal"/>
        <w:tabs>
          <w:tab w:val="clear" w:pos="708"/>
          <w:tab w:val="left" w:pos="2450" w:leader="none"/>
        </w:tabs>
        <w:rPr/>
      </w:pPr>
      <w:r>
        <w:rPr>
          <w:rFonts w:cs="Verdana" w:ascii="Verdana" w:hAnsi="Verdana"/>
          <w:b/>
          <w:sz w:val="20"/>
          <w:szCs w:val="20"/>
        </w:rPr>
        <w:t>Yönerge</w:t>
      </w:r>
      <w:r>
        <w:rPr>
          <w:rFonts w:cs="Verdana" w:ascii="Verdana" w:hAnsi="Verdana"/>
          <w:sz w:val="20"/>
          <w:szCs w:val="20"/>
        </w:rPr>
        <w:t>: Aşağıdaki tabloda bazı mesleklerin isimleri yer almaktadır. Bu mesleklerin isimlerini bulabilir misiniz? Bu harflerin içinde gizli bir cümle var. Bu cümleyi kime söylemek istersiniz?</w:t>
      </w:r>
    </w:p>
    <w:p>
      <w:pPr>
        <w:pStyle w:val="Normal"/>
        <w:tabs>
          <w:tab w:val="clear" w:pos="708"/>
          <w:tab w:val="left" w:pos="245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45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9210</wp:posOffset>
                </wp:positionV>
                <wp:extent cx="5558155" cy="770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770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7"/>
                              <w:gridCol w:w="865"/>
                              <w:gridCol w:w="859"/>
                              <w:gridCol w:w="902"/>
                              <w:gridCol w:w="865"/>
                              <w:gridCol w:w="865"/>
                              <w:gridCol w:w="958"/>
                              <w:gridCol w:w="1020"/>
                              <w:gridCol w:w="741"/>
                              <w:gridCol w:w="741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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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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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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Ğ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Ğ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5pt;height:606.7pt;mso-wrap-distance-left:7.05pt;mso-wrap-distance-right:7.05pt;mso-wrap-distance-top:0pt;mso-wrap-distance-bottom:0pt;margin-top:2.3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8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7"/>
                        <w:gridCol w:w="865"/>
                        <w:gridCol w:w="859"/>
                        <w:gridCol w:w="902"/>
                        <w:gridCol w:w="865"/>
                        <w:gridCol w:w="865"/>
                        <w:gridCol w:w="958"/>
                        <w:gridCol w:w="1020"/>
                        <w:gridCol w:w="741"/>
                        <w:gridCol w:w="741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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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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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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Ç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Ş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1144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Ğ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Ğ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1:00Z</dcterms:created>
  <dc:creator>faruk yıldız</dc:creator>
  <dc:description/>
  <dc:language>en-US</dc:language>
  <cp:lastModifiedBy>faruk yıldız</cp:lastModifiedBy>
  <dcterms:modified xsi:type="dcterms:W3CDTF">2006-08-14T13:31:00Z</dcterms:modified>
  <cp:revision>2</cp:revision>
  <dc:subject/>
  <dc:title>EK 1</dc:title>
</cp:coreProperties>
</file>