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mic Sans MS" w:ascii="Comic Sans MS" w:hAnsi="Comic Sans MS"/>
          <w:sz w:val="32"/>
        </w:rPr>
        <w:t>Adı-Soyadı:</w:t>
      </w:r>
      <w:r>
        <w:rPr>
          <w:rFonts w:cs="Comic Sans MS" w:ascii="Comic Sans MS" w:hAnsi="Comic Sans MS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670" w:leader="none"/>
        </w:tabs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Lider Kim ?</w:t>
      </w:r>
    </w:p>
    <w:p>
      <w:pPr>
        <w:pStyle w:val="Normal"/>
        <w:tabs>
          <w:tab w:val="clear" w:pos="708"/>
          <w:tab w:val="left" w:pos="267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97790</wp:posOffset>
                </wp:positionV>
                <wp:extent cx="6172200" cy="8001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Yönerge :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 xml:space="preserve"> Aşağıda boş bırakılan yerlere lider olduğunu düşündüğünüz kişi ile ilgili araştırma sonuçlarınızı yazın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pt;margin-top:7.7pt;width:485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Yönerge :</w:t>
                      </w: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 xml:space="preserve"> Aşağıda boş bırakılan yerlere lider olduğunu düşündüğünüz kişi ile ilgili araştırma sonuçlarınızı yazın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6700</wp:posOffset>
                </wp:positionH>
                <wp:positionV relativeFrom="paragraph">
                  <wp:posOffset>59690</wp:posOffset>
                </wp:positionV>
                <wp:extent cx="6172200" cy="800100"/>
                <wp:effectExtent l="5080" t="5080" r="5715" b="33502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Lider olduğunu düşündüğüm kişi;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Ben bu kişinin lider olduğunu düşünüyorum çünkü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Lider olduğunu düşündüğüm kişinin çevresindeki kişiler üzerindeki etkileri şunlardır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Eğer ben lider olsaydım şunları yapardım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pt;margin-top:4.7pt;width:485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Lider olduğunu düşündüğüm kişi;</w:t>
                      </w: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.................................................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Ben bu kişinin lider olduğunu düşünüyorum çünkü</w:t>
                      </w: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Lider olduğunu düşündüğüm kişinin çevresindeki kişiler üzerindeki etkileri şunlardır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Eğer ben lider olsaydım şunları yapardım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107950</wp:posOffset>
                </wp:positionV>
                <wp:extent cx="6400800" cy="5609590"/>
                <wp:effectExtent l="5080" t="5080" r="5715" b="234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560952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Lider olduğunu düşündüğüm kişi;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Ben bu kişinin lider olduğunu düşünüyorum çünkü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Lider olduğunu düşündüğüm kişinin çevresindeki kişiler üzerindeki etkileri şunlardır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Eğer ben lider olsaydım şunları yapardım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white" stroked="t" o:allowincell="f" style="position:absolute;margin-left:18pt;margin-top:8.5pt;width:503.95pt;height:441.65pt;mso-wrap-style:square;v-text-anchor:top" type="_x0000_t9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Lider olduğunu düşündüğüm kişi;</w:t>
                      </w: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.................................................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Ben bu kişinin lider olduğunu düşünüyorum çünkü</w:t>
                      </w: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Lider olduğunu düşündüğüm kişinin çevresindeki kişiler üzerindeki etkileri şunlardır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Eğer ben lider olsaydım şunları yapardım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Heading3"/>
        <w:rPr>
          <w:rFonts w:eastAsia="Arial"/>
        </w:rPr>
      </w:pPr>
      <w:r>
        <w:rPr>
          <w:rFonts w:eastAsia="Arial"/>
        </w:rPr>
        <w:t xml:space="preserve">                                                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                        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                                                       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Verdana">
    <w:charset w:val="a2"/>
    <w:family w:val="swiss"/>
    <w:pitch w:val="variable"/>
  </w:font>
  <w:font w:name="Comic Sans MS">
    <w:charset w:val="a2"/>
    <w:family w:val="script"/>
    <w:pitch w:val="variable"/>
  </w:font>
  <w:font w:name="Arial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Comic Sans MS" w:hAnsi="Comic Sans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mic Sans MS" w:hAnsi="Comic Sans M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mic Sans MS" w:hAnsi="Comic Sans M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mic Sans MS" w:hAnsi="Comic Sans M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rFonts w:ascii="Verdana" w:hAnsi="Verdana" w:cs="Verdana"/>
    </w:rPr>
  </w:style>
  <w:style w:type="paragraph" w:styleId="GvdeMetniGirintisi2">
    <w:name w:val="Gövde Metni Girintisi 2"/>
    <w:basedOn w:val="Normal"/>
    <w:qFormat/>
    <w:pPr>
      <w:ind w:left="720" w:hanging="720"/>
      <w:jc w:val="both"/>
    </w:pPr>
    <w:rPr>
      <w:rFonts w:ascii="Verdana" w:hAnsi="Verdana" w:cs="Verdana"/>
    </w:rPr>
  </w:style>
  <w:style w:type="paragraph" w:styleId="GvdeMetniGirintisi3">
    <w:name w:val="Gövde Metni Girintisi 3"/>
    <w:basedOn w:val="Normal"/>
    <w:qFormat/>
    <w:pPr>
      <w:ind w:left="360" w:hanging="0"/>
      <w:jc w:val="both"/>
    </w:pPr>
    <w:rPr>
      <w:rFonts w:ascii="Verdana" w:hAnsi="Verdana" w:cs="Verdana"/>
    </w:rPr>
  </w:style>
  <w:style w:type="paragraph" w:styleId="GvdeMetni2">
    <w:name w:val="Gövde Metni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4T16:24:00Z</dcterms:created>
  <dc:creator>faruk yıldız</dc:creator>
  <dc:description/>
  <dc:language>en-US</dc:language>
  <cp:lastModifiedBy>faruk yıldız</cp:lastModifiedBy>
  <dcterms:modified xsi:type="dcterms:W3CDTF">2006-08-14T16:24:00Z</dcterms:modified>
  <cp:revision>2</cp:revision>
  <dc:subject/>
  <dc:title>Adı-Soyadı: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dc:title>
</cp:coreProperties>
</file>