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tr-TR" w:eastAsia="tr-TR"/>
        </w:rPr>
      </w:pPr>
      <w:r>
        <w:rPr>
          <w:b/>
          <w:bCs/>
          <w:lang w:val="tr-TR" w:eastAsia="tr-TR"/>
        </w:rPr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32"/>
          <w:szCs w:val="32"/>
          <w:lang w:val="tr-TR" w:eastAsia="tr-TR"/>
        </w:rPr>
        <w:t>Adı-Soyadı:</w:t>
      </w:r>
      <w:r>
        <w:rPr>
          <w:sz w:val="18"/>
          <w:szCs w:val="18"/>
          <w:lang w:val="tr-TR" w:eastAsia="tr-TR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18"/>
          <w:szCs w:val="18"/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TextBody"/>
        <w:jc w:val="center"/>
        <w:rPr>
          <w:sz w:val="28"/>
          <w:szCs w:val="28"/>
          <w:lang w:val="tr-TR" w:eastAsia="tr-TR"/>
        </w:rPr>
      </w:pPr>
      <w:r>
        <w:rPr>
          <w:sz w:val="28"/>
          <w:szCs w:val="28"/>
          <w:lang w:val="tr-TR" w:eastAsia="tr-TR"/>
        </w:rPr>
        <w:t>Kimden Yardım Alabilirim ?</w:t>
      </w:r>
    </w:p>
    <w:p>
      <w:pPr>
        <w:pStyle w:val="TextBody"/>
        <w:rPr>
          <w:sz w:val="28"/>
          <w:szCs w:val="28"/>
          <w:lang w:val="tr-TR" w:eastAsia="tr-TR"/>
        </w:rPr>
      </w:pPr>
      <w:r>
        <w:rPr>
          <w:sz w:val="28"/>
          <w:szCs w:val="28"/>
          <w:lang w:val="tr-TR" w:eastAsia="tr-TR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30"/>
          <w:szCs w:val="30"/>
        </w:rPr>
        <w:t>Uygun yerlere aşağıdaki durumlarla ilgili kimden, nasıl bir yardım alabileceğinizi  yazı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6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3129"/>
        <w:gridCol w:w="3655"/>
      </w:tblGrid>
      <w:tr>
        <w:trPr>
          <w:trHeight w:val="120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ARDIMA İHTİYAÇ DUYARIZ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SIL BİR YARDIM ALABİLİR?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 YARDIMI KİMDEN İSTEMEK DOĞRU OLUR?</w:t>
            </w:r>
          </w:p>
        </w:tc>
      </w:tr>
      <w:tr>
        <w:trPr>
          <w:trHeight w:val="1839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rve o gün beslenme saatinde, meyve suyunu peçetesinin ve sırasının üstüne döktü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0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hmet teneffüsten dönünce pencereyi açarak sınıfı havalandırmak istedi. Ancak Ahmet’in boyu pencerenin koluna ulaşamıyordu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4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ya okula gelirken çantasına  kalem kutusunu koymayı unutmuştu. Bütün kalemleri de kalem kutusundaydı. Şimdi bir kaleme ihtiyacı vardı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4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ınar ile Selim koşmaca oyunu oynuyorlardı. Koşarken Selim’in ayağı takıldı ve yere  düştü. Selim’in dizi kanamaya başladı. Canı da çok acıyordu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0:27:00Z</dcterms:created>
  <dc:creator>faruk yıldız</dc:creator>
  <dc:description/>
  <dc:language>en-US</dc:language>
  <cp:lastModifiedBy>faruk yıldız</cp:lastModifiedBy>
  <dcterms:modified xsi:type="dcterms:W3CDTF">2006-08-14T20:27:00Z</dcterms:modified>
  <cp:revision>2</cp:revision>
  <dc:subject/>
  <dc:title>Adı-Soyadı:……………………………………………………………………………………………………………………………………………………</dc:title>
</cp:coreProperties>
</file>