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</w:rPr>
        <w:t>Adı-Soyadı:</w:t>
      </w:r>
      <w:r>
        <w:rPr>
          <w:rFonts w:cs="Comic Sans MS" w:ascii="Comic Sans MS" w:hAnsi="Comic Sans MS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0585</wp:posOffset>
                </wp:positionH>
                <wp:positionV relativeFrom="paragraph">
                  <wp:posOffset>268605</wp:posOffset>
                </wp:positionV>
                <wp:extent cx="3124200" cy="3314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İYİLİK YAP İYİLİK B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55pt;margin-top:21.15pt;width:245.9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İYİLİK YAP İYİLİK B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460</wp:posOffset>
                </wp:positionH>
                <wp:positionV relativeFrom="paragraph">
                  <wp:posOffset>57150</wp:posOffset>
                </wp:positionV>
                <wp:extent cx="6193790" cy="927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927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ÇALIŞMA KÂĞID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>Ayşe teyze elinde Pazar çantalarıyla pazardan geliyor. Sen sokakta oynuyorsun ne yaparsın?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>Ahmet’lere misafirliğe gittiniz. Ahmet’in çok güzel oyuncakları var, ne yaparsın?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>Serkan’lar size misafirliğe geldiler. Serkan senin bilgisayarınla oynamak istiyor, ne yaparsın?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>Arkadaşın İdil hasta olduğu için bugün okula gelemedi ne yaparsın?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>Arkadaşın İdil bugün okula beslenme getirmemiş, parası da yok. Senin beslenmen var ne yaparsın?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>Annen sofra hazırlıyor. Sen de ödevlerini yapıyorsun. Ancak ödevin az ve ödev yapmak için bol zamanın var. Ne yaparsın?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>Yolda apartman komşunuz Hüseyin Amca ile karşılaştın, ne yaparsın?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>Teyzenler bugün size yemeğe gelecekler. Yemek öncesi, yemek sırasında ve yemek sonrasında neler yaparsın?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>Silgini evde unuttun. Arkadaşın onun silgisini kullanmana izin verdi. Ona ne söylersin?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7pt;height:730.5pt;mso-wrap-distance-left:9.05pt;mso-wrap-distance-right:9.05pt;mso-wrap-distance-top:0pt;mso-wrap-distance-bottom:0pt;margin-top:4.5pt;mso-position-vertical-relative:text;margin-left:29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ÇALIŞMA KÂĞIDI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>Ayşe teyze elinde Pazar çantalarıyla pazardan geliyor. Sen sokakta oynuyorsun ne yaparsın?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>Ahmet’lere misafirliğe gittiniz. Ahmet’in çok güzel oyuncakları var, ne yaparsın?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>Serkan’lar size misafirliğe geldiler. Serkan senin bilgisayarınla oynamak istiyor, ne yaparsın?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>Arkadaşın İdil hasta olduğu için bugün okula gelemedi ne yaparsın?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>Arkadaşın İdil bugün okula beslenme getirmemiş, parası da yok. Senin beslenmen var ne yaparsın?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>Annen sofra hazırlıyor. Sen de ödevlerini yapıyorsun. Ancak ödevin az ve ödev yapmak için bol zamanın var. Ne yaparsın?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>Yolda apartman komşunuz Hüseyin Amca ile karşılaştın, ne yaparsın?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>Teyzenler bugün size yemeğe gelecekler. Yemek öncesi, yemek sırasında ve yemek sonrasında neler yaparsın?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ind w:firstLine="708"/>
                        <w:rPr/>
                      </w:pPr>
                      <w:r>
                        <w:rPr/>
                        <w:t>Silgini evde unuttun. Arkadaşın onun silgisini kullanmana izin verdi. Ona ne söylersin?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4490</wp:posOffset>
                </wp:positionH>
                <wp:positionV relativeFrom="paragraph">
                  <wp:posOffset>-364490</wp:posOffset>
                </wp:positionV>
                <wp:extent cx="923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.7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</w:rPr>
  </w:style>
  <w:style w:type="paragraph" w:styleId="GvdeMetniGirintisi2">
    <w:name w:val="Gövde Metni Girintisi 2"/>
    <w:basedOn w:val="Normal"/>
    <w:qFormat/>
    <w:pPr>
      <w:ind w:left="720" w:hanging="720"/>
    </w:pPr>
    <w:rPr>
      <w:rFonts w:ascii="Verdana" w:hAnsi="Verdana" w:cs="Verdana"/>
    </w:rPr>
  </w:style>
  <w:style w:type="paragraph" w:styleId="GvdeMetniGirintisi3">
    <w:name w:val="Gövde Metni Girintisi 3"/>
    <w:basedOn w:val="Normal"/>
    <w:qFormat/>
    <w:pPr>
      <w:ind w:left="360" w:hanging="0"/>
    </w:pPr>
    <w:rPr>
      <w:rFonts w:ascii="Verdana" w:hAnsi="Verdana" w:cs="Verdan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51:00Z</dcterms:created>
  <dc:creator>faruk yıldız</dc:creator>
  <dc:description/>
  <dc:language>en-US</dc:language>
  <cp:lastModifiedBy>faruk yıldız</cp:lastModifiedBy>
  <dcterms:modified xsi:type="dcterms:W3CDTF">2006-08-14T16:51:00Z</dcterms:modified>
  <cp:revision>2</cp:revision>
  <dc:subject/>
  <dc:title>Adı-Soyadı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dc:title>
</cp:coreProperties>
</file>