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004945" cy="8688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93" t="-1" r="6075" b="2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868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AYAT BİLGİSİ DERSİ 2.DÖNEM PERFORMANS ÖDEVİ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MA: BENİM EŞSİZ YUVA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NU:En Büyük Yuvam Vatanı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ĞERLENDİRME: Dereceli Puanlandırma Yöntem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ÜRE: 2 gü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ÖDEVİN YAPILIŞI: Coğrafi bölgelere ayrılmış Türkiye Haritası üzerinde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Bölgelerimizin adlarını harita üzerinde gösteriniz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İki büyük gölümüzü çizerek,denizlerimizle birlikte (adlarını yazarak) uygun renklere boyayınız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Harita üzerinde işaretlenmiş illerimizin adlarını yazınız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En yüksek dağımızı harita üzerinde göstererek uygun renge boyayınız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Çalışmalarınızı yaparken kağıdın temizliğine tertip ve düzenine dikkat ediniz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ĞERLENDİRME:</w:t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</w:t>
      </w:r>
      <w:r>
        <w:rPr>
          <w:rFonts w:cs="Arial Narrow" w:ascii="Arial Narrow" w:hAnsi="Arial Narrow"/>
        </w:rPr>
        <w:t>4                   3                2                   1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1080"/>
        <w:gridCol w:w="1080"/>
        <w:gridCol w:w="1080"/>
      </w:tblGrid>
      <w:tr>
        <w:trPr>
          <w:trHeight w:val="62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ölgelerin adını doğru yazmı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2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İki büyük gölü çizerek denizlerimizi doğru adlandırmış ve boyamı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3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İşaretlenmiş illerin adlarını doğru yazmı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2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 yüksek dağımızı doğru yerleştirmiş ve uygun renge boyamı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0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Ödevin temizlik tertip ve düzenine özen göstermi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: Çok iyi                      3: İyi                      2: Orta                    1:Yetersiz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6 puan:100                           10 puan:6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5 puan:94                               9 puan:56</w:t>
      </w:r>
    </w:p>
    <w:p>
      <w:pPr>
        <w:pStyle w:val="Normal"/>
        <w:rPr/>
      </w:pPr>
      <w:r>
        <w:rPr>
          <w:rFonts w:cs="Arial Narrow" w:ascii="Arial Narrow" w:hAnsi="Arial Narrow"/>
        </w:rPr>
        <w:t>14 puan:88                               8 puan:50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 puan:81                               7puan:4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 puan:75                               6puan:3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 puan:69                               5puan:31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</w:t>
      </w:r>
      <w:r>
        <w:rPr>
          <w:rFonts w:cs="Arial Narrow" w:ascii="Arial Narrow" w:hAnsi="Arial Narrow"/>
        </w:rPr>
        <w:t>4puan:2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67"/>
        <w:gridCol w:w="1425"/>
        <w:gridCol w:w="1077"/>
        <w:gridCol w:w="1441"/>
        <w:gridCol w:w="1166"/>
        <w:gridCol w:w="804"/>
      </w:tblGrid>
      <w:tr>
        <w:trPr>
          <w:trHeight w:val="1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>ADI SOYADI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ölgelerimizin adını yazmış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öllerimizi ve denizlerimizin adlarını yazmış ve boyamış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İllerin adlarını doğru yazmış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 yüksek dağımızı belirtmiş renklendirmiş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Ödevin temizliğine tertip ve düzenine dikkat etmi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</w:tr>
      <w:tr>
        <w:trPr>
          <w:trHeight w:val="3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5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</w:t>
      </w:r>
      <w:r>
        <w:rPr>
          <w:rFonts w:cs="Arial Narrow" w:ascii="Arial Narrow" w:hAnsi="Arial Narrow"/>
        </w:rPr>
        <w:t>3/B SINIF ÖĞRETMENİ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a2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7:50:00Z</dcterms:created>
  <dc:creator>-</dc:creator>
  <dc:description/>
  <cp:keywords/>
  <dc:language>en-US</dc:language>
  <cp:lastModifiedBy>www.ihsandurak.com</cp:lastModifiedBy>
  <dcterms:modified xsi:type="dcterms:W3CDTF">2009-02-01T20:03:00Z</dcterms:modified>
  <cp:revision>7</cp:revision>
  <dc:subject/>
  <dc:title> </dc:title>
</cp:coreProperties>
</file>