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Deprem sırasında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zem: Merdivenlere koşuy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nem: Buzdolabının yanına gidiy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Özlem: Balkona gidiyo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şağıdakilerden hangisinin davranışı doğrudu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Gizem                B)Sinem              C)Özl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)Milli bayramlarda hangi duyguyu yaşamayız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Gurur                 B)Sevinç                C)Kayg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)”Kişisel farklılıklar hayatımıza …………………. katar.” Cümlesi hangi sözcükle tamamlanırsa doğru olu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renk                  B)öfke                      C)sıkınt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)Aşağıdaki eşleştirmelerden hangisi yanlıştır?</w:t>
      </w:r>
    </w:p>
    <w:p>
      <w:pPr>
        <w:pStyle w:val="Normal"/>
        <w:rPr/>
      </w:pPr>
      <w:r>
        <w:rPr>
          <w:rFonts w:cs="Arial" w:ascii="Arial" w:hAnsi="Arial"/>
        </w:rPr>
        <w:t>A)Doktor____ Hastaları tedavi e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Bilim adamı _____ Kazı yaparak tarihi eserler bulurl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Astronot _____ Uzay gemisiyle uzaya giderek araştırma yap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)”Karınca yuvalarının ağzı daima ……………. yönünü gösterir.” Tümcesi hangi sözcükle tamamlanmalıd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Doğu                B)Kuzey                   C)Gün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)”Mutlaka eğitim almalıyız.Çünkü ………………………………….” Tümcesi hangi seçenekle tamamlanmalıd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Okulumuz çok güz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Gelecekte topluma faydalı bir kişi olmak istiyoru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Çok para kazanmamız gerekiy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)Mehmet’in karnesindeki notlar yeteri kadar iyi değildi.Buna göre Mehmet’in aşağıdakilerden hangisini yapması uygundu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Karnesi iyi olan arkadaşlarını kıskanmalıdı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Karnesini ailesine göstermemelidir.</w:t>
      </w:r>
    </w:p>
    <w:p>
      <w:pPr>
        <w:pStyle w:val="Normal"/>
        <w:rPr/>
      </w:pPr>
      <w:r>
        <w:rPr>
          <w:rFonts w:cs="Arial" w:ascii="Arial" w:hAnsi="Arial"/>
        </w:rPr>
        <w:t>C)Bundan sonra daha planlı çalışmalıdı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)Ulusal Egemenlik ve Çocuk Bayramında tüm dünya çocuklarının ülkemize gelmesi neyi ifade eder?</w:t>
      </w:r>
    </w:p>
    <w:p>
      <w:pPr>
        <w:pStyle w:val="Normal"/>
        <w:rPr/>
      </w:pPr>
      <w:r>
        <w:rPr>
          <w:rFonts w:cs="Arial" w:ascii="Arial" w:hAnsi="Arial"/>
        </w:rPr>
        <w:t>A)Huzur ve güvenliği      B)Kavga ve şiddeti              C)Barış ve kardeşliğ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9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Aşağıdakilerden hangisi canlıların ortak özelliklerinden biri değild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Ürerler</w:t>
        <w:tab/>
        <w:tab/>
        <w:t>B. Yürürler                     C. Beslenir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)Hangisi önlenebilir bir afettir?</w:t>
      </w:r>
    </w:p>
    <w:p>
      <w:pPr>
        <w:pStyle w:val="Normal"/>
        <w:rPr/>
      </w:pPr>
      <w:r>
        <w:rPr>
          <w:rFonts w:cs="Arial" w:ascii="Arial" w:hAnsi="Arial"/>
        </w:rPr>
        <w:t>A. Yangın</w:t>
        <w:tab/>
        <w:tab/>
        <w:t>B. Deprem                      C. Çığ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)Bayrağımız neyi temsil eder?</w:t>
      </w:r>
    </w:p>
    <w:p>
      <w:pPr>
        <w:pStyle w:val="Normal"/>
        <w:rPr/>
      </w:pPr>
      <w:r>
        <w:rPr>
          <w:rFonts w:cs="Arial" w:ascii="Arial" w:hAnsi="Arial"/>
        </w:rPr>
        <w:t>A. Okulumuzu      B. Yurdumuzun ve milletimizin bağımsızlığını        C. Valiliğ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2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Bulduğumuz bir tarihi eseri ne yapmalıyız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Satıp, para kazanmalıyı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Evimizde saklamalıyı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Müze yetkililerine teslim etmeliyi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b/>
        </w:rPr>
        <w:t>3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Besin zincirinin ilk halkasını oluşturan canlı hangisid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Bitki</w:t>
        <w:tab/>
        <w:tab/>
        <w:t>B. İnsan                C. Balık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4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Canlıların varlıklarını devam ettirebilmeleri için neye ihtiyaçları vard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Güneşe               B)Hava ve suya                    C)Heps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5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Akarsu yataklarının kenarına yapılan evler hangi doğa olayının tehdidi altındad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Sel</w:t>
        <w:tab/>
        <w:tab/>
        <w:t>B. Çığ                       C.Depr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6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Hangisi Atatürk’ün öncülüğünde gerçekleştirilen yeniliklerden birisi değild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Kadınlara seçme ve seçilme hakkı verilmes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 Kılık kıyafetlerin modernleştirilmesi</w:t>
      </w:r>
    </w:p>
    <w:p>
      <w:pPr>
        <w:pStyle w:val="Normal"/>
        <w:rPr/>
      </w:pPr>
      <w:r>
        <w:rPr>
          <w:rFonts w:cs="Arial" w:ascii="Arial" w:hAnsi="Arial"/>
        </w:rPr>
        <w:t>C. Bilgisayar kullanımının yaygınlaştırılmas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7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Aşağıdaki tanımlardan hangisi doğrudu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İnsan, ihtiyaçlarının tümünü kendisi üretebili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İnsan tek başına yaşayabili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İnsan ihtiyaçları için doğaya ve diğer insanlara bağımlıdı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)</w:t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869950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</w:t>
      </w:r>
      <w:r>
        <w:rPr>
          <w:rFonts w:cs="Arial" w:ascii="Arial" w:hAnsi="Arial"/>
          <w:b/>
        </w:rPr>
        <w:t>Yandaki resimde görülen dede için ne söylenebil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Kızgın                 B)Mutlu                     C)Heyecanl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72390</wp:posOffset>
            </wp:positionV>
            <wp:extent cx="1572895" cy="1616710"/>
            <wp:effectExtent l="0" t="0" r="0" b="0"/>
            <wp:wrapNone/>
            <wp:docPr id="2" name="q38746-b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q38746-b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20)</w:t>
      </w:r>
      <w:r>
        <w:rPr>
          <w:rFonts w:cs="Arial" w:ascii="Arial" w:hAnsi="Arial"/>
        </w:rPr>
        <w:t xml:space="preserve">                                           A)Bayan , terzide elbise diktiriyor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B)Bayan, manifaturacıdan kumaş alıyor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C)Bayan kasaptan et alıy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NOT: </w:t>
      </w:r>
      <w:r>
        <w:rPr>
          <w:rFonts w:cs="Arial" w:ascii="Arial" w:hAnsi="Arial"/>
        </w:rPr>
        <w:t>Her soru 5 puandır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i/>
        <w:sz w:val="36"/>
        <w:szCs w:val="36"/>
      </w:rPr>
      <w:t>KOÇ  İLKÖĞRETİM OKULU  3/B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21:28:00Z</dcterms:created>
  <dc:creator>ADMİN</dc:creator>
  <dc:description/>
  <cp:keywords/>
  <dc:language>en-US</dc:language>
  <cp:lastModifiedBy>User</cp:lastModifiedBy>
  <dcterms:modified xsi:type="dcterms:W3CDTF">2008-09-07T17:01:00Z</dcterms:modified>
  <cp:revision>13</cp:revision>
  <dc:subject/>
  <dc:title>1)Deprem sırasında;</dc:title>
</cp:coreProperties>
</file>