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2857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HAVA KOŞULLARI TRAFİĞİ NASIL ETKİL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-27pt;width:22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HAVA KOŞULLARI TRAFİĞİ NASIL ETKİL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-7620</wp:posOffset>
            </wp:positionV>
            <wp:extent cx="6629400" cy="8801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drawing>
          <wp:inline distT="0" distB="0" distL="0" distR="0">
            <wp:extent cx="5238750" cy="3524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3200400" cy="1600200"/>
                <wp:effectExtent l="5080" t="5080" r="7950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wedgeRoundRectCallout">
                          <a:avLst>
                            <a:gd name="adj1" fmla="val 74208"/>
                            <a:gd name="adj2" fmla="val 22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Yağmurdan dolayı trafik nasıl etkilenmiş olabili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8pt;margin-top:6.05pt;width:251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Yağmurdan dolayı trafik nasıl etkilenmiş olabilir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1910080" cy="2023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023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93484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93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59.35pt;mso-wrap-distance-left:9.05pt;mso-wrap-distance-right:9.05pt;mso-wrap-distance-top:0pt;mso-wrap-distance-bottom:0pt;margin-top:6.0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93484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93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26515</wp:posOffset>
                </wp:positionV>
                <wp:extent cx="1960245" cy="30975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309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5460" cy="25895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5460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35pt;height:243.9pt;mso-wrap-distance-left:9.05pt;mso-wrap-distance-right:9.05pt;mso-wrap-distance-top:0pt;mso-wrap-distance-bottom:0pt;margin-top:104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5460" cy="25895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5460" cy="258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3314700" cy="1911985"/>
                <wp:effectExtent l="85979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911960"/>
                        </a:xfrm>
                        <a:prstGeom prst="wedgeRoundRectCallout">
                          <a:avLst>
                            <a:gd name="adj1" fmla="val -75402"/>
                            <a:gd name="adj2" fmla="val -19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Böyle bir durumda trafikteki sürücülere neler önerirsiniz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1.45pt;width:260.95pt;height:150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Böyle bir durumda trafikteki sürücülere neler önerirsiniz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Hand writing Mutlu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340" w:leader="none"/>
      </w:tabs>
      <w:outlineLvl w:val="2"/>
    </w:pPr>
    <w:rPr>
      <w:rFonts w:ascii="Hand writing Mutlu" w:hAnsi="Hand writing Mutlu" w:cs="Hand writing Mutlu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and writing Mutlu" w:hAnsi="Hand writing Mutlu" w:cs="Hand writing Mutlu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060" w:hanging="3060"/>
      <w:jc w:val="both"/>
    </w:pPr>
    <w:rPr>
      <w:rFonts w:ascii="Verdana" w:hAnsi="Verdana" w:cs="Verdana"/>
      <w:sz w:val="22"/>
      <w:szCs w:val="22"/>
    </w:rPr>
  </w:style>
  <w:style w:type="paragraph" w:styleId="GvdeMetniGirintisi2">
    <w:name w:val="Gövde Metni Girintisi 2"/>
    <w:basedOn w:val="Normal"/>
    <w:qFormat/>
    <w:pPr>
      <w:ind w:firstLine="708"/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2:23:00Z</dcterms:created>
  <dc:creator>MEB</dc:creator>
  <dc:description/>
  <dc:language>en-US</dc:language>
  <cp:lastModifiedBy>faruk yıldız</cp:lastModifiedBy>
  <dcterms:modified xsi:type="dcterms:W3CDTF">2006-08-16T13:59:00Z</dcterms:modified>
  <cp:revision>4</cp:revision>
  <dc:subject/>
  <dc:title/>
</cp:coreProperties>
</file>