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36"/>
          <w:szCs w:val="36"/>
        </w:rPr>
        <w:t>Ad-Soyad:</w:t>
      </w:r>
      <w:r>
        <w:rPr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/>
        <w:t xml:space="preserve">  </w:t>
      </w:r>
    </w:p>
    <w:p>
      <w:pPr>
        <w:pStyle w:val="Normal"/>
        <w:rPr/>
      </w:pPr>
      <w:r>
        <w:rPr/>
        <w:t>Aile bireylerinin görevlerini yazarak görevlerin zorluk derecesini aşağıda belirtilen renklere göre ilgili kutucukta boyayarak gösterin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ÖREV LİSTEMİZ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67310</wp:posOffset>
                </wp:positionV>
                <wp:extent cx="8696325" cy="23742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6160" cy="23742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U GÖREV KİMİN</w:t>
                              <w:t>GÖREVİN ZORLUK DERECES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  <w:t>ANNEMİN GÖREVLER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  <w:t>BABAMIN GÖREVLER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  <w:t>BENİM GÖREVLERİ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eastAsia="Times New Roman" w:ascii="Comic Sans MS" w:hAnsi="Comic Sans MS" w:cs="Comic Sans MS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tr-T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YAPILAN İŞİN KOLAY OLDUĞUNU DÜŞÜNÜYORS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YAPILAN İŞİN ORTA ZORLUKTA OLDUĞUNU DÜŞÜNÜYORS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YAPILAN İŞİN ZOR OLDUĞUNU DÜŞÜNÜYORSAN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1.8pt;margin-top:-5.3pt;width:684.7pt;height:186.9pt;mso-wrap-style:non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U GÖREV KİMİN</w:t>
                        <w:t>GÖREVİN ZORLUK DERECESİ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  <w:t>ANNEMİN GÖREVLERİ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  <w:t>BABAMIN GÖREVLERİ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  <w:t>BENİM GÖREVLERİM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eastAsia="Times New Roman" w:ascii="Comic Sans MS" w:hAnsi="Comic Sans MS" w:cs="Comic Sans MS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tr-T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YAPILAN İŞİN KOLAY OLDUĞUNU DÜŞÜNÜYORS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YAPILAN İŞİN ORTA ZORLUKTA OLDUĞUNU DÜŞÜNÜYORS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YAPILAN İŞİN ZOR OLDUĞUNU DÜŞÜNÜYORS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jc w:val="center"/>
    </w:pPr>
    <w:rPr>
      <w:rFonts w:ascii="Verdana" w:hAnsi="Verdana" w:cs="Verdana"/>
      <w:b/>
      <w:bCs/>
      <w:sz w:val="22"/>
    </w:rPr>
  </w:style>
  <w:style w:type="paragraph" w:styleId="GvdeMetni2">
    <w:name w:val="Gövde Metni 2"/>
    <w:basedOn w:val="Normal"/>
    <w:qFormat/>
    <w:pPr>
      <w:jc w:val="both"/>
    </w:pPr>
    <w:rPr>
      <w:b/>
      <w:bCs/>
    </w:rPr>
  </w:style>
  <w:style w:type="paragraph" w:styleId="GvdeMetniGirintisi2">
    <w:name w:val="Gövde Metni Girintisi 2"/>
    <w:basedOn w:val="Normal"/>
    <w:qFormat/>
    <w:pPr>
      <w:ind w:firstLine="708"/>
    </w:pPr>
    <w:rPr>
      <w:rFonts w:ascii="Verdana" w:hAnsi="Verdana" w:cs="Verdana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2:53:00Z</dcterms:created>
  <dc:creator>faruk yıldız</dc:creator>
  <dc:description/>
  <dc:language>en-US</dc:language>
  <cp:lastModifiedBy>faruk yıldız</cp:lastModifiedBy>
  <dcterms:modified xsi:type="dcterms:W3CDTF">2006-08-14T22:53:00Z</dcterms:modified>
  <cp:revision>2</cp:revision>
  <dc:subject/>
  <dc:title>Ad-Soyad:………………………………………………………………………………………………………………………………………</dc:title>
</cp:coreProperties>
</file>