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</w:rPr>
        <w:t>Adı-Soyadı:</w:t>
      </w:r>
      <w:r>
        <w:rPr>
          <w:rFonts w:cs="Comic Sans MS" w:ascii="Comic Sans MS" w:hAnsi="Comic Sans MS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N VE AİLEM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17145</wp:posOffset>
                </wp:positionV>
                <wp:extent cx="1837690" cy="2523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BENİM ÖZELLİKLER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aç Rengi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Göz Rengi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en Rengi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elirgin fiziksel özelliğ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m ren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m sp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m mey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m TV Program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m yeme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üyük hayali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üyük kork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obileri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8.7pt;mso-wrap-distance-left:9.05pt;mso-wrap-distance-right:9.05pt;mso-wrap-distance-top:0pt;mso-wrap-distance-bottom:0pt;margin-top:1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BENİM ÖZELLİKLERİ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aç Rengim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Göz Rengim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en Rengim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elirgin fiziksel özelliğ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m renk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m spo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m meyv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m TV Programı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m yemek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üyük hayalim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üyük korkum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obileri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50800</wp:posOffset>
                </wp:positionV>
                <wp:extent cx="18376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ANNEMİN ÖZELLİKLER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aç Reng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Göz Reng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en Reng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elirgin fiziksel özelliğ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ren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sp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mey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TV Program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yeme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üyük hayal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üyük korkus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obile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8.7pt;mso-wrap-distance-left:9.05pt;mso-wrap-distance-right:9.05pt;mso-wrap-distance-top:0pt;mso-wrap-distance-bottom:0pt;margin-top: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ANNEMİN ÖZELLİKLERİ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aç Reng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Göz Reng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en Reng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elirgin fiziksel özelliğ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renk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spo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meyv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TV Programı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yemek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üyük hayal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üyük korkusu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obiler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1575" cy="133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893445</wp:posOffset>
                </wp:positionV>
                <wp:extent cx="1837690" cy="2523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BABAMIN ÖZELLİK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aç Reng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Göz Reng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en Reng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elirgin fiziksel özelliğ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ren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sp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mey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TV Program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yeme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üyük hayal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üyük korkus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obile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98.7pt;mso-wrap-distance-left:9.05pt;mso-wrap-distance-right:9.05pt;mso-wrap-distance-top:0pt;mso-wrap-distance-bottom:0pt;margin-top:70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BABAMIN ÖZELLİKLERİ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aç Reng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Göz Reng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en Reng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elirgin fiziksel özelliğ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renk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spo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meyv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TV Programı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yemek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üyük hayal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üyük korkusu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obiler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1042035</wp:posOffset>
                </wp:positionV>
                <wp:extent cx="1837690" cy="2388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8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KARDEŞİMİN ÖZELLİKLERİ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(Kardeşin varsa bu kutucuğu doldurmalısı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aç Reng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Göz Reng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en Reng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elirgin fiziksel özelliğ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ren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sp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mey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TV Program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sevdiği yeme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üyük hayal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En büyük korkus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Hobile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8.05pt;mso-wrap-distance-left:9.05pt;mso-wrap-distance-right:9.05pt;mso-wrap-distance-top:0pt;mso-wrap-distance-bottom:0pt;margin-top:82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KARDEŞİMİN ÖZELLİKLERİ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(Kardeşin varsa bu kutucuğu doldurmalısın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aç Reng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Göz Reng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en Reng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elirgin fiziksel özelliğ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renk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spo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meyv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TV Programı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sevdiği yemek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üyük hayal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En büyük korkusu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Hobiler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4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599"/>
      </w:tblGrid>
      <w:tr>
        <w:trPr>
          <w:cantSplit w:val="true"/>
        </w:trPr>
        <w:tc>
          <w:tcPr>
            <w:tcW w:w="9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İLE BİREYLERİ İLE ARANIZDAKİ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NZERLİKLER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RKLILIKLA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</w:rPr>
  </w:style>
  <w:style w:type="paragraph" w:styleId="GvdeMetniGirintisi2">
    <w:name w:val="Gövde Metni Girintisi 2"/>
    <w:basedOn w:val="Normal"/>
    <w:qFormat/>
    <w:pPr>
      <w:ind w:left="720" w:hanging="720"/>
      <w:jc w:val="both"/>
    </w:pPr>
    <w:rPr>
      <w:rFonts w:ascii="Verdana" w:hAnsi="Verdana" w:cs="Verdana"/>
    </w:rPr>
  </w:style>
  <w:style w:type="paragraph" w:styleId="GvdeMetniGirintisi3">
    <w:name w:val="Gövde Metni Girintisi 3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05:00Z</dcterms:created>
  <dc:creator>faruk yıldız</dc:creator>
  <dc:description/>
  <dc:language>en-US</dc:language>
  <cp:lastModifiedBy>faruk yıldız</cp:lastModifiedBy>
  <dcterms:modified xsi:type="dcterms:W3CDTF">2006-08-14T16:05:00Z</dcterms:modified>
  <cp:revision>2</cp:revision>
  <dc:subject/>
  <dc:title>Adı-Soyadı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dc:title>
</cp:coreProperties>
</file>