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3124835" cy="2838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28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BEDENİMİZİN  ANLATTIKL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8pt;width:246pt;height:2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BEDENİMİZİN  ANLATTIKLA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33350</wp:posOffset>
            </wp:positionV>
            <wp:extent cx="238125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523990" cy="1106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 resimde ördek yavruları, beden duruşları, el-kol hareketleri  ve yüz ifadeleri ile ne anlatıyor olabilirler? Bunu nereden anladı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7.1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 resimde ördek yavruları, beden duruşları, el-kol hareketleri  ve yüz ifadeleri ile ne anlatıyor olabilirler? Bunu nereden anladı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445</wp:posOffset>
            </wp:positionV>
            <wp:extent cx="2381250" cy="2095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6638290" cy="893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 resimde ördek yavrusu, beden duruşu, el-kol hareketleri  ve yüz ifadesi ile ne anlatıyor olabilir? Bunu nereden anladı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0.35pt;mso-wrap-distance-left:9.05pt;mso-wrap-distance-right:9.05pt;mso-wrap-distance-top:0pt;mso-wrap-distance-bottom:0pt;margin-top:1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 resimde ördek yavrusu, beden duruşu, el-kol hareketleri  ve yüz ifadesi ile ne anlatıyor olabilir? Bunu nereden anladın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1125</wp:posOffset>
            </wp:positionV>
            <wp:extent cx="2381250" cy="2095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21920</wp:posOffset>
                </wp:positionV>
                <wp:extent cx="66382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 resimde ördek yavrusu, beden duruşu, el-kol hareketleri  ve yüz ifadesi ile ne anlatıyor olabilir? Bunu nereden anladın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.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2.7pt;mso-wrap-distance-left:9.05pt;mso-wrap-distance-right:9.05pt;mso-wrap-distance-top:0pt;mso-wrap-distance-bottom:0pt;margin-top:9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 resimde ördek yavrusu, beden duruşu, el-kol hareketleri  ve yüz ifadesi ile ne anlatıyor olabilir? Bunu nereden anladın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.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10:00Z</dcterms:created>
  <dc:creator>faruk yıldız</dc:creator>
  <dc:description/>
  <dc:language>en-US</dc:language>
  <cp:lastModifiedBy>faruk yıldız</cp:lastModifiedBy>
  <dcterms:modified xsi:type="dcterms:W3CDTF">2006-08-16T14:05:00Z</dcterms:modified>
  <cp:revision>3</cp:revision>
  <dc:subject/>
  <dc:title>Ad-Soyad:………………………………………………………………………………………………………………………………………</dc:title>
</cp:coreProperties>
</file>