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36"/>
          <w:szCs w:val="36"/>
        </w:rPr>
        <w:t>Ad-Soyad:</w:t>
      </w:r>
      <w:r>
        <w:rPr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AÇLARIMIZ</w:t>
      </w:r>
    </w:p>
    <w:p>
      <w:pPr>
        <w:pStyle w:val="Heading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514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6520" y="3200400"/>
                            <a:ext cx="1066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0920" y="2514600"/>
                            <a:ext cx="1066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320" y="1943280"/>
                            <a:ext cx="1751400" cy="233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95680" y="1143000"/>
                            <a:ext cx="1066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5320" y="1828800"/>
                            <a:ext cx="1066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3430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1143000"/>
                            <a:ext cx="10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143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4600" y="1828800"/>
                            <a:ext cx="89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828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200" y="2514600"/>
                            <a:ext cx="89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514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800" y="3200400"/>
                            <a:ext cx="89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2004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40006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4114800"/>
                            <a:ext cx="16765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05pt" coordorigin="0,0" coordsize="9000,8100">
                <v:rect id="shape_0" stroked="f" o:allowincell="f" style="position:absolute;left:0;top:0;width:899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40;top:5040;width:1679;height:21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0;top:3960;width:1679;height:25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3060;width:2757;height:367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80;top:1800;width:1679;height:25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0;top:2880;width:167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40,540" to="864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1800" to="8615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0,1800" to="696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9,2880" to="6935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0,2880" to="552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3960" to="5495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0,3960" to="408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9,5040" to="4055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40,5040" to="2640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6300" to="2639,6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;top:6480;width:2639;height:16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4185285</wp:posOffset>
                </wp:positionV>
                <wp:extent cx="6559550" cy="5073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50736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sz w:val="28"/>
                              </w:rPr>
                              <w:t>Amacın nedir? Nede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Amacına ne zaman ulaşmayı planlıyorsun? Nede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Amacına ulaşmak için neler yapmayı planlıyorsun? Nede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Amacın için  çalışırken zorluklarla karşılaşırsan ne yapmayı düşünürsün? Nede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Amacına ulaştığını hayal et. Neler hissedersi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6.5pt;height:399.5pt;mso-wrap-distance-left:9.05pt;mso-wrap-distance-right:9.05pt;mso-wrap-distance-top:0pt;mso-wrap-distance-bottom:0pt;margin-top:329.5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sz w:val="28"/>
                        </w:rPr>
                        <w:t>Amacın nedir? Neden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Amacına ne zaman ulaşmayı planlıyorsun? Neden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Amacına ulaşmak için neler yapmayı planlıyorsun? Neden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Amacın için  çalışırken zorluklarla karşılaşırsan ne yapmayı düşünürsün? Neden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Amacına ulaştığını hayal et. Neler hissedersin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60" w:leader="none"/>
                        </w:tabs>
                        <w:rPr/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jc w:val="center"/>
    </w:pPr>
    <w:rPr>
      <w:rFonts w:ascii="Verdana" w:hAnsi="Verdana" w:cs="Verdana"/>
      <w:b/>
      <w:bCs/>
      <w:sz w:val="22"/>
    </w:rPr>
  </w:style>
  <w:style w:type="paragraph" w:styleId="GvdeMetni2">
    <w:name w:val="Gövde Metni 2"/>
    <w:basedOn w:val="Normal"/>
    <w:qFormat/>
    <w:pPr>
      <w:jc w:val="both"/>
    </w:pPr>
    <w:rPr>
      <w:b/>
      <w:bCs/>
    </w:rPr>
  </w:style>
  <w:style w:type="paragraph" w:styleId="GvdeMetniGirintisi2">
    <w:name w:val="Gövde Metni Girintisi 2"/>
    <w:basedOn w:val="Normal"/>
    <w:qFormat/>
    <w:pPr>
      <w:ind w:firstLine="708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2:12:00Z</dcterms:created>
  <dc:creator>faruk yıldız</dc:creator>
  <dc:description/>
  <dc:language>en-US</dc:language>
  <cp:lastModifiedBy>faruk yıldız</cp:lastModifiedBy>
  <dcterms:modified xsi:type="dcterms:W3CDTF">2006-08-14T22:12:00Z</dcterms:modified>
  <cp:revision>2</cp:revision>
  <dc:subject/>
  <dc:title>Ad-Soyad:………………………………………………………………………………………………………………………………………</dc:title>
</cp:coreProperties>
</file>