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>Ad-Soyad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3429000" cy="283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AİLELERİMİZİ KARŞILAŞTIRIYCORU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6.3pt;width:269.95pt;height:2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AİLELERİMİZİ KARŞILAŞTIRIYCORU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-17145</wp:posOffset>
                </wp:positionV>
                <wp:extent cx="3218180" cy="188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7515" cy="1771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177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pt;height:148.5pt;mso-wrap-distance-left:9.05pt;mso-wrap-distance-right:9.05pt;mso-wrap-distance-top:0pt;mso-wrap-distance-bottom:0pt;margin-top:-1.3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7515" cy="1771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177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 aile kaça kişiden oluşuy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 ailedeki bireylerin adları ve  soyadları ne olabili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imdeki kişiler kimler olabil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 aile boş zamanlarını ve tatil günlerini nasıl geçiriyor olabili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5486400" cy="22860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9pt;width:431.95pt;height:17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u bölüme siz de kendi ailenizle ilgili bilgileri yazarak  diğer aile ile benzerlik ve farklılıkları-nızı  belirtir misini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19:00Z</dcterms:created>
  <dc:creator>faruk yıldız</dc:creator>
  <dc:description/>
  <dc:language>en-US</dc:language>
  <cp:lastModifiedBy>faruk yıldız</cp:lastModifiedBy>
  <dcterms:modified xsi:type="dcterms:W3CDTF">2006-08-14T21:20:00Z</dcterms:modified>
  <cp:revision>1</cp:revision>
  <dc:subject/>
  <dc:title>Ad-Soyad:………………………………………………………………………………………………………………………………………</dc:title>
</cp:coreProperties>
</file>