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SINIF HAYAT BİLGİSİ DEĞERLENDİRME SORUL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Aşağıdakilerden  hangisi  okulda  bize  düşen görevlerdendir?</w:t>
      </w:r>
    </w:p>
    <w:p>
      <w:pPr>
        <w:pStyle w:val="Normal"/>
        <w:rPr/>
      </w:pPr>
      <w:r>
        <w:rPr/>
        <w:t xml:space="preserve">                 </w:t>
      </w:r>
      <w:r>
        <w:rPr/>
        <w:t>A-Kaloriferi yakmak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B-Koridorları  süpürmek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C-Derslere  zamanında girmek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</w:rPr>
        <w:t>2.</w:t>
      </w:r>
      <w:r>
        <w:rPr/>
        <w:t xml:space="preserve"> Verimli olmak isteyen bir kişi aşağıdaki davranışlardan hangisini yapmaz?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A-Soru  sormaktan  çekinir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B-Farklı kaynaklardan araştırma  yapar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C-Öğrendiği bilgileri yaşamında uygular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</w:rPr>
        <w:t>3.</w:t>
      </w:r>
      <w:r>
        <w:rPr/>
        <w:t xml:space="preserve"> Kurtuluş  Savaşı aşağıdaki tarihlerden hangisinde  başlayıp,sona  ermiştir*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A-19 Mayıs 1919   -   234 Nisan 1920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B-19 Mayıs 1919   -   29 Ekim 1923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C-19 Mayıs 1919   -   30 Ağustos 1922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</w:rPr>
        <w:t>4.</w:t>
      </w:r>
      <w:r>
        <w:rPr/>
        <w:t xml:space="preserve"> İl ve ilçelerde yerel yönetimlerin başında kim vardır*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A-Kaymakam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B-Belediye Başkanı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C-Vali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</w:rPr>
        <w:t>5.</w:t>
      </w:r>
      <w:r>
        <w:rPr/>
        <w:t xml:space="preserve"> Aşağıdakilerden hangisi vatandaşlık görevlerimizden biri değildir?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A-Ders çalışmak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B-Vergi vermek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C-Askerlik yapmak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</w:rPr>
        <w:t>6.</w:t>
      </w:r>
      <w:r>
        <w:rPr/>
        <w:t xml:space="preserve"> Vücudumuzun şeker deposu olan organımız hangisidir?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A-Karaciğer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B-Akciğer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C-Böbrekler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</w:rPr>
        <w:t>7.</w:t>
      </w:r>
      <w:r>
        <w:rPr/>
        <w:t xml:space="preserve"> Aşağıdaki hayvanlardan hangisi hem karada hem de suda yaşar?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A-Alabalık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B-Kurbağa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C-Tavşan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</w:rPr>
        <w:t>8.</w:t>
      </w:r>
      <w:r>
        <w:rPr/>
        <w:t xml:space="preserve"> Aşağıdaki bilgilerden hangisi  doğrudur?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A-Ay,ısı  ve ışık kaynağıdır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B-Ay,Dünya’mızın uydusudur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C-Ay,Güneş’in uydusudur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</w:rPr>
        <w:t>9.</w:t>
      </w:r>
      <w:r>
        <w:rPr/>
        <w:t xml:space="preserve"> T.B.M.M. aşağıdaki illerden hangisinde açılmıştır?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</w:t>
      </w:r>
      <w:r>
        <w:rPr/>
        <w:tab/>
        <w:t>A-İstanbul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B-İzmir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C-Ankara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</w:rPr>
        <w:t>10.</w:t>
      </w:r>
      <w:r>
        <w:rPr/>
        <w:t xml:space="preserve"> Sağlıklı bir yaşam için aşağıdakilerden  hangisine ihtiyaç  yoktur?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A-Temiz hava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B-Güneş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>C-Bilgisayar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Ayhan KANAL                           Nurten GİRİŞEN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3-A  Sınıfı Öğretmeni                    3-B Sınıfı Öğretmen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3:01:00Z</dcterms:created>
  <dc:creator>ayhan</dc:creator>
  <dc:description/>
  <dc:language>en-US</dc:language>
  <cp:lastModifiedBy>ayhan</cp:lastModifiedBy>
  <dcterms:modified xsi:type="dcterms:W3CDTF">2004-03-18T23:01:00Z</dcterms:modified>
  <cp:revision>2</cp:revision>
  <dc:subject/>
  <dc:title>3</dc:title>
</cp:coreProperties>
</file>