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</w:t>
      </w:r>
      <w:r>
        <w:rPr/>
        <w:t xml:space="preserve">HAYAT  BİLGİSİ  SORULARI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S.1.  Cumhuriyetin ilanıyla okka yerine hangi ölçü kullanılmaya başlandı?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A- Kilogram   B- Metre   C- Litr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2.  Aşağıdaki olaylardan en son gerçekleşen hangisidir?</w:t>
        <w:br/>
        <w:t xml:space="preserve">    A-T.B.M.M’ nin açılması    B-Yeni Türk alfabesinin kabulü           C- Cumhuriyetin  ilanı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3.  Urfa,Antep ,Maraş’ta  kimlerle savaş yapıldı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 xml:space="preserve">A-Yunanlılarla    B- Fransızlarla    C- Ermenilerle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4.  Güney ile batı  arasında hangi yön vardır?</w:t>
        <w:br/>
        <w:t xml:space="preserve">    A- Güneybatı       B- Güneydoğu  C- Kuzeybatı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5.  Belediye başkanı ve muhtar seçimleri  kaç  yılda bir yapılı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A- 5                       B- 6                   C- 7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6.  Yüzümü güneşin doğduğu yöne çevirdiğimde  sol kolum hangi yönü gösteri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 xml:space="preserve">A- Kuzeyi          B- Güneyi         C- Batıyı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7.   Besinlerle vücuda giren zararlı maddeleri süzerek dışarı atan iç organımız hangisidi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 xml:space="preserve">A-Mide                 B- Böbrek        C- Kalp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8.   Vücudumuzda şeker oranını sağlayan iç organımız hangisidir?</w:t>
        <w:br/>
        <w:t xml:space="preserve">    A- Karaciğer           B- Akciğer           C- Dalak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9.    Hangi organımız göğüs boşluğunda yer almaz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A- Dalak                   B- Akciğer           C- Kalp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S.10.  </w:t>
      </w:r>
      <w:r>
        <w:rPr>
          <w:b/>
          <w:bCs/>
          <w:sz w:val="36"/>
          <w:u w:val="single"/>
        </w:rPr>
        <w:t xml:space="preserve">Et 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  <w:u w:val="single"/>
        </w:rPr>
        <w:t>pirinç</w:t>
      </w:r>
      <w:r>
        <w:rPr>
          <w:b/>
          <w:bCs/>
          <w:sz w:val="36"/>
        </w:rPr>
        <w:t xml:space="preserve">,   </w:t>
      </w:r>
      <w:r>
        <w:rPr>
          <w:b/>
          <w:bCs/>
          <w:sz w:val="36"/>
          <w:u w:val="single"/>
        </w:rPr>
        <w:t>peynir</w:t>
      </w:r>
      <w:r>
        <w:rPr>
          <w:b/>
          <w:bCs/>
          <w:sz w:val="36"/>
        </w:rPr>
        <w:t xml:space="preserve">,  </w:t>
      </w:r>
      <w:r>
        <w:rPr>
          <w:b/>
          <w:bCs/>
          <w:sz w:val="36"/>
          <w:u w:val="single"/>
        </w:rPr>
        <w:t>sucuk</w:t>
      </w:r>
      <w:r>
        <w:rPr>
          <w:b/>
          <w:bCs/>
          <w:sz w:val="36"/>
        </w:rPr>
        <w:t xml:space="preserve">,  </w:t>
      </w:r>
      <w:r>
        <w:rPr>
          <w:b/>
          <w:bCs/>
          <w:sz w:val="36"/>
          <w:u w:val="single"/>
        </w:rPr>
        <w:t>domates,</w:t>
      </w:r>
      <w:r>
        <w:rPr>
          <w:b/>
          <w:bCs/>
          <w:sz w:val="36"/>
        </w:rPr>
        <w:t xml:space="preserve">  </w:t>
      </w:r>
      <w:r>
        <w:rPr>
          <w:b/>
          <w:bCs/>
          <w:sz w:val="36"/>
          <w:u w:val="single"/>
        </w:rPr>
        <w:t xml:space="preserve">köfte </w:t>
      </w:r>
    </w:p>
    <w:p>
      <w:pPr>
        <w:pStyle w:val="Normal"/>
        <w:rPr/>
      </w:pPr>
      <w:r>
        <w:rPr>
          <w:b/>
          <w:bCs/>
          <w:sz w:val="36"/>
        </w:rPr>
        <w:t xml:space="preserve">            </w:t>
      </w:r>
      <w:r>
        <w:rPr>
          <w:b/>
          <w:bCs/>
          <w:sz w:val="36"/>
        </w:rPr>
        <w:t>1       2             3           4             5            6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6"/>
        </w:rPr>
        <w:t>Yukarıdaki besinlerden hangileri hayvani besinlerdi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</w:rPr>
        <w:t>A- 1-3-4-6        B- 1-2-4-6         C- 3-4-5-6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</w:t>
      </w:r>
      <w:r>
        <w:rPr>
          <w:b/>
          <w:bCs/>
          <w:sz w:val="36"/>
        </w:rPr>
        <w:t xml:space="preserve">TÜRKÇE    SORULARI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1.  Aşağıdaki sözcüklerden  hangisinin ilk harfi her zaman büyük yazılı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A- Dağ                 B- Vadi            C- Yeşilırmak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2.  Hangisinin sonuna soru işareti konu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 xml:space="preserve">A- Eyvah              B- Yazdım       C- Ne kadar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3.  Eş görevli sözcükleri ayıran noktalama işreti hangisidir?</w:t>
      </w:r>
    </w:p>
    <w:p>
      <w:pPr>
        <w:pStyle w:val="Normal"/>
        <w:rPr/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A- Ünlem               B- Nokta          C- Virgül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4.  Konuştuğumuz seslerin yazıdaki işretlerine ne deni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A- Harf                   B-  Yazı             C- Dil</w:t>
      </w:r>
    </w:p>
    <w:p>
      <w:pPr>
        <w:pStyle w:val="Normal"/>
        <w:rPr/>
      </w:pPr>
      <w:r>
        <w:rPr>
          <w:b/>
          <w:bCs/>
          <w:sz w:val="36"/>
        </w:rPr>
        <w:t>S.5.  Hangi seçenekte bir ünlü, iki ünsüz harften oluşan  hece vardır?</w:t>
        <w:br/>
        <w:t xml:space="preserve">     A- Örf                    B- Oya               C- Ep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6. “mızrak – meşe – mürekkep – makarna – motel” sözcüklerini alfabetik olarak sıralarsak baştan üçüncü sözcük hangisi olu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 xml:space="preserve">A- Motel             B- Mürekkep      C- Mızrak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7.  Aşağıdakilerden hangisi ünlü bir ses aldığında yumuşamaya uğra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A- Özgür              B- Küçük           C- Tahıl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8.  Türkçe sözcüklerin başında hangi harf bulunmaz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A- ğ                     B- h                     C- k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9.  “Okuyan insan çiçekli ağaca benzer” tümcesinde kaç hece vardır?</w:t>
      </w:r>
    </w:p>
    <w:p>
      <w:pPr>
        <w:pStyle w:val="Normal"/>
        <w:rPr/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 xml:space="preserve">A- on bir             B- on iki              C- on üç </w:t>
      </w:r>
    </w:p>
    <w:p>
      <w:pPr>
        <w:pStyle w:val="Normal"/>
        <w:rPr/>
      </w:pPr>
      <w:r>
        <w:rPr>
          <w:b/>
          <w:bCs/>
          <w:sz w:val="36"/>
        </w:rPr>
        <w:t>S.9.  “</w:t>
      </w:r>
      <w:r>
        <w:rPr>
          <w:b/>
          <w:bCs/>
          <w:sz w:val="36"/>
          <w:u w:val="single"/>
        </w:rPr>
        <w:t xml:space="preserve">çok </w:t>
      </w:r>
      <w:r>
        <w:rPr>
          <w:b/>
          <w:bCs/>
          <w:sz w:val="36"/>
        </w:rPr>
        <w:t xml:space="preserve">,  </w:t>
      </w:r>
      <w:r>
        <w:rPr>
          <w:b/>
          <w:bCs/>
          <w:sz w:val="36"/>
          <w:u w:val="single"/>
        </w:rPr>
        <w:t>üniversiteyi</w:t>
      </w:r>
      <w:r>
        <w:rPr>
          <w:b/>
          <w:bCs/>
          <w:sz w:val="36"/>
        </w:rPr>
        <w:t xml:space="preserve"> ,  </w:t>
      </w:r>
      <w:r>
        <w:rPr>
          <w:b/>
          <w:bCs/>
          <w:sz w:val="36"/>
          <w:u w:val="single"/>
        </w:rPr>
        <w:t>sevindi</w:t>
      </w:r>
      <w:r>
        <w:rPr>
          <w:b/>
          <w:bCs/>
          <w:sz w:val="36"/>
        </w:rPr>
        <w:t xml:space="preserve"> ,  </w:t>
      </w:r>
      <w:r>
        <w:rPr>
          <w:b/>
          <w:bCs/>
          <w:sz w:val="36"/>
          <w:u w:val="single"/>
        </w:rPr>
        <w:t>kazanınca</w:t>
      </w:r>
      <w:r>
        <w:rPr>
          <w:b/>
          <w:bCs/>
          <w:sz w:val="36"/>
        </w:rPr>
        <w:t xml:space="preserve">”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</w:t>
      </w:r>
      <w:r>
        <w:rPr>
          <w:b/>
          <w:bCs/>
          <w:sz w:val="36"/>
        </w:rPr>
        <w:t>1             2                 3                  4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özcükleriyle anlamlı bir tümce kurmak için hangi yol izlenmelidir?</w:t>
      </w:r>
    </w:p>
    <w:p>
      <w:pPr>
        <w:pStyle w:val="Normal"/>
        <w:rPr/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A- 4-3-2-1              B- 2-4-1-3          C- 3-1-2-4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</w:t>
      </w:r>
      <w:r>
        <w:rPr>
          <w:b/>
          <w:bCs/>
          <w:sz w:val="36"/>
        </w:rPr>
        <w:t xml:space="preserve">MATEMATİK    SORULARI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1. Üç  kanatlı eylemler kümesi nasıl bir kümedi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A-  denk küme          B- eşit küme    C- boş küm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S.2.  “kelebek”  sözcüğündeki harflerin liste biçiminde gösterilişi hangisidir?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A-  (k.e.l.e.b.e.k)       B- (k.e.l.b)     C-(k.e.l.b.k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3.  84 ten geriye doğru 4’ er ritmik sayarken dördüncü sırada hangi sayıyı söyleriz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A-64                  B- 72                    C- 68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4.  23-31-39-46-55 sayı dizisi belli bir kurala göre dizilmiştir. Sayılardan hangisi kurala uymaz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A-46                 B- 39                    C- 55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5.  6575 doğal sayısında 5 rakamlarının basamak değeri kaçtı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A- 105</w:t>
        <w:tab/>
        <w:tab/>
        <w:t>B- 505</w:t>
        <w:tab/>
        <w:tab/>
        <w:t>C- 657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6. (24+34)+48=(48+34)+ x eşitliğinde x yerine hangi sayı gelmelidi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A- 48                  B- 34                 C- 24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7.  Aşağıdaki kesirlerden hangisi yarımı ifade ede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 xml:space="preserve">A-   1 /2                 B- 1 /4                C- 1 /5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8.  51 sayısının 2 katının 25 fazlasının 7 eksiğinin yarısı kaçtı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A- 102</w:t>
        <w:tab/>
        <w:tab/>
        <w:tab/>
        <w:t>B- 120</w:t>
        <w:tab/>
        <w:tab/>
        <w:tab/>
        <w:t>C- 60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9.  Kütüp hanemizde 3 düzine kitabın 2/9’u öykü kitabıdır. Kütüphanemizde kaç öykü kitabı vardı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 xml:space="preserve">A- 36 </w:t>
        <w:tab/>
        <w:tab/>
        <w:tab/>
        <w:t>B- 9</w:t>
        <w:tab/>
        <w:tab/>
        <w:tab/>
        <w:tab/>
        <w:t>C- 8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S.10. Dikdörtgen şeklinde oyun parkının uzun kenarları 60 m dir.Kısa kenarı uzun kenarının yarısı kadardır.Parkın çevresi kaç m dir?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 xml:space="preserve">A- 140 </w:t>
        <w:tab/>
        <w:tab/>
        <w:t>B- 180</w:t>
        <w:tab/>
        <w:tab/>
        <w:tab/>
        <w:t>C- 160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2:51:00Z</dcterms:created>
  <dc:creator>DreAmTime</dc:creator>
  <dc:description/>
  <dc:language>en-US</dc:language>
  <cp:lastModifiedBy>DreAmTime</cp:lastModifiedBy>
  <dcterms:modified xsi:type="dcterms:W3CDTF">2004-03-18T14:45:00Z</dcterms:modified>
  <cp:revision>3</cp:revision>
  <dc:subject/>
  <dc:title>                       HAYAT  BİLGİSİ  SORULARI </dc:title>
</cp:coreProperties>
</file>