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RABÜK DEMİRÇELİK 50.YIL İLKÖĞRETİM OKULU</w:t>
      </w:r>
    </w:p>
    <w:p>
      <w:pPr>
        <w:pStyle w:val="Heading1"/>
        <w:rPr>
          <w:sz w:val="20"/>
        </w:rPr>
      </w:pPr>
      <w:r>
        <w:rPr>
          <w:sz w:val="24"/>
        </w:rPr>
        <w:t>HAYAT BİLGİSİ SORULARI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1.Aşağıdakilerden hangisi ısı ve ışık kaynağıdır?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MS Mincho;ＭＳ 明朝"/>
          <w:sz w:val="20"/>
        </w:rPr>
        <w:t xml:space="preserve">a.Gezegen       </w:t>
        <w:tab/>
        <w:tab/>
        <w:t xml:space="preserve">b. Ay       </w:t>
        <w:tab/>
        <w:tab/>
        <w:t xml:space="preserve">c. Güneş       </w:t>
        <w:tab/>
        <w:tab/>
        <w:t>d. Uydu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2.İçerisinde gökcisimlerinin bulunduğu sonsuz ve karanlık boşluğa ne denir?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rFonts w:eastAsia="MS Mincho;ＭＳ 明朝"/>
          <w:sz w:val="20"/>
        </w:rPr>
        <w:t xml:space="preserve">a.Gezegen            </w:t>
        <w:tab/>
        <w:t xml:space="preserve">b. Güneş sistemi    </w:t>
        <w:tab/>
        <w:t xml:space="preserve">c.Boşluk      </w:t>
        <w:tab/>
        <w:tab/>
        <w:t>d.Uzay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3.Dünya'nın  kendi etrafında dönmesi ile ne oluşur?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MS Mincho;ＭＳ 明朝"/>
          <w:sz w:val="20"/>
        </w:rPr>
        <w:t xml:space="preserve">a.Mevsimler      </w:t>
        <w:tab/>
        <w:t xml:space="preserve">b.Yıllar        </w:t>
        <w:tab/>
        <w:tab/>
        <w:t xml:space="preserve">c.Aylar        </w:t>
        <w:tab/>
        <w:tab/>
        <w:t>d. Gece – gündüz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4.Tohumun çimlenmesi için hangisine ihtiyaç  yoktu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a.ışık                     </w:t>
        <w:tab/>
        <w:t xml:space="preserve">b.nem                    </w:t>
        <w:tab/>
        <w:t>c.ısı</w:t>
        <w:tab/>
        <w:tab/>
        <w:tab/>
        <w:t>d.topra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5.Bitkilerin özelliklerini taşıdığı  ve bitkinin yetişmesini sağlayan yapıya ne den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a.gövde                 </w:t>
        <w:tab/>
        <w:t xml:space="preserve">b.kök                  </w:t>
        <w:tab/>
        <w:tab/>
        <w:t>c.tohum</w:t>
        <w:tab/>
        <w:tab/>
        <w:tab/>
        <w:t>d.yapra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6.Aşağıdakilerden hangisi canlıların ortak özelliği değil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.Yumurtayla çoğalmaları    </w:t>
        <w:tab/>
        <w:t xml:space="preserve">b.Her canlının beslenmesi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.Her canlının ölmesi</w:t>
        <w:tab/>
        <w:tab/>
        <w:t>d.Doğurarak çoğalmas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Kuzeyle batı arasındaki ara yön aşağıdakilerden hangisi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Kuzeybatı</w:t>
        <w:tab/>
        <w:tab/>
        <w:t>b.Kuzeydoğu</w:t>
        <w:tab/>
        <w:tab/>
        <w:t>c.Güneybatı</w:t>
        <w:tab/>
        <w:tab/>
        <w:t>d.Güneydoğ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Köylümüzün bir araya gelerek ortaklaşa yaptıkları işe ne den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Davet</w:t>
        <w:tab/>
        <w:tab/>
        <w:t>b.Düğün</w:t>
        <w:tab/>
        <w:tab/>
        <w:tab/>
        <w:t>c.Toplantı</w:t>
        <w:tab/>
        <w:tab/>
        <w:t>d.İme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9.Aşağıdakilerden hangisi </w:t>
      </w:r>
      <w:r>
        <w:rPr>
          <w:b/>
          <w:bCs/>
          <w:sz w:val="20"/>
          <w:u w:val="single"/>
        </w:rPr>
        <w:t>yanlıştır</w:t>
      </w:r>
      <w:r>
        <w:rPr>
          <w:b/>
          <w:bCs/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Kroki;kuş bakışı görünümün kabataslak kağıt üzerine çizilmesidi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.Yön bulmamıza yarayan araca pusula denir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.İlçemizdeki tarihi eserleri kaldırıp yerlerine yeni binalar yapılmalıdı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.İlçeyi kaymakam yöneti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Okullarımız idari yönden aşağıdakilerden hangisine bağlı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Mal Müdürlüğüne</w:t>
        <w:tab/>
        <w:tab/>
        <w:tab/>
        <w:tab/>
        <w:t>b.Nüfus müdürlüğüne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.Milli Eğitim Müdürlüğüne</w:t>
        <w:tab/>
        <w:tab/>
        <w:tab/>
        <w:t>d.Tarım Müdürlüğü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Aşağıdakilerden hangisi en küçük yerleşim birimi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Kasaba</w:t>
        <w:tab/>
        <w:tab/>
        <w:t>b.İl</w:t>
        <w:tab/>
        <w:tab/>
        <w:t xml:space="preserve">  </w:t>
        <w:tab/>
        <w:t>c.Köy</w:t>
        <w:tab/>
        <w:tab/>
        <w:tab/>
        <w:t>d.İlç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Aşağıdakilerden hangisi temel ihtiyaçlarımızdan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a.beslenme     </w:t>
        <w:tab/>
        <w:t xml:space="preserve">b.eğlenme    </w:t>
        <w:tab/>
        <w:tab/>
        <w:t xml:space="preserve">c.top oynama    </w:t>
        <w:tab/>
        <w:tab/>
        <w:t>d.gezm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İhtiyaçlarımızı karşılarken nelere dikkat etmeliyiz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a.Alış veriş yaptığımız yere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b.En ucuz olanın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c.İhtiyaçlarımızın önem sırasına ve bütçemize uygunluğuna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.En güzel reklamı ola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Parasını en akıllı kullanan kimselere ne den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.Bilinçli tüketici     </w:t>
        <w:tab/>
        <w:t xml:space="preserve">b.Bütçe        </w:t>
        <w:tab/>
        <w:tab/>
        <w:t xml:space="preserve">c.Hesap uzmanı          </w:t>
        <w:tab/>
        <w:t>d.Profesö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5. </w:t>
      </w:r>
      <w:r>
        <w:rPr>
          <w:b/>
          <w:bCs/>
          <w:i/>
          <w:iCs/>
          <w:sz w:val="20"/>
        </w:rPr>
        <w:t>“..................” temel ihtiyaçlarımızdandı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>Noktalı yere hangisi gelmeli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.Barınma       </w:t>
        <w:tab/>
        <w:t xml:space="preserve">b.Oynama     </w:t>
        <w:tab/>
        <w:tab/>
        <w:t xml:space="preserve">c.gezme      </w:t>
        <w:tab/>
        <w:tab/>
        <w:t>d.reklam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8:38:00Z</dcterms:created>
  <dc:creator>Hasan YILDIZ</dc:creator>
  <dc:description/>
  <dc:language>en-US</dc:language>
  <cp:lastModifiedBy>Hasan YILDIZ</cp:lastModifiedBy>
  <dcterms:modified xsi:type="dcterms:W3CDTF">2004-06-12T15:36:00Z</dcterms:modified>
  <cp:revision>3</cp:revision>
  <dc:subject/>
  <dc:title>KARABÜK DEMİRÇELİK 50</dc:title>
</cp:coreProperties>
</file>