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UMAYANI İLKÖĞRETİM OKULU 3. SINIF HAYAT BİLGİSİ SORUL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1.  </w:t>
      </w:r>
      <w:r>
        <w:rPr/>
        <w:t>Aşağıdaki yerleşim birimlerinin hangisi büyükten küçüğe doğru sıralanmıştır?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a.Köy-il-ilçe         b.ilçe-köy-il      c.il-ilçe-köy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2.  “ </w:t>
      </w:r>
      <w:r>
        <w:rPr/>
        <w:t>Bir yerin ölçü kullanılmadan kuş bakışı çizimine…………. denir.”</w:t>
      </w:r>
    </w:p>
    <w:p>
      <w:pPr>
        <w:pStyle w:val="Normal"/>
        <w:rPr/>
      </w:pPr>
      <w:r>
        <w:rPr/>
        <w:t xml:space="preserve">      </w:t>
      </w:r>
      <w:r>
        <w:rPr/>
        <w:t>Yukarıdaki boşluğa ne gelebilir?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a. harita         b.ölçek      c.kroki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3.  </w:t>
      </w:r>
      <w:r>
        <w:rPr/>
        <w:t>Vücudumuzun yönetim merkezinin içinde bulunduğu kemiğin adı nedir?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a.kaval         b.kafatası      c.omurg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 xml:space="preserve"> </w:t>
      </w:r>
      <w:r>
        <w:rPr>
          <w:b/>
        </w:rPr>
        <w:t xml:space="preserve">4.  </w:t>
      </w:r>
      <w:r>
        <w:rPr/>
        <w:t xml:space="preserve"> Bacaklarımızın görevleri hangisi </w:t>
      </w:r>
      <w:r>
        <w:rPr>
          <w:u w:val="single"/>
        </w:rPr>
        <w:t>değildir?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a.Vücudumuzu taşır.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b.Hareket etmemizi sağlar.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c. Soluk almamıza yardımcı olur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5.  </w:t>
      </w:r>
      <w:r>
        <w:rPr/>
        <w:t>Aşağıdakilerden hangisi kanı vücudumuza pompalar?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a.Akciğer         b.Mide      c.Kal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6. </w:t>
      </w:r>
      <w:r>
        <w:rPr/>
        <w:t xml:space="preserve">Aşağıdakilerden hangisi sürüngen hayvan </w:t>
      </w:r>
      <w:r>
        <w:rPr>
          <w:u w:val="single"/>
        </w:rPr>
        <w:t>değildir</w:t>
      </w:r>
      <w:r>
        <w:rPr/>
        <w:t>?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a.timsah         b.kaplumbağa      c.kertengel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7. </w:t>
      </w:r>
      <w:r>
        <w:rPr/>
        <w:t>Aşağıdakilerden hangisi memeli hayvandır?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a.tavuk         b.kaplumbağa      c.inek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8. </w:t>
      </w:r>
      <w:r>
        <w:rPr/>
        <w:t>Aşağıdakilerden hangisi sorumluluklarımızdandır?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a.Oy kullanmak         b.seçilmek      c.konut sahibi olmak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9.  </w:t>
      </w:r>
      <w:r>
        <w:rPr/>
        <w:t>Belediye başkanını kim seçer?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a.halk          b.kaymakam      c.vali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 xml:space="preserve">10. </w:t>
      </w:r>
      <w:r>
        <w:rPr/>
        <w:t xml:space="preserve">Bitkiler yaşamak için neye ihtiyaç </w:t>
      </w:r>
      <w:r>
        <w:rPr>
          <w:u w:val="single"/>
        </w:rPr>
        <w:t>duymaz</w:t>
      </w:r>
      <w:r>
        <w:rPr/>
        <w:t>?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a.suya         b.hayvanlara      c.hava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VAP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C  2-C  3-B  4- C  5-C  6-C  7-C  8-A  9-A  10-B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Zeynep ŞAHİN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635</wp:posOffset>
                </wp:positionV>
                <wp:extent cx="5714365" cy="3428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0pt;width:449.95pt;height:269.95pt" coordorigin="7,0" coordsize="8999,5399">
                <v:rect id="shape_0" stroked="f" o:allowincell="f" style="position:absolute;left:7;top:0;width:8998;height:539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6:32:00Z</dcterms:created>
  <dc:creator>ahmet</dc:creator>
  <dc:description/>
  <dc:language>en-US</dc:language>
  <cp:lastModifiedBy>MEB</cp:lastModifiedBy>
  <dcterms:modified xsi:type="dcterms:W3CDTF">2004-08-24T16:07:00Z</dcterms:modified>
  <cp:revision>5</cp:revision>
  <dc:subject/>
  <dc:title>CUMAYANI İLKÖĞRETİM OKULU 3</dc:title>
</cp:coreProperties>
</file>