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URTULUŞ NAMIK KEMAL İLKÖĞRETİM OKULU</w:t>
      </w:r>
    </w:p>
    <w:p>
      <w:pPr>
        <w:pStyle w:val="Normal"/>
        <w:jc w:val="center"/>
        <w:rPr/>
      </w:pPr>
      <w:r>
        <w:rPr/>
        <w:t>3/A SINIFI HAYATBİLGİSİ SORULAR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1.İlköğretim Haftası ne zaman kutlanır?</w:t>
      </w:r>
    </w:p>
    <w:p>
      <w:pPr>
        <w:pStyle w:val="Normal"/>
        <w:rPr/>
      </w:pPr>
      <w:r>
        <w:rPr/>
        <w:t xml:space="preserve">         </w:t>
      </w:r>
      <w:r>
        <w:rPr/>
        <w:t>a) Ekim ayının son haftası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b) Eylül ayının üçüncü haftası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c) Ocak ayının ilk haftas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Aşağıdakilerden hangisi tutumlu olmaya bir örnekti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İstediğimiz giysiyi almak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b) Gereksiz atıkları atmak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c) Gereksiz akan suyun musluğunu kapatma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T.B.M.M.  hangi tarihte nerede açıldı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23 Nisan 1920’de İstanbul’da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b) 29 Ekim  1923’de Ankara’da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c) 23 Nisan 1920’de Ankara’d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Kutup yıldızı hangi yönü gösteri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Kuzey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b) Batı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c) Kuzeydoğ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Aşağıdakilerden hangisi duyu organımızdır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a) Beyin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b) Dil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c) Mi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Sürünerek hareket eden hayvanlara ne ad verilir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a) Uçan hayvanlar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b) Sürüngenler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c) Memeli hayvanla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Aşağıdakilerden hangisi solunum organımızdır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a) Mide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b) Karaciğer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c) Akciğer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8. Güneş sistemi kaç gezegenden oluşur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a) 8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b) 7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c)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Konulduğu kabın şeklini alan madde hangisidir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a) Soğan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b) Fındık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c) Zeytinyağ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Aşağıdakilerden hangisi diğerlerinden farklıdır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a) Televizyon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b) Buzdolabı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c) Ma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VAPLAR :</w:t>
      </w:r>
    </w:p>
    <w:p>
      <w:pPr>
        <w:pStyle w:val="Normal"/>
        <w:ind w:left="360" w:hanging="0"/>
        <w:rPr/>
      </w:pPr>
      <w:r>
        <w:rPr/>
        <w:t>1-B</w:t>
        <w:tab/>
        <w:t>2-C</w:t>
        <w:tab/>
        <w:t>3-C</w:t>
        <w:tab/>
        <w:t>4-A</w:t>
        <w:tab/>
        <w:t>5-B</w:t>
        <w:tab/>
        <w:t>6-B</w:t>
        <w:tab/>
        <w:t>7-C</w:t>
        <w:tab/>
        <w:t>8-A</w:t>
        <w:tab/>
        <w:t>9-C</w:t>
        <w:tab/>
        <w:t xml:space="preserve">10-C </w:t>
      </w:r>
    </w:p>
    <w:sectPr>
      <w:type w:val="nextPage"/>
      <w:pgSz w:w="11906" w:h="16838"/>
      <w:pgMar w:left="567" w:right="284" w:gutter="0" w:header="0" w:top="238" w:footer="0" w:bottom="24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33:00Z</dcterms:created>
  <dc:creator>MEB</dc:creator>
  <dc:description/>
  <dc:language>en-US</dc:language>
  <cp:lastModifiedBy>MEB</cp:lastModifiedBy>
  <dcterms:modified xsi:type="dcterms:W3CDTF">2004-03-23T07:56:00Z</dcterms:modified>
  <cp:revision>1</cp:revision>
  <dc:subject/>
  <dc:title>KURTULUŞ NAMIK KEMAL İLKÖĞRETİM OKULU</dc:title>
</cp:coreProperties>
</file>