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1- Okulda hangisi bize düşen görevlerden </w:t>
      </w:r>
      <w:r>
        <w:rPr>
          <w:sz w:val="24"/>
          <w:u w:val="single"/>
        </w:rPr>
        <w:t>değildir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  <w:t>A-) Elektrikleri boşa yakmama</w:t>
        <w:tab/>
        <w:t>B-) Suları boşa akıtmama</w:t>
      </w:r>
    </w:p>
    <w:p>
      <w:pPr>
        <w:pStyle w:val="Heading2"/>
        <w:jc w:val="left"/>
        <w:rPr/>
      </w:pPr>
      <w:r>
        <w:rPr/>
        <w:t>C-) Derslere zamanında girme</w:t>
        <w:tab/>
        <w:t>D-) Camları sil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2- Hangisi eğitici kolların amaçlarından </w:t>
      </w:r>
      <w:r>
        <w:rPr>
          <w:sz w:val="24"/>
          <w:u w:val="single"/>
        </w:rPr>
        <w:t>değildir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  <w:t>A-) Yardımlaşmayı öğreniriz.</w:t>
        <w:tab/>
        <w:t>B-) Sorumluluk almayı öğreniriz</w:t>
      </w:r>
    </w:p>
    <w:p>
      <w:pPr>
        <w:pStyle w:val="Normal"/>
        <w:rPr>
          <w:sz w:val="24"/>
        </w:rPr>
      </w:pPr>
      <w:r>
        <w:rPr>
          <w:sz w:val="24"/>
        </w:rPr>
        <w:t>C-) Toplu çalışma zevkini ediniriz.   D-) Yaramazlık yapmayı öğreniri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- Alış verişlerimizde bilinçli davranmak için hangisine dikkat etmeliyiz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-) TSE damgasına   B-) Satana</w:t>
        <w:tab/>
        <w:t xml:space="preserve"> C-) Kalitesine     D-) Ucuz olması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- Bilinçli bir tüketici doğru seçim yapmasına rağmen aldatılırsa nereye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başvurmaz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  <w:t>A-) Jandarma Karakoluna</w:t>
        <w:tab/>
        <w:t>B-) Üreten Kuruluşa</w:t>
      </w:r>
    </w:p>
    <w:p>
      <w:pPr>
        <w:pStyle w:val="Normal"/>
        <w:rPr>
          <w:sz w:val="24"/>
        </w:rPr>
      </w:pPr>
      <w:r>
        <w:rPr>
          <w:sz w:val="24"/>
        </w:rPr>
        <w:t>C-) Satıcıya</w:t>
        <w:tab/>
        <w:tab/>
        <w:t>D-) Tüketici haklarını koruma derneği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- Hangi antlaşma ile bugünkü sınırlarımız çizilmiştir?</w:t>
      </w:r>
    </w:p>
    <w:p>
      <w:pPr>
        <w:pStyle w:val="Normal"/>
        <w:rPr/>
      </w:pPr>
      <w:r>
        <w:rPr>
          <w:sz w:val="24"/>
        </w:rPr>
        <w:t>A-) Mondros</w:t>
        <w:tab/>
        <w:t>B-) Lozan</w:t>
        <w:tab/>
        <w:t>C-) Ankara</w:t>
        <w:tab/>
        <w:t>D-) Limn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- M.K.Atatürk “Anafartalar Kahramanı” unvanını hangi savaş sonund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lmıştır?</w:t>
      </w:r>
    </w:p>
    <w:p>
      <w:pPr>
        <w:pStyle w:val="Normal"/>
        <w:rPr>
          <w:sz w:val="24"/>
        </w:rPr>
      </w:pPr>
      <w:r>
        <w:rPr>
          <w:sz w:val="24"/>
        </w:rPr>
        <w:tab/>
        <w:t>A-) Büyük taarruz</w:t>
        <w:tab/>
        <w:t>B-) Sakarya</w:t>
        <w:tab/>
        <w:t>C-) Çanakkale</w:t>
        <w:tab/>
        <w:t xml:space="preserve">   D-) Balk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- Bulunduğumuz il harita konumuna göre hangi yörede yer almaktadır?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A-) GAP’ta   B-) Karadeniz’de   C-) Marmara’da   D-) Göller Yöresin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- İli kim yönetir?</w:t>
      </w:r>
    </w:p>
    <w:p>
      <w:pPr>
        <w:pStyle w:val="Normal"/>
        <w:rPr>
          <w:sz w:val="24"/>
        </w:rPr>
      </w:pPr>
      <w:r>
        <w:rPr>
          <w:sz w:val="24"/>
        </w:rPr>
        <w:tab/>
        <w:t>A-) Kaymakam</w:t>
        <w:tab/>
        <w:t>B-) Defterdar</w:t>
        <w:tab/>
        <w:t>C-) Müdür</w:t>
        <w:tab/>
        <w:t>D-) Val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- Aşağıdakilerden hangisi sağlık kuruluşudur?</w:t>
      </w:r>
    </w:p>
    <w:p>
      <w:pPr>
        <w:pStyle w:val="Normal"/>
        <w:rPr>
          <w:sz w:val="24"/>
        </w:rPr>
      </w:pPr>
      <w:r>
        <w:rPr>
          <w:sz w:val="24"/>
        </w:rPr>
        <w:tab/>
        <w:t>A-) Kollejler</w:t>
        <w:tab/>
        <w:t>B-) Meclis</w:t>
        <w:tab/>
        <w:t>C-) Sanatoryum</w:t>
        <w:tab/>
        <w:t>D-) Orotoryu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0- Aşağıdakilerden hangisi vatandaşlık görevlerimizden </w:t>
      </w:r>
      <w:r>
        <w:rPr>
          <w:sz w:val="24"/>
          <w:u w:val="single"/>
        </w:rPr>
        <w:t>değildir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  <w:tab/>
        <w:t>A-) Askere gitme  B-) Vergi verme</w:t>
        <w:tab/>
        <w:t xml:space="preserve">C-) Oy verme </w:t>
        <w:tab/>
        <w:t>D-) Okula git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- Aşağıdakilerden hangisi iç organlarımızdandır?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A-) Omurilik </w:t>
        <w:tab/>
        <w:t>B-) Beyin</w:t>
        <w:tab/>
        <w:t>C-) Safra kesesi</w:t>
        <w:tab/>
        <w:t>D-) Gırtla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3- Hangisi suda yaşayan hayvanlardan </w:t>
      </w:r>
      <w:r>
        <w:rPr>
          <w:sz w:val="24"/>
          <w:u w:val="single"/>
        </w:rPr>
        <w:t>değildir</w:t>
      </w:r>
      <w:r>
        <w:rPr>
          <w:sz w:val="24"/>
        </w:rPr>
        <w:t>?</w:t>
      </w:r>
    </w:p>
    <w:p>
      <w:pPr>
        <w:pStyle w:val="Normal"/>
        <w:rPr/>
      </w:pPr>
      <w:r>
        <w:rPr>
          <w:sz w:val="24"/>
        </w:rPr>
        <w:tab/>
        <w:t>A-) Mercan</w:t>
        <w:tab/>
        <w:t>B-) Köstebek</w:t>
        <w:tab/>
        <w:t>C-) Yengeç</w:t>
        <w:tab/>
        <w:t>D-) Süng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4- Aşağıdakilerden hangisi bir gezegendir?</w:t>
      </w:r>
    </w:p>
    <w:p>
      <w:pPr>
        <w:pStyle w:val="Normal"/>
        <w:rPr>
          <w:sz w:val="24"/>
        </w:rPr>
      </w:pPr>
      <w:r>
        <w:rPr>
          <w:sz w:val="24"/>
        </w:rPr>
        <w:tab/>
        <w:t>A-) Dünya</w:t>
        <w:tab/>
        <w:t>B-) Güneş</w:t>
        <w:tab/>
        <w:t>C-) Ay</w:t>
        <w:tab/>
        <w:tab/>
        <w:t>D-) Yıldı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5- M.K. Atatürk 19 Mayıs 1919’da Samsun’a çıktıktan sonra hangi ilimize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uğramamıştır.</w:t>
      </w:r>
    </w:p>
    <w:p>
      <w:pPr>
        <w:pStyle w:val="Normal"/>
        <w:rPr/>
      </w:pPr>
      <w:r>
        <w:rPr>
          <w:sz w:val="24"/>
        </w:rPr>
        <w:tab/>
        <w:t>A-) Samsun</w:t>
        <w:tab/>
        <w:t>B-) Adana</w:t>
        <w:tab/>
        <w:t>C-) Erzincan</w:t>
        <w:tab/>
        <w:t>D-) Sivas</w:t>
      </w:r>
    </w:p>
    <w:p>
      <w:pPr>
        <w:pStyle w:val="Normal"/>
        <w:rPr>
          <w:sz w:val="24"/>
        </w:rPr>
      </w:pPr>
      <w:r>
        <w:rPr>
          <w:sz w:val="24"/>
        </w:rPr>
        <w:t>16- Aşağıdaki maddelerden hangisi gaz halindedir?</w:t>
      </w:r>
    </w:p>
    <w:p>
      <w:pPr>
        <w:pStyle w:val="Normal"/>
        <w:rPr>
          <w:sz w:val="24"/>
        </w:rPr>
      </w:pPr>
      <w:r>
        <w:rPr>
          <w:sz w:val="24"/>
        </w:rPr>
        <w:tab/>
        <w:t>A-) Tuz</w:t>
        <w:tab/>
        <w:t>B-) Su</w:t>
        <w:tab/>
        <w:tab/>
        <w:t>C-) Hava</w:t>
        <w:tab/>
        <w:t>D-) Benz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7- Aşağıdakilerden hangisi ulusal bayramlarımızdan biri </w:t>
      </w:r>
      <w:r>
        <w:rPr>
          <w:sz w:val="24"/>
          <w:u w:val="single"/>
        </w:rPr>
        <w:t>değildir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  <w:tab/>
        <w:t>A-) 23 Nisan</w:t>
        <w:tab/>
        <w:t>B-) 30 Ağustos</w:t>
        <w:tab/>
        <w:t>C-) 6 Mart</w:t>
        <w:tab/>
        <w:t>D-) 19 Mayı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8- Aşağıdaki hayvanların hangisinin gücünden </w:t>
      </w:r>
      <w:r>
        <w:rPr>
          <w:sz w:val="24"/>
          <w:u w:val="single"/>
        </w:rPr>
        <w:t>faydalanmayız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  <w:tab/>
        <w:t>A-) Katır</w:t>
        <w:tab/>
        <w:t>B-) Koyun</w:t>
        <w:tab/>
        <w:t>C-) At</w:t>
        <w:tab/>
        <w:tab/>
        <w:t>D-) Eş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- Farelerin insanlara bulaştırdığı hastalık hangisidir?</w:t>
      </w:r>
    </w:p>
    <w:p>
      <w:pPr>
        <w:pStyle w:val="Normal"/>
        <w:rPr>
          <w:sz w:val="24"/>
        </w:rPr>
      </w:pPr>
      <w:r>
        <w:rPr>
          <w:sz w:val="24"/>
        </w:rPr>
        <w:tab/>
        <w:t>A-) Veba</w:t>
        <w:tab/>
        <w:t>B-) Sıtma</w:t>
        <w:tab/>
        <w:t>C-) Kızamık</w:t>
        <w:tab/>
        <w:t>D-) Tetano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eastAsia="tr-TR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2:46:00Z</dcterms:created>
  <dc:creator>-</dc:creator>
  <dc:description/>
  <dc:language>en-US</dc:language>
  <cp:lastModifiedBy>-</cp:lastModifiedBy>
  <dcterms:modified xsi:type="dcterms:W3CDTF">2004-03-19T12:46:00Z</dcterms:modified>
  <cp:revision>1</cp:revision>
  <dc:subject/>
  <dc:title>1- Okulda hangisi bize düşen görevlerden değildir</dc:title>
</cp:coreProperties>
</file>