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sz w:val="52"/>
        </w:rPr>
        <w:t xml:space="preserve">   </w:t>
      </w: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>Derya’nın 56 tane ayakkabısı vardır. Derya ayakkabılarının üç destesini kardeşine verdi. Buna göre Derya’nın kaç tane ayakkabısı kalmıştır?</w:t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sz w:val="52"/>
          <w:szCs w:val="28"/>
        </w:rPr>
        <w:t xml:space="preserve">  </w:t>
      </w: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>Terzimiz 17 tane elbise dikti. Terzimizin diktiği elbiselerin sayısının 2 düzine olabilmesi için kaç tane elbise daha dikmelidir?</w:t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sz w:val="52"/>
        </w:rPr>
        <w:t xml:space="preserve"> </w:t>
      </w: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 xml:space="preserve">Yağmur 35 tane erik topladı. 1. gün 7 tanesini yedi. 2. gün ise 19 tanesini yedi. Geriye kaç tane eriği kalmıştır? 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sz w:val="52"/>
          <w:szCs w:val="28"/>
        </w:rPr>
        <w:t xml:space="preserve"> </w:t>
      </w: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>7 ve 8 rakamlarını kullanarak yazabileceğimiz en büyük sayının 6 fazlası kaçtır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>Fatih maçta 16 tane gol attı. Fatih kaç gol daha atarsa 2 onluk + 3 birlikten oluşan sayı kadar gol atmış olur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>Sevda 15, Eyüp 8, Deniz ise 19 tane problem çözdü. Üçü toplam kaç problem çözmüş oldu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>İki basamaklı en küçük sayının 47 fazlası kaçtır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 xml:space="preserve">Merve 5 onluk + 9 birlikten oluşan sayıdan 2 onluk+ 1 birlikten oluşan sayıyı çıkarıyor. Merve hangi sayıyı bulmuştur? 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>70 tane bardağın 41tanesi kırılırsa geriye kaç tane bardak kalır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>2/ C sınıfında 23 tane kız öğrenci vardır. Erkek öğrencilerin sayısı kız öğrencilerin sayısından 9 eksiktir. Buna göre 2/ C sınıfında kaç tane erkek öğrenci vardır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 xml:space="preserve">Meryem 63 tane kazak ördü. 1. hafta 28 tanesini, 2. hafta 12 tanesini sattı. Meryem’in kaç tane kazağı kalmıştır? 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 xml:space="preserve">Şirin tavuklar dün 26 tane yumurta, bugün ise 34 tane yumurta verdiler. Buna göre iki günde Şirin tavuklar kaç yumurta vermişlerdir? 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 xml:space="preserve">Ersin 8 yaşındadır. Melih Ersin’den 6 yaş büyüktür. Melih kaç yaşındadır? 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>4 onluk + 7 birlikten oluşan sayı ile 1 onluk+ 5 birlikten oluşan sayıyı toplarsak hangi sayıyı buluruz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52"/>
          <w:szCs w:val="28"/>
        </w:rPr>
        <w:t></w:t>
      </w:r>
      <w:r>
        <w:rPr>
          <w:rFonts w:cs="ALFABET98;Courier New" w:ascii="ALFABET98;Courier New" w:hAnsi="ALFABET98;Courier New"/>
          <w:sz w:val="28"/>
          <w:szCs w:val="28"/>
        </w:rPr>
        <w:t>12 TL olan defterden aldım. Kitapçıya 20 lira verdim. Kitapçı bana kaç lira geri vermelidir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eastAsia="Webdings" w:cs="Webdings" w:ascii="Webdings" w:hAnsi="Webdings"/>
          <w:sz w:val="52"/>
        </w:rPr>
        <w:t></w:t>
      </w:r>
      <w:r>
        <w:rPr>
          <w:rFonts w:cs="ALFABET98;Courier New" w:ascii="ALFABET98;Courier New" w:hAnsi="ALFABET98;Courier New"/>
          <w:sz w:val="28"/>
          <w:szCs w:val="28"/>
        </w:rPr>
        <w:t>Gaye’nin 48 sayfa hikaye kitabının 19 sayfasını okudu. Gaye’nin okumadığı kaç sayfa kaldı?</w:t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p>
      <w:pPr>
        <w:pStyle w:val="Normal"/>
        <w:jc w:val="both"/>
        <w:rPr>
          <w:rFonts w:ascii="ALFABET98;Courier New" w:hAnsi="ALFABET98;Courier New" w:cs="ALFABET98;Courier New"/>
          <w:sz w:val="28"/>
          <w:szCs w:val="28"/>
        </w:rPr>
      </w:pPr>
      <w:r>
        <w:rPr>
          <w:rFonts w:cs="ALFABET98;Courier New" w:ascii="ALFABET98;Courier New" w:hAnsi="ALFABET98;Courier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LFABET98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www.okula.net</w:t>
    </w:r>
  </w:p>
  <w:p>
    <w:pPr>
      <w:pStyle w:val="Footer"/>
      <w:rPr>
        <w:b/>
        <w:b/>
        <w:color w:val="FF0000"/>
      </w:rPr>
    </w:pPr>
    <w:r>
      <w:rPr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13:00Z</dcterms:created>
  <dc:creator>mbkirmali</dc:creator>
  <dc:description/>
  <cp:keywords/>
  <dc:language>en-US</dc:language>
  <cp:lastModifiedBy>BILGISAYAR</cp:lastModifiedBy>
  <dcterms:modified xsi:type="dcterms:W3CDTF">2011-01-05T20:49:00Z</dcterms:modified>
  <cp:revision>3</cp:revision>
  <dc:subject/>
  <dc:title/>
</cp:coreProperties>
</file>