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t>KESİR PROBLEMLERİ - 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rFonts w:cs="Elephant" w:ascii="Elephant" w:hAnsi="Elephant"/>
        </w:rPr>
        <w:t>1.</w:t>
      </w:r>
      <w:r>
        <w:rPr/>
        <w:t xml:space="preserve"> Bir vazodaki çiçekler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’i 17 tanedir. Bu vazodaki çiçeklerin tamamı kaç ta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lephant" w:ascii="Elephant" w:hAnsi="Elephant"/>
        </w:rPr>
        <w:t>2.</w:t>
      </w:r>
      <w:r>
        <w:rPr/>
        <w:t xml:space="preserve"> Ömer cebindeki paran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’i ile kalem aldı. Ömer kaleme 15 YKr. verdiğine göre Ömer’in parasının tamamı kaç YKr. 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48" w:hanging="0"/>
        <w:rPr/>
      </w:pPr>
      <w:r>
        <w:rPr/>
      </w:r>
    </w:p>
    <w:p>
      <w:pPr>
        <w:pStyle w:val="Normal"/>
        <w:ind w:right="-248" w:hanging="0"/>
        <w:rPr/>
      </w:pPr>
      <w:r>
        <w:rPr/>
      </w:r>
    </w:p>
    <w:p>
      <w:pPr>
        <w:pStyle w:val="Normal"/>
        <w:rPr/>
      </w:pPr>
      <w:r>
        <w:rPr>
          <w:rFonts w:cs="Elephant" w:ascii="Elephant" w:hAnsi="Elephant"/>
        </w:rPr>
        <w:t>3.</w:t>
      </w:r>
      <w:r>
        <w:rPr/>
        <w:t xml:space="preserve"> Bir sınıftaki  öğrenciler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’i erkektir. Erkeklerin sayısı 23 olduğuna göre sınıf mevcudu kaç kiş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lephant" w:ascii="Elephant" w:hAnsi="Elephant"/>
        </w:rPr>
        <w:t>4.</w:t>
      </w:r>
      <w:r>
        <w:rPr/>
        <w:t xml:space="preserve"> Alperen’in  kumbarasındaki paranı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’i 36 YKr. dir. Alperen’in kumbarasındaki parasını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’si kaç YKr.d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lephant" w:ascii="Elephant" w:hAnsi="Elephant"/>
        </w:rPr>
        <w:t>5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’i  9  cevizin </w:t>
      </w:r>
      <w:r>
        <w:rPr>
          <w:u w:val="single"/>
        </w:rPr>
        <w:t xml:space="preserve">tamamının </w:t>
      </w:r>
      <w:r>
        <w:rPr/>
        <w:t>7 fazlası kaç ceviz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Elephant" w:hAnsi="Elephant"/>
        </w:rPr>
        <w:t>6.</w:t>
      </w:r>
      <w:r>
        <w:rPr/>
        <w:t xml:space="preserve">  İlayda’nın dedesinin yaşını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’i 12 dir. İlayda’nın dedesi kaç yaşınd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lephant" w:ascii="Elephant" w:hAnsi="Elephant"/>
          <w:b/>
        </w:rPr>
        <w:t>7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’i 10 tane olan CD’lerin tamamı kaç ta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lephant" w:ascii="Elephant" w:hAnsi="Elephant"/>
          <w:b/>
        </w:rPr>
        <w:t>8.</w:t>
      </w:r>
      <w:r>
        <w:rPr/>
        <w:t xml:space="preserve"> Bir çuvaldaki pirinçler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’i 15 kg’dır. Bu pirinçlerin 30 kilogramı satıldığına göre geriye  kaç kilogram pirinç kal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lephant" w:ascii="Elephant" w:hAnsi="Elephant"/>
        </w:rPr>
        <w:t xml:space="preserve">9. </w:t>
      </w:r>
      <w:r>
        <w:rPr/>
        <w:t xml:space="preserve"> Ayşegül’ün öykü kitabın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‘i  7 sayfadır. Ayşegül’ün öykü kitabı kaç sayfadır?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/>
      </w:pPr>
      <w:r>
        <w:rPr>
          <w:rFonts w:cs="Elephant" w:ascii="Elephant" w:hAnsi="Elephant"/>
        </w:rPr>
        <w:t xml:space="preserve">10.  </w:t>
      </w:r>
      <w:r>
        <w:rPr/>
        <w:t xml:space="preserve">Büşra Şahin’in kitaplığındaki  kitaplar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’i 13 tanedir. Babası da  5 kitap verdi. Büşra Şahin’in kitaplığında kaç kitabı oldu?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sectPr>
      <w:type w:val="continuous"/>
      <w:pgSz w:w="11906" w:h="16838"/>
      <w:pgMar w:left="567" w:right="567" w:gutter="0" w:header="709" w:top="765" w:footer="1021" w:bottom="1077"/>
      <w:cols w:num="2" w:space="146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3:00Z</dcterms:created>
  <dc:creator>turgayyagmuroglu.com</dc:creator>
  <dc:description/>
  <cp:keywords/>
  <dc:language>en-US</dc:language>
  <cp:lastModifiedBy>BILGISAYAR</cp:lastModifiedBy>
  <dcterms:modified xsi:type="dcterms:W3CDTF">2010-12-30T17:53:00Z</dcterms:modified>
  <cp:revision>2</cp:revision>
  <dc:subject>KESİR PROBLEMLERİ - 2</dc:subject>
  <dc:title>KESİRLER</dc:title>
</cp:coreProperties>
</file>