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57200</wp:posOffset>
                </wp:positionH>
                <wp:positionV relativeFrom="paragraph">
                  <wp:posOffset>-342900</wp:posOffset>
                </wp:positionV>
                <wp:extent cx="739140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1520" cy="6858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rFonts w:ascii="Hand writing Mutlu" w:hAnsi="Hand writing Mutlu" w:eastAsia="Times New Roman" w:cs="Arial"/>
                                <w:color w:val="000000"/>
                                <w:lang w:val="tr-TR" w:bidi="ar-SA"/>
                              </w:rPr>
                              <w:t>Adı Soyadı :</w:t>
                            </w: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rFonts w:eastAsia="Times New Roman" w:cs="Arial" w:ascii="Arial" w:hAnsi="Arial"/>
                                <w:color w:val="000000"/>
                                <w:lang w:val="tr-TR" w:bidi="ar-SA"/>
                              </w:rPr>
                              <w:t>…………………………………………</w:t>
                            </w: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rFonts w:eastAsia="Times New Roman" w:ascii="Tahoma" w:hAnsi="Tahoma" w:cs="Tahoma"/>
                                <w:color w:val="000000"/>
                                <w:lang w:val="tr-TR" w:bidi="ar-SA"/>
                              </w:rPr>
                              <w:t>…………………….</w:t>
                            </w: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rFonts w:eastAsia="Times New Roman" w:ascii="Hand writing Mutlu" w:hAnsi="Hand writing Mutlu" w:cs="Arial"/>
                                <w:color w:val="000000"/>
                                <w:lang w:val="tr-TR" w:bidi="ar-SA"/>
                              </w:rPr>
                              <w:t>No:</w:t>
                            </w: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rFonts w:eastAsia="Times New Roman" w:cs="Arial" w:ascii="Arial" w:hAnsi="Arial"/>
                                <w:color w:val="000000"/>
                                <w:lang w:val="tr-TR" w:bidi="ar-SA"/>
                              </w:rPr>
                              <w:t>……</w:t>
                            </w: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rFonts w:eastAsia="Times New Roman" w:cs="Arial" w:ascii="Hand writing Mutlu" w:hAnsi="Hand writing Mutlu"/>
                                <w:color w:val="000000"/>
                                <w:lang w:val="tr-TR" w:bidi="ar-SA"/>
                              </w:rPr>
                              <w:t xml:space="preserve">  Snf:1-B </w:t>
                            </w: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rFonts w:eastAsia="Times New Roman" w:cs="Arial" w:ascii="Arial" w:hAnsi="Arial"/>
                                <w:color w:val="000000"/>
                                <w:lang w:val="tr-TR" w:bidi="ar-SA"/>
                              </w:rPr>
                              <w:t>…</w:t>
                            </w: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rFonts w:eastAsia="Times New Roman" w:cs="Arial" w:ascii="Hand writing Mutlu" w:hAnsi="Hand writing Mutlu"/>
                                <w:color w:val="000000"/>
                                <w:lang w:val="tr-TR" w:bidi="ar-SA"/>
                              </w:rPr>
                              <w:t>../</w:t>
                            </w: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rFonts w:eastAsia="Times New Roman" w:ascii="Tahoma" w:hAnsi="Tahoma" w:cs="Tahoma"/>
                                <w:color w:val="000000"/>
                                <w:lang w:val="tr-TR" w:bidi="ar-SA"/>
                              </w:rPr>
                              <w:t>…</w:t>
                            </w: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rFonts w:eastAsia="Times New Roman" w:ascii="Hand writing Mutlu" w:hAnsi="Hand writing Mutlu" w:cs="Arial"/>
                                <w:color w:val="000000"/>
                                <w:lang w:val="tr-TR" w:bidi="ar-SA"/>
                              </w:rPr>
                              <w:t>../200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rFonts w:ascii="Hand writing Mutlu" w:hAnsi="Hand writing Mutlu" w:eastAsia="Times New Roman" w:cs="Hand writing Mutlu"/>
                                <w:color w:val="000000"/>
                                <w:lang w:val="tr-TR" w:bidi="ar-SA"/>
                              </w:rPr>
                              <w:t xml:space="preserve">               Matematik DESTE BOZARAK ÇIKARMA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i w:val="false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36pt;margin-top:-27pt;width:581.95pt;height:53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 w:val="false"/>
                          <w:szCs w:val="24"/>
                          <w:rFonts w:ascii="Hand writing Mutlu" w:hAnsi="Hand writing Mutlu" w:eastAsia="Times New Roman" w:cs="Arial"/>
                          <w:color w:val="000000"/>
                          <w:lang w:val="tr-TR" w:bidi="ar-SA"/>
                        </w:rPr>
                        <w:t>Adı Soyadı :</w:t>
                      </w:r>
                      <w:r>
                        <w:rPr>
                          <w:kern w:val="2"/>
                          <w:sz w:val="24"/>
                          <w:i w:val="false"/>
                          <w:szCs w:val="24"/>
                          <w:rFonts w:eastAsia="Times New Roman" w:cs="Arial" w:ascii="Arial" w:hAnsi="Arial"/>
                          <w:color w:val="000000"/>
                          <w:lang w:val="tr-TR" w:bidi="ar-SA"/>
                        </w:rPr>
                        <w:t>…………………………………………</w:t>
                      </w:r>
                      <w:r>
                        <w:rPr>
                          <w:kern w:val="2"/>
                          <w:sz w:val="24"/>
                          <w:i w:val="false"/>
                          <w:szCs w:val="24"/>
                          <w:rFonts w:eastAsia="Times New Roman" w:ascii="Tahoma" w:hAnsi="Tahoma" w:cs="Tahoma"/>
                          <w:color w:val="000000"/>
                          <w:lang w:val="tr-TR" w:bidi="ar-SA"/>
                        </w:rPr>
                        <w:t>…………………….</w:t>
                      </w:r>
                      <w:r>
                        <w:rPr>
                          <w:kern w:val="2"/>
                          <w:sz w:val="24"/>
                          <w:i w:val="false"/>
                          <w:szCs w:val="24"/>
                          <w:rFonts w:eastAsia="Times New Roman" w:ascii="Hand writing Mutlu" w:hAnsi="Hand writing Mutlu" w:cs="Arial"/>
                          <w:color w:val="000000"/>
                          <w:lang w:val="tr-TR" w:bidi="ar-SA"/>
                        </w:rPr>
                        <w:t>No:</w:t>
                      </w:r>
                      <w:r>
                        <w:rPr>
                          <w:kern w:val="2"/>
                          <w:sz w:val="24"/>
                          <w:i w:val="false"/>
                          <w:szCs w:val="24"/>
                          <w:rFonts w:eastAsia="Times New Roman" w:cs="Arial" w:ascii="Arial" w:hAnsi="Arial"/>
                          <w:color w:val="000000"/>
                          <w:lang w:val="tr-TR" w:bidi="ar-SA"/>
                        </w:rPr>
                        <w:t>……</w:t>
                      </w:r>
                      <w:r>
                        <w:rPr>
                          <w:kern w:val="2"/>
                          <w:sz w:val="24"/>
                          <w:i w:val="false"/>
                          <w:szCs w:val="24"/>
                          <w:rFonts w:eastAsia="Times New Roman" w:cs="Arial" w:ascii="Hand writing Mutlu" w:hAnsi="Hand writing Mutlu"/>
                          <w:color w:val="000000"/>
                          <w:lang w:val="tr-TR" w:bidi="ar-SA"/>
                        </w:rPr>
                        <w:t xml:space="preserve">  Snf:1-B </w:t>
                      </w:r>
                      <w:r>
                        <w:rPr>
                          <w:kern w:val="2"/>
                          <w:sz w:val="24"/>
                          <w:i w:val="false"/>
                          <w:szCs w:val="24"/>
                          <w:rFonts w:eastAsia="Times New Roman" w:cs="Arial" w:ascii="Arial" w:hAnsi="Arial"/>
                          <w:color w:val="000000"/>
                          <w:lang w:val="tr-TR" w:bidi="ar-SA"/>
                        </w:rPr>
                        <w:t>…</w:t>
                      </w:r>
                      <w:r>
                        <w:rPr>
                          <w:kern w:val="2"/>
                          <w:sz w:val="24"/>
                          <w:i w:val="false"/>
                          <w:szCs w:val="24"/>
                          <w:rFonts w:eastAsia="Times New Roman" w:cs="Arial" w:ascii="Hand writing Mutlu" w:hAnsi="Hand writing Mutlu"/>
                          <w:color w:val="000000"/>
                          <w:lang w:val="tr-TR" w:bidi="ar-SA"/>
                        </w:rPr>
                        <w:t>../</w:t>
                      </w:r>
                      <w:r>
                        <w:rPr>
                          <w:kern w:val="2"/>
                          <w:sz w:val="24"/>
                          <w:i w:val="false"/>
                          <w:szCs w:val="24"/>
                          <w:rFonts w:eastAsia="Times New Roman" w:ascii="Tahoma" w:hAnsi="Tahoma" w:cs="Tahoma"/>
                          <w:color w:val="000000"/>
                          <w:lang w:val="tr-TR" w:bidi="ar-SA"/>
                        </w:rPr>
                        <w:t>…</w:t>
                      </w:r>
                      <w:r>
                        <w:rPr>
                          <w:kern w:val="2"/>
                          <w:sz w:val="24"/>
                          <w:i w:val="false"/>
                          <w:szCs w:val="24"/>
                          <w:rFonts w:eastAsia="Times New Roman" w:ascii="Hand writing Mutlu" w:hAnsi="Hand writing Mutlu" w:cs="Arial"/>
                          <w:color w:val="000000"/>
                          <w:lang w:val="tr-TR" w:bidi="ar-SA"/>
                        </w:rPr>
                        <w:t>../200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 w:val="false"/>
                          <w:szCs w:val="24"/>
                          <w:rFonts w:ascii="Hand writing Mutlu" w:hAnsi="Hand writing Mutlu" w:eastAsia="Times New Roman" w:cs="Hand writing Mutlu"/>
                          <w:color w:val="000000"/>
                          <w:lang w:val="tr-TR" w:bidi="ar-SA"/>
                        </w:rPr>
                        <w:t xml:space="preserve">               Matematik DESTE BOZARAK ÇIKARMA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i w:val="false"/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602095" cy="921448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040" cy="9214560"/>
                          <a:chOff x="0" y="0"/>
                          <a:chExt cx="6602040" cy="9214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6601320" cy="9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3560" y="0"/>
                            <a:ext cx="1303560" cy="1212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6400" y="114480"/>
                            <a:ext cx="1071360" cy="10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18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   9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0"/>
                            <a:ext cx="1204560" cy="12135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79800" y="0"/>
                            <a:ext cx="1333440" cy="12135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000" y="1437120"/>
                            <a:ext cx="1303560" cy="144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72400" y="1437120"/>
                            <a:ext cx="1204560" cy="144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79800" y="1437120"/>
                            <a:ext cx="1333440" cy="144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85760" y="1437120"/>
                            <a:ext cx="1296720" cy="144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000" y="4766400"/>
                            <a:ext cx="1303560" cy="1442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400800"/>
                            <a:ext cx="1302480" cy="144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5240" y="3102120"/>
                            <a:ext cx="1257840" cy="1440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47200" y="6400800"/>
                            <a:ext cx="1320120" cy="144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79800" y="3102120"/>
                            <a:ext cx="1333440" cy="144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85760" y="3102120"/>
                            <a:ext cx="1296720" cy="1440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79800" y="4765680"/>
                            <a:ext cx="1333440" cy="14432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85760" y="4765680"/>
                            <a:ext cx="1296720" cy="14446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48120" y="6400800"/>
                            <a:ext cx="1334880" cy="144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48320" y="6400800"/>
                            <a:ext cx="1296720" cy="144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84520" y="720"/>
                            <a:ext cx="952560" cy="115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1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   7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6720" y="720"/>
                            <a:ext cx="1069920" cy="110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1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8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560" y="1713960"/>
                            <a:ext cx="856440" cy="10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1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  7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3120" y="1713960"/>
                            <a:ext cx="933480" cy="110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18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 9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1080" y="1499760"/>
                            <a:ext cx="909360" cy="10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  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4000" y="1571040"/>
                            <a:ext cx="1109880" cy="12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1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  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00" y="3229560"/>
                            <a:ext cx="887040" cy="98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 2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 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5840" y="3229560"/>
                            <a:ext cx="813600" cy="98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 7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3640" y="3155400"/>
                            <a:ext cx="931680" cy="105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2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560" y="4956120"/>
                            <a:ext cx="927720" cy="119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 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6920" y="4956120"/>
                            <a:ext cx="1063800" cy="119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17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9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3640" y="4885200"/>
                            <a:ext cx="931680" cy="126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1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 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6515640"/>
                            <a:ext cx="892080" cy="11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1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9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920" y="6515640"/>
                            <a:ext cx="933480" cy="110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2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 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6400800"/>
                            <a:ext cx="1069920" cy="1109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1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8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7600" y="6400800"/>
                            <a:ext cx="1249200" cy="110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2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 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00" y="3102120"/>
                            <a:ext cx="1249200" cy="138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3560" y="3102120"/>
                            <a:ext cx="892080" cy="110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1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 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4040" y="4765680"/>
                            <a:ext cx="1426680" cy="138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30600" y="4765680"/>
                            <a:ext cx="891720" cy="138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 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   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2840" y="720"/>
                            <a:ext cx="1427400" cy="11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76200" y="0"/>
                            <a:ext cx="893520" cy="10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1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7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8280" y="8000280"/>
                            <a:ext cx="1204560" cy="12135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1800" y="8000280"/>
                            <a:ext cx="1330200" cy="12135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720" y="8000280"/>
                            <a:ext cx="1296720" cy="12135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2320" y="8050680"/>
                            <a:ext cx="856080" cy="10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2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  7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9000" y="8050680"/>
                            <a:ext cx="933480" cy="110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1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 9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1120" y="8115480"/>
                            <a:ext cx="907920" cy="10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  8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1680" y="8115480"/>
                            <a:ext cx="1108080" cy="104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1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  7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9.85pt;height:725.55pt" coordorigin="0,0" coordsize="10397,14511">
                <v:rect id="shape_0" stroked="f" o:allowincell="f" style="position:absolute;left:1;top:1;width:10395;height:1450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352;top:0;width:2052;height:19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f" o:allowincell="f" style="position:absolute;left:561;top:180;width:1686;height:16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18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   9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601;top:0;width:1896;height:191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4850;top:0;width:2099;height:191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71;top:2263;width:2052;height:226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2319;top:2263;width:1896;height:226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4850;top:2263;width:2099;height:226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7379;top:2263;width:2041;height:226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71;top:7506;width:2052;height:227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0;top:10080;width:2050;height:226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2528;top:4885;width:1980;height:226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2279;top:10080;width:2078;height:226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4850;top:4885;width:2099;height:226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7379;top:4885;width:2041;height:226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4850;top:7505;width:2099;height:227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7379;top:7505;width:2041;height:227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4800;top:10080;width:2101;height:226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7320;top:10080;width:2041;height:226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f" o:allowincell="f" style="position:absolute;left:2810;top:1;width:1499;height:18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1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   7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0;top:1;width:1684;height:17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1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8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;top:2699;width:1348;height:16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1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  7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0;top:2699;width:1469;height:17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18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 9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04;top:2362;width:1431;height:16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2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  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97;top:2474;width:1747;height:19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1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  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8;top:5086;width:1396;height:15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 2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 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11;top:5086;width:1280;height:15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2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 7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96;top:4969;width:1466;height:16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2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;top:7805;width:1460;height:18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1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 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9;top:7805;width:1674;height:18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17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9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96;top:7693;width:1466;height:19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1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 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;top:10261;width:1404;height:17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1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9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1;top:10261;width:1469;height:17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2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 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040;top:10080;width:1684;height:17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1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8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f" o:allowincell="f" style="position:absolute;left:7319;top:10080;width:1966;height:17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2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 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1;top:4885;width:1966;height:218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2;top:4885;width:1404;height:17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1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 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90;top:7505;width:2246;height:218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3;top:7505;width:1403;height:21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 1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   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96;top:1;width:2247;height:174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679;top:0;width:1406;height:16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1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7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139;top:12599;width:1896;height:191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4680;top:12599;width:2094;height:191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7201;top:12599;width:2041;height:191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f" o:allowincell="f" style="position:absolute;left:177;top:12678;width:1347;height:16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2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  7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0;top:12678;width:1469;height:17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1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 9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1;top:12780;width:1429;height:16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2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  8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20;top:12780;width:1744;height:16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1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  7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04800</wp:posOffset>
                </wp:positionH>
                <wp:positionV relativeFrom="paragraph">
                  <wp:posOffset>-342900</wp:posOffset>
                </wp:positionV>
                <wp:extent cx="7391400" cy="6858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1520" cy="6858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rFonts w:ascii="Hand writing Mutlu" w:hAnsi="Hand writing Mutlu" w:eastAsia="Times New Roman" w:cs="Arial"/>
                                <w:color w:val="000000"/>
                                <w:lang w:val="tr-TR" w:bidi="ar-SA"/>
                              </w:rPr>
                              <w:t>Adı Soyadı :</w:t>
                            </w: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rFonts w:eastAsia="Times New Roman" w:cs="Arial" w:ascii="Arial" w:hAnsi="Arial"/>
                                <w:color w:val="000000"/>
                                <w:lang w:val="tr-TR" w:bidi="ar-SA"/>
                              </w:rPr>
                              <w:t>…………………………………………</w:t>
                            </w: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rFonts w:eastAsia="Times New Roman" w:ascii="Tahoma" w:hAnsi="Tahoma" w:cs="Tahoma"/>
                                <w:color w:val="000000"/>
                                <w:lang w:val="tr-TR" w:bidi="ar-SA"/>
                              </w:rPr>
                              <w:t>…………………….</w:t>
                            </w: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rFonts w:eastAsia="Times New Roman" w:ascii="Hand writing Mutlu" w:hAnsi="Hand writing Mutlu" w:cs="Arial"/>
                                <w:color w:val="000000"/>
                                <w:lang w:val="tr-TR" w:bidi="ar-SA"/>
                              </w:rPr>
                              <w:t>No:</w:t>
                            </w: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rFonts w:eastAsia="Times New Roman" w:cs="Arial" w:ascii="Arial" w:hAnsi="Arial"/>
                                <w:color w:val="000000"/>
                                <w:lang w:val="tr-TR" w:bidi="ar-SA"/>
                              </w:rPr>
                              <w:t>……</w:t>
                            </w: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rFonts w:eastAsia="Times New Roman" w:cs="Arial" w:ascii="Hand writing Mutlu" w:hAnsi="Hand writing Mutlu"/>
                                <w:color w:val="000000"/>
                                <w:lang w:val="tr-TR" w:bidi="ar-SA"/>
                              </w:rPr>
                              <w:t xml:space="preserve">  Snf:1-B </w:t>
                            </w: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rFonts w:eastAsia="Times New Roman" w:cs="Arial" w:ascii="Arial" w:hAnsi="Arial"/>
                                <w:color w:val="000000"/>
                                <w:lang w:val="tr-TR" w:bidi="ar-SA"/>
                              </w:rPr>
                              <w:t>…</w:t>
                            </w: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rFonts w:eastAsia="Times New Roman" w:cs="Arial" w:ascii="Hand writing Mutlu" w:hAnsi="Hand writing Mutlu"/>
                                <w:color w:val="000000"/>
                                <w:lang w:val="tr-TR" w:bidi="ar-SA"/>
                              </w:rPr>
                              <w:t>../</w:t>
                            </w: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rFonts w:eastAsia="Times New Roman" w:ascii="Tahoma" w:hAnsi="Tahoma" w:cs="Tahoma"/>
                                <w:color w:val="000000"/>
                                <w:lang w:val="tr-TR" w:bidi="ar-SA"/>
                              </w:rPr>
                              <w:t>…</w:t>
                            </w: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rFonts w:eastAsia="Times New Roman" w:ascii="Hand writing Mutlu" w:hAnsi="Hand writing Mutlu" w:cs="Arial"/>
                                <w:color w:val="000000"/>
                                <w:lang w:val="tr-TR" w:bidi="ar-SA"/>
                              </w:rPr>
                              <w:t>../200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rFonts w:ascii="Hand writing Mutlu" w:hAnsi="Hand writing Mutlu" w:eastAsia="Times New Roman" w:cs="Hand writing Mutlu"/>
                                <w:color w:val="000000"/>
                                <w:lang w:val="tr-TR" w:bidi="ar-SA"/>
                              </w:rPr>
                              <w:t xml:space="preserve">               Matematik DESTE BOZARAK ÇIKARMA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i w:val="false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4pt;margin-top:-27pt;width:581.95pt;height:53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 w:val="false"/>
                          <w:szCs w:val="24"/>
                          <w:rFonts w:ascii="Hand writing Mutlu" w:hAnsi="Hand writing Mutlu" w:eastAsia="Times New Roman" w:cs="Arial"/>
                          <w:color w:val="000000"/>
                          <w:lang w:val="tr-TR" w:bidi="ar-SA"/>
                        </w:rPr>
                        <w:t>Adı Soyadı :</w:t>
                      </w:r>
                      <w:r>
                        <w:rPr>
                          <w:kern w:val="2"/>
                          <w:sz w:val="24"/>
                          <w:i w:val="false"/>
                          <w:szCs w:val="24"/>
                          <w:rFonts w:eastAsia="Times New Roman" w:cs="Arial" w:ascii="Arial" w:hAnsi="Arial"/>
                          <w:color w:val="000000"/>
                          <w:lang w:val="tr-TR" w:bidi="ar-SA"/>
                        </w:rPr>
                        <w:t>…………………………………………</w:t>
                      </w:r>
                      <w:r>
                        <w:rPr>
                          <w:kern w:val="2"/>
                          <w:sz w:val="24"/>
                          <w:i w:val="false"/>
                          <w:szCs w:val="24"/>
                          <w:rFonts w:eastAsia="Times New Roman" w:ascii="Tahoma" w:hAnsi="Tahoma" w:cs="Tahoma"/>
                          <w:color w:val="000000"/>
                          <w:lang w:val="tr-TR" w:bidi="ar-SA"/>
                        </w:rPr>
                        <w:t>…………………….</w:t>
                      </w:r>
                      <w:r>
                        <w:rPr>
                          <w:kern w:val="2"/>
                          <w:sz w:val="24"/>
                          <w:i w:val="false"/>
                          <w:szCs w:val="24"/>
                          <w:rFonts w:eastAsia="Times New Roman" w:ascii="Hand writing Mutlu" w:hAnsi="Hand writing Mutlu" w:cs="Arial"/>
                          <w:color w:val="000000"/>
                          <w:lang w:val="tr-TR" w:bidi="ar-SA"/>
                        </w:rPr>
                        <w:t>No:</w:t>
                      </w:r>
                      <w:r>
                        <w:rPr>
                          <w:kern w:val="2"/>
                          <w:sz w:val="24"/>
                          <w:i w:val="false"/>
                          <w:szCs w:val="24"/>
                          <w:rFonts w:eastAsia="Times New Roman" w:cs="Arial" w:ascii="Arial" w:hAnsi="Arial"/>
                          <w:color w:val="000000"/>
                          <w:lang w:val="tr-TR" w:bidi="ar-SA"/>
                        </w:rPr>
                        <w:t>……</w:t>
                      </w:r>
                      <w:r>
                        <w:rPr>
                          <w:kern w:val="2"/>
                          <w:sz w:val="24"/>
                          <w:i w:val="false"/>
                          <w:szCs w:val="24"/>
                          <w:rFonts w:eastAsia="Times New Roman" w:cs="Arial" w:ascii="Hand writing Mutlu" w:hAnsi="Hand writing Mutlu"/>
                          <w:color w:val="000000"/>
                          <w:lang w:val="tr-TR" w:bidi="ar-SA"/>
                        </w:rPr>
                        <w:t xml:space="preserve">  Snf:1-B </w:t>
                      </w:r>
                      <w:r>
                        <w:rPr>
                          <w:kern w:val="2"/>
                          <w:sz w:val="24"/>
                          <w:i w:val="false"/>
                          <w:szCs w:val="24"/>
                          <w:rFonts w:eastAsia="Times New Roman" w:cs="Arial" w:ascii="Arial" w:hAnsi="Arial"/>
                          <w:color w:val="000000"/>
                          <w:lang w:val="tr-TR" w:bidi="ar-SA"/>
                        </w:rPr>
                        <w:t>…</w:t>
                      </w:r>
                      <w:r>
                        <w:rPr>
                          <w:kern w:val="2"/>
                          <w:sz w:val="24"/>
                          <w:i w:val="false"/>
                          <w:szCs w:val="24"/>
                          <w:rFonts w:eastAsia="Times New Roman" w:cs="Arial" w:ascii="Hand writing Mutlu" w:hAnsi="Hand writing Mutlu"/>
                          <w:color w:val="000000"/>
                          <w:lang w:val="tr-TR" w:bidi="ar-SA"/>
                        </w:rPr>
                        <w:t>../</w:t>
                      </w:r>
                      <w:r>
                        <w:rPr>
                          <w:kern w:val="2"/>
                          <w:sz w:val="24"/>
                          <w:i w:val="false"/>
                          <w:szCs w:val="24"/>
                          <w:rFonts w:eastAsia="Times New Roman" w:ascii="Tahoma" w:hAnsi="Tahoma" w:cs="Tahoma"/>
                          <w:color w:val="000000"/>
                          <w:lang w:val="tr-TR" w:bidi="ar-SA"/>
                        </w:rPr>
                        <w:t>…</w:t>
                      </w:r>
                      <w:r>
                        <w:rPr>
                          <w:kern w:val="2"/>
                          <w:sz w:val="24"/>
                          <w:i w:val="false"/>
                          <w:szCs w:val="24"/>
                          <w:rFonts w:eastAsia="Times New Roman" w:ascii="Hand writing Mutlu" w:hAnsi="Hand writing Mutlu" w:cs="Arial"/>
                          <w:color w:val="000000"/>
                          <w:lang w:val="tr-TR" w:bidi="ar-SA"/>
                        </w:rPr>
                        <w:t>../200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 w:val="false"/>
                          <w:szCs w:val="24"/>
                          <w:rFonts w:ascii="Hand writing Mutlu" w:hAnsi="Hand writing Mutlu" w:eastAsia="Times New Roman" w:cs="Hand writing Mutlu"/>
                          <w:color w:val="000000"/>
                          <w:lang w:val="tr-TR" w:bidi="ar-SA"/>
                        </w:rPr>
                        <w:t xml:space="preserve">               Matematik DESTE BOZARAK ÇIKARMA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i w:val="false"/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602095" cy="921448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040" cy="9214560"/>
                          <a:chOff x="0" y="0"/>
                          <a:chExt cx="6602040" cy="9214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720"/>
                            <a:ext cx="6601320" cy="9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3560" y="0"/>
                            <a:ext cx="1303560" cy="1212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6400" y="114480"/>
                            <a:ext cx="1071360" cy="10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2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19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0"/>
                            <a:ext cx="1204560" cy="12135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79800" y="0"/>
                            <a:ext cx="1333440" cy="12135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000" y="1437120"/>
                            <a:ext cx="1303560" cy="144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72400" y="1437120"/>
                            <a:ext cx="1204560" cy="144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79800" y="1437120"/>
                            <a:ext cx="1333440" cy="144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85760" y="1437120"/>
                            <a:ext cx="1296720" cy="144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000" y="4766400"/>
                            <a:ext cx="1303560" cy="1442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400800"/>
                            <a:ext cx="1302480" cy="144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5240" y="3102120"/>
                            <a:ext cx="1257840" cy="1440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47200" y="6400800"/>
                            <a:ext cx="1320120" cy="144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79800" y="3102120"/>
                            <a:ext cx="1333440" cy="144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85760" y="3102120"/>
                            <a:ext cx="1296720" cy="1440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79800" y="4765680"/>
                            <a:ext cx="1333440" cy="14432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85760" y="4765680"/>
                            <a:ext cx="1296720" cy="14446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48120" y="6400800"/>
                            <a:ext cx="1334880" cy="144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48320" y="6400800"/>
                            <a:ext cx="1296720" cy="144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84520" y="720"/>
                            <a:ext cx="952560" cy="115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2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 17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6720" y="720"/>
                            <a:ext cx="1069920" cy="110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2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18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560" y="1713960"/>
                            <a:ext cx="856440" cy="10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2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17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3120" y="1713960"/>
                            <a:ext cx="933480" cy="110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28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19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1080" y="1499760"/>
                            <a:ext cx="909360" cy="10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1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4000" y="1571040"/>
                            <a:ext cx="1109880" cy="12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2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1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00" y="3229560"/>
                            <a:ext cx="887040" cy="98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 2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1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5840" y="3229560"/>
                            <a:ext cx="813600" cy="98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17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3640" y="3155400"/>
                            <a:ext cx="931680" cy="105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2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1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560" y="4956120"/>
                            <a:ext cx="927720" cy="119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2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1 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6920" y="4956120"/>
                            <a:ext cx="1063800" cy="119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27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19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3640" y="4885200"/>
                            <a:ext cx="931680" cy="126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2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1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6515640"/>
                            <a:ext cx="892080" cy="11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2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19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920" y="6515640"/>
                            <a:ext cx="933480" cy="110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2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1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6400800"/>
                            <a:ext cx="1069920" cy="1109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2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18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7600" y="6400800"/>
                            <a:ext cx="1249200" cy="110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2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1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00" y="3102120"/>
                            <a:ext cx="1249200" cy="138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3560" y="3102120"/>
                            <a:ext cx="892080" cy="110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2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1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4040" y="4765680"/>
                            <a:ext cx="1426680" cy="138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30600" y="4765680"/>
                            <a:ext cx="891720" cy="138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 2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2840" y="720"/>
                            <a:ext cx="1427400" cy="11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76200" y="0"/>
                            <a:ext cx="893520" cy="10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2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17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8280" y="8000280"/>
                            <a:ext cx="1204560" cy="12135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1800" y="8000280"/>
                            <a:ext cx="1330200" cy="12135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720" y="8000280"/>
                            <a:ext cx="1296720" cy="12135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2320" y="8050680"/>
                            <a:ext cx="856080" cy="10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2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17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9000" y="8050680"/>
                            <a:ext cx="933480" cy="110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2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19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1120" y="8115480"/>
                            <a:ext cx="907920" cy="10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18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1680" y="8115480"/>
                            <a:ext cx="1108080" cy="104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2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 18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9.85pt;height:725.55pt" coordorigin="0,0" coordsize="10397,14511">
                <v:rect id="shape_0" stroked="f" o:allowincell="f" style="position:absolute;left:1;top:1;width:10395;height:1450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352;top:0;width:2052;height:19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f" o:allowincell="f" style="position:absolute;left:561;top:180;width:1686;height:16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2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19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601;top:0;width:1896;height:191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4850;top:0;width:2099;height:191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71;top:2263;width:2052;height:226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2319;top:2263;width:1896;height:226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4850;top:2263;width:2099;height:226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7379;top:2263;width:2041;height:226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71;top:7506;width:2052;height:227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0;top:10080;width:2050;height:226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2528;top:4885;width:1980;height:226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2279;top:10080;width:2078;height:226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4850;top:4885;width:2099;height:226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7379;top:4885;width:2041;height:226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4850;top:7505;width:2099;height:227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7379;top:7505;width:2041;height:227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4800;top:10080;width:2101;height:226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7320;top:10080;width:2041;height:226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f" o:allowincell="f" style="position:absolute;left:2810;top:1;width:1499;height:18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2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 17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0;top:1;width:1684;height:17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2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18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;top:2699;width:1348;height:16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2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17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0;top:2699;width:1469;height:17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28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19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04;top:2362;width:1431;height:16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2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1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97;top:2474;width:1747;height:19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2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1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8;top:5086;width:1396;height:15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 2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1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11;top:5086;width:1280;height:15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2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17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96;top:4969;width:1466;height:16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2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1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;top:7805;width:1460;height:18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2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1 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9;top:7805;width:1674;height:18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27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19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96;top:7693;width:1466;height:19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2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1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;top:10261;width:1404;height:17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2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19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1;top:10261;width:1469;height:17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2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1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040;top:10080;width:1684;height:17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2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18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f" o:allowincell="f" style="position:absolute;left:7319;top:10080;width:1966;height:17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2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1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1;top:4885;width:1966;height:218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2;top:4885;width:1404;height:17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2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1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90;top:7505;width:2246;height:218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3;top:7505;width:1403;height:21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 2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1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96;top:1;width:2247;height:174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679;top:0;width:1406;height:16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2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17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139;top:12599;width:1896;height:191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4680;top:12599;width:2094;height:191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7201;top:12599;width:2041;height:191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f" o:allowincell="f" style="position:absolute;left:177;top:12678;width:1347;height:16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2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17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0;top:12678;width:1469;height:17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2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19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1;top:12780;width:1429;height:16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2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18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20;top:12780;width:1744;height:16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2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 18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57200</wp:posOffset>
                </wp:positionH>
                <wp:positionV relativeFrom="paragraph">
                  <wp:posOffset>-342900</wp:posOffset>
                </wp:positionV>
                <wp:extent cx="7391400" cy="6858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1520" cy="6858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rFonts w:ascii="Hand writing Mutlu" w:hAnsi="Hand writing Mutlu" w:eastAsia="Times New Roman" w:cs="Arial"/>
                                <w:color w:val="000000"/>
                                <w:lang w:val="tr-TR" w:bidi="ar-SA"/>
                              </w:rPr>
                              <w:t>Adı Soyadı :</w:t>
                            </w: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rFonts w:eastAsia="Times New Roman" w:cs="Arial" w:ascii="Arial" w:hAnsi="Arial"/>
                                <w:color w:val="000000"/>
                                <w:lang w:val="tr-TR" w:bidi="ar-SA"/>
                              </w:rPr>
                              <w:t>…………………………………………</w:t>
                            </w: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rFonts w:eastAsia="Times New Roman" w:ascii="Tahoma" w:hAnsi="Tahoma" w:cs="Tahoma"/>
                                <w:color w:val="000000"/>
                                <w:lang w:val="tr-TR" w:bidi="ar-SA"/>
                              </w:rPr>
                              <w:t>…………………….</w:t>
                            </w: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rFonts w:eastAsia="Times New Roman" w:ascii="Hand writing Mutlu" w:hAnsi="Hand writing Mutlu" w:cs="Arial"/>
                                <w:color w:val="000000"/>
                                <w:lang w:val="tr-TR" w:bidi="ar-SA"/>
                              </w:rPr>
                              <w:t>No:</w:t>
                            </w: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rFonts w:eastAsia="Times New Roman" w:cs="Arial" w:ascii="Arial" w:hAnsi="Arial"/>
                                <w:color w:val="000000"/>
                                <w:lang w:val="tr-TR" w:bidi="ar-SA"/>
                              </w:rPr>
                              <w:t>……</w:t>
                            </w: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rFonts w:eastAsia="Times New Roman" w:cs="Arial" w:ascii="Hand writing Mutlu" w:hAnsi="Hand writing Mutlu"/>
                                <w:color w:val="000000"/>
                                <w:lang w:val="tr-TR" w:bidi="ar-SA"/>
                              </w:rPr>
                              <w:t xml:space="preserve">  Snf:1-B </w:t>
                            </w: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rFonts w:eastAsia="Times New Roman" w:cs="Arial" w:ascii="Arial" w:hAnsi="Arial"/>
                                <w:color w:val="000000"/>
                                <w:lang w:val="tr-TR" w:bidi="ar-SA"/>
                              </w:rPr>
                              <w:t>…</w:t>
                            </w: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rFonts w:eastAsia="Times New Roman" w:cs="Arial" w:ascii="Hand writing Mutlu" w:hAnsi="Hand writing Mutlu"/>
                                <w:color w:val="000000"/>
                                <w:lang w:val="tr-TR" w:bidi="ar-SA"/>
                              </w:rPr>
                              <w:t>../</w:t>
                            </w: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rFonts w:eastAsia="Times New Roman" w:ascii="Tahoma" w:hAnsi="Tahoma" w:cs="Tahoma"/>
                                <w:color w:val="000000"/>
                                <w:lang w:val="tr-TR" w:bidi="ar-SA"/>
                              </w:rPr>
                              <w:t>…</w:t>
                            </w: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rFonts w:eastAsia="Times New Roman" w:ascii="Hand writing Mutlu" w:hAnsi="Hand writing Mutlu" w:cs="Arial"/>
                                <w:color w:val="000000"/>
                                <w:lang w:val="tr-TR" w:bidi="ar-SA"/>
                              </w:rPr>
                              <w:t>../200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rFonts w:ascii="Hand writing Mutlu" w:hAnsi="Hand writing Mutlu" w:eastAsia="Times New Roman" w:cs="Hand writing Mutlu"/>
                                <w:color w:val="000000"/>
                                <w:lang w:val="tr-TR" w:bidi="ar-SA"/>
                              </w:rPr>
                              <w:t xml:space="preserve">               Matematik DESTE BOZARAK ÇIKARMA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i w:val="false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-27pt;width:581.95pt;height:53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 w:val="false"/>
                          <w:szCs w:val="24"/>
                          <w:rFonts w:ascii="Hand writing Mutlu" w:hAnsi="Hand writing Mutlu" w:eastAsia="Times New Roman" w:cs="Arial"/>
                          <w:color w:val="000000"/>
                          <w:lang w:val="tr-TR" w:bidi="ar-SA"/>
                        </w:rPr>
                        <w:t>Adı Soyadı :</w:t>
                      </w:r>
                      <w:r>
                        <w:rPr>
                          <w:kern w:val="2"/>
                          <w:sz w:val="24"/>
                          <w:i w:val="false"/>
                          <w:szCs w:val="24"/>
                          <w:rFonts w:eastAsia="Times New Roman" w:cs="Arial" w:ascii="Arial" w:hAnsi="Arial"/>
                          <w:color w:val="000000"/>
                          <w:lang w:val="tr-TR" w:bidi="ar-SA"/>
                        </w:rPr>
                        <w:t>…………………………………………</w:t>
                      </w:r>
                      <w:r>
                        <w:rPr>
                          <w:kern w:val="2"/>
                          <w:sz w:val="24"/>
                          <w:i w:val="false"/>
                          <w:szCs w:val="24"/>
                          <w:rFonts w:eastAsia="Times New Roman" w:ascii="Tahoma" w:hAnsi="Tahoma" w:cs="Tahoma"/>
                          <w:color w:val="000000"/>
                          <w:lang w:val="tr-TR" w:bidi="ar-SA"/>
                        </w:rPr>
                        <w:t>…………………….</w:t>
                      </w:r>
                      <w:r>
                        <w:rPr>
                          <w:kern w:val="2"/>
                          <w:sz w:val="24"/>
                          <w:i w:val="false"/>
                          <w:szCs w:val="24"/>
                          <w:rFonts w:eastAsia="Times New Roman" w:ascii="Hand writing Mutlu" w:hAnsi="Hand writing Mutlu" w:cs="Arial"/>
                          <w:color w:val="000000"/>
                          <w:lang w:val="tr-TR" w:bidi="ar-SA"/>
                        </w:rPr>
                        <w:t>No:</w:t>
                      </w:r>
                      <w:r>
                        <w:rPr>
                          <w:kern w:val="2"/>
                          <w:sz w:val="24"/>
                          <w:i w:val="false"/>
                          <w:szCs w:val="24"/>
                          <w:rFonts w:eastAsia="Times New Roman" w:cs="Arial" w:ascii="Arial" w:hAnsi="Arial"/>
                          <w:color w:val="000000"/>
                          <w:lang w:val="tr-TR" w:bidi="ar-SA"/>
                        </w:rPr>
                        <w:t>……</w:t>
                      </w:r>
                      <w:r>
                        <w:rPr>
                          <w:kern w:val="2"/>
                          <w:sz w:val="24"/>
                          <w:i w:val="false"/>
                          <w:szCs w:val="24"/>
                          <w:rFonts w:eastAsia="Times New Roman" w:cs="Arial" w:ascii="Hand writing Mutlu" w:hAnsi="Hand writing Mutlu"/>
                          <w:color w:val="000000"/>
                          <w:lang w:val="tr-TR" w:bidi="ar-SA"/>
                        </w:rPr>
                        <w:t xml:space="preserve">  Snf:1-B </w:t>
                      </w:r>
                      <w:r>
                        <w:rPr>
                          <w:kern w:val="2"/>
                          <w:sz w:val="24"/>
                          <w:i w:val="false"/>
                          <w:szCs w:val="24"/>
                          <w:rFonts w:eastAsia="Times New Roman" w:cs="Arial" w:ascii="Arial" w:hAnsi="Arial"/>
                          <w:color w:val="000000"/>
                          <w:lang w:val="tr-TR" w:bidi="ar-SA"/>
                        </w:rPr>
                        <w:t>…</w:t>
                      </w:r>
                      <w:r>
                        <w:rPr>
                          <w:kern w:val="2"/>
                          <w:sz w:val="24"/>
                          <w:i w:val="false"/>
                          <w:szCs w:val="24"/>
                          <w:rFonts w:eastAsia="Times New Roman" w:cs="Arial" w:ascii="Hand writing Mutlu" w:hAnsi="Hand writing Mutlu"/>
                          <w:color w:val="000000"/>
                          <w:lang w:val="tr-TR" w:bidi="ar-SA"/>
                        </w:rPr>
                        <w:t>../</w:t>
                      </w:r>
                      <w:r>
                        <w:rPr>
                          <w:kern w:val="2"/>
                          <w:sz w:val="24"/>
                          <w:i w:val="false"/>
                          <w:szCs w:val="24"/>
                          <w:rFonts w:eastAsia="Times New Roman" w:ascii="Tahoma" w:hAnsi="Tahoma" w:cs="Tahoma"/>
                          <w:color w:val="000000"/>
                          <w:lang w:val="tr-TR" w:bidi="ar-SA"/>
                        </w:rPr>
                        <w:t>…</w:t>
                      </w:r>
                      <w:r>
                        <w:rPr>
                          <w:kern w:val="2"/>
                          <w:sz w:val="24"/>
                          <w:i w:val="false"/>
                          <w:szCs w:val="24"/>
                          <w:rFonts w:eastAsia="Times New Roman" w:ascii="Hand writing Mutlu" w:hAnsi="Hand writing Mutlu" w:cs="Arial"/>
                          <w:color w:val="000000"/>
                          <w:lang w:val="tr-TR" w:bidi="ar-SA"/>
                        </w:rPr>
                        <w:t>../200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 w:val="false"/>
                          <w:szCs w:val="24"/>
                          <w:rFonts w:ascii="Hand writing Mutlu" w:hAnsi="Hand writing Mutlu" w:eastAsia="Times New Roman" w:cs="Hand writing Mutlu"/>
                          <w:color w:val="000000"/>
                          <w:lang w:val="tr-TR" w:bidi="ar-SA"/>
                        </w:rPr>
                        <w:t xml:space="preserve">               Matematik DESTE BOZARAK ÇIKARMA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i w:val="false"/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602095" cy="921448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040" cy="9214560"/>
                          <a:chOff x="0" y="0"/>
                          <a:chExt cx="6602040" cy="92145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720"/>
                            <a:ext cx="6601320" cy="9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3560" y="0"/>
                            <a:ext cx="1303560" cy="1212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6400" y="114480"/>
                            <a:ext cx="1071360" cy="10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28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- 19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0"/>
                            <a:ext cx="1204560" cy="12135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79800" y="0"/>
                            <a:ext cx="1333440" cy="12135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000" y="1437120"/>
                            <a:ext cx="1303560" cy="144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72400" y="1437120"/>
                            <a:ext cx="1204560" cy="144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79800" y="1437120"/>
                            <a:ext cx="1333440" cy="144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85760" y="1437120"/>
                            <a:ext cx="1296720" cy="144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000" y="4766400"/>
                            <a:ext cx="1303560" cy="1442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400800"/>
                            <a:ext cx="1302480" cy="144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5240" y="3102120"/>
                            <a:ext cx="1257840" cy="1440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47200" y="6400800"/>
                            <a:ext cx="1320120" cy="144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79800" y="3102120"/>
                            <a:ext cx="1333440" cy="144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85760" y="3102120"/>
                            <a:ext cx="1296720" cy="1440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79800" y="4765680"/>
                            <a:ext cx="1333440" cy="14432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85760" y="4765680"/>
                            <a:ext cx="1296720" cy="14446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48120" y="6400800"/>
                            <a:ext cx="1334880" cy="144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48320" y="6400800"/>
                            <a:ext cx="1296720" cy="144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84520" y="720"/>
                            <a:ext cx="952560" cy="115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2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 18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6720" y="720"/>
                            <a:ext cx="1069920" cy="110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3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18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560" y="1713960"/>
                            <a:ext cx="856440" cy="10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3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17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3120" y="1713960"/>
                            <a:ext cx="933480" cy="110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38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19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1080" y="1499760"/>
                            <a:ext cx="909360" cy="10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3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1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4000" y="1571040"/>
                            <a:ext cx="1109880" cy="12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3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17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00" y="3229560"/>
                            <a:ext cx="887040" cy="98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 3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1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5840" y="3229560"/>
                            <a:ext cx="813600" cy="98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3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17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3640" y="3155400"/>
                            <a:ext cx="931680" cy="105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2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1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560" y="4956120"/>
                            <a:ext cx="927720" cy="119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 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6920" y="4956120"/>
                            <a:ext cx="1063800" cy="119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17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9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3640" y="4885200"/>
                            <a:ext cx="931680" cy="126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1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 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6515640"/>
                            <a:ext cx="892080" cy="11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3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19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920" y="6515640"/>
                            <a:ext cx="933480" cy="110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3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1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6400800"/>
                            <a:ext cx="1069920" cy="1109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3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u w:val="single"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- 18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7600" y="6400800"/>
                            <a:ext cx="1249200" cy="110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3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1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00" y="3102120"/>
                            <a:ext cx="1249200" cy="138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3560" y="3102120"/>
                            <a:ext cx="892080" cy="110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3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1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4040" y="4765680"/>
                            <a:ext cx="1426680" cy="138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30600" y="4765680"/>
                            <a:ext cx="891720" cy="138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 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   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2840" y="720"/>
                            <a:ext cx="1427400" cy="11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76200" y="0"/>
                            <a:ext cx="893520" cy="10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3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17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8280" y="8000280"/>
                            <a:ext cx="1204560" cy="12135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1800" y="8000280"/>
                            <a:ext cx="1330200" cy="12135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720" y="8000280"/>
                            <a:ext cx="1296720" cy="12135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2320" y="8050680"/>
                            <a:ext cx="856080" cy="10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3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17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9000" y="8050680"/>
                            <a:ext cx="933480" cy="110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3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19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1120" y="8115480"/>
                            <a:ext cx="907920" cy="10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3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 18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1680" y="8115480"/>
                            <a:ext cx="1108080" cy="104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3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1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9.85pt;height:725.55pt" coordorigin="0,0" coordsize="10397,14511">
                <v:rect id="shape_0" stroked="f" o:allowincell="f" style="position:absolute;left:1;top:1;width:10395;height:1450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352;top:0;width:2052;height:19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f" o:allowincell="f" style="position:absolute;left:561;top:180;width:1686;height:16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28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- 19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601;top:0;width:1896;height:191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4850;top:0;width:2099;height:191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71;top:2263;width:2052;height:226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2319;top:2263;width:1896;height:226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4850;top:2263;width:2099;height:226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7379;top:2263;width:2041;height:226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71;top:7506;width:2052;height:227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0;top:10080;width:2050;height:226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2528;top:4885;width:1980;height:226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2279;top:10080;width:2078;height:226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4850;top:4885;width:2099;height:226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7379;top:4885;width:2041;height:226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4850;top:7505;width:2099;height:227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7379;top:7505;width:2041;height:227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4800;top:10080;width:2101;height:226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7320;top:10080;width:2041;height:226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f" o:allowincell="f" style="position:absolute;left:2810;top:1;width:1499;height:18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2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 18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0;top:1;width:1684;height:17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3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18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;top:2699;width:1348;height:16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3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17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0;top:2699;width:1469;height:17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38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19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04;top:2362;width:1431;height:16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3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1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97;top:2474;width:1747;height:19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3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17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8;top:5086;width:1396;height:15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 3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1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11;top:5086;width:1280;height:15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3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17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96;top:4969;width:1466;height:16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2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1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;top:7805;width:1460;height:18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1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 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9;top:7805;width:1674;height:18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17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9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96;top:7693;width:1466;height:19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1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 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;top:10261;width:1404;height:17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3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19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1;top:10261;width:1469;height:17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3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1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040;top:10080;width:1684;height:17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3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u w:val="single"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- 18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f" o:allowincell="f" style="position:absolute;left:7319;top:10080;width:1966;height:17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3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1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1;top:4885;width:1966;height:218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2;top:4885;width:1404;height:17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3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1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90;top:7505;width:2246;height:218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3;top:7505;width:1403;height:21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 1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   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96;top:1;width:2247;height:174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679;top:0;width:1406;height:16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3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17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139;top:12599;width:1896;height:191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4680;top:12599;width:2094;height:191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7201;top:12599;width:2041;height:191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f" o:allowincell="f" style="position:absolute;left:177;top:12678;width:1347;height:16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3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17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0;top:12678;width:1469;height:17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3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19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1;top:12780;width:1429;height:16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3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 18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20;top:12780;width:1744;height:16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3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1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533400</wp:posOffset>
                </wp:positionH>
                <wp:positionV relativeFrom="paragraph">
                  <wp:posOffset>-342900</wp:posOffset>
                </wp:positionV>
                <wp:extent cx="7391400" cy="6858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1520" cy="6858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rFonts w:ascii="Hand writing Mutlu" w:hAnsi="Hand writing Mutlu" w:eastAsia="Times New Roman" w:cs="Arial"/>
                                <w:color w:val="000000"/>
                                <w:lang w:val="tr-TR" w:bidi="ar-SA"/>
                              </w:rPr>
                              <w:t>Adı Soyadı :</w:t>
                            </w: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rFonts w:eastAsia="Times New Roman" w:cs="Arial" w:ascii="Arial" w:hAnsi="Arial"/>
                                <w:color w:val="000000"/>
                                <w:lang w:val="tr-TR" w:bidi="ar-SA"/>
                              </w:rPr>
                              <w:t>…………………………………………</w:t>
                            </w: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rFonts w:eastAsia="Times New Roman" w:ascii="Tahoma" w:hAnsi="Tahoma" w:cs="Tahoma"/>
                                <w:color w:val="000000"/>
                                <w:lang w:val="tr-TR" w:bidi="ar-SA"/>
                              </w:rPr>
                              <w:t>…………………….</w:t>
                            </w: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rFonts w:eastAsia="Times New Roman" w:ascii="Hand writing Mutlu" w:hAnsi="Hand writing Mutlu" w:cs="Arial"/>
                                <w:color w:val="000000"/>
                                <w:lang w:val="tr-TR" w:bidi="ar-SA"/>
                              </w:rPr>
                              <w:t>No:</w:t>
                            </w: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rFonts w:eastAsia="Times New Roman" w:cs="Arial" w:ascii="Arial" w:hAnsi="Arial"/>
                                <w:color w:val="000000"/>
                                <w:lang w:val="tr-TR" w:bidi="ar-SA"/>
                              </w:rPr>
                              <w:t>……</w:t>
                            </w: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rFonts w:eastAsia="Times New Roman" w:cs="Arial" w:ascii="Hand writing Mutlu" w:hAnsi="Hand writing Mutlu"/>
                                <w:color w:val="000000"/>
                                <w:lang w:val="tr-TR" w:bidi="ar-SA"/>
                              </w:rPr>
                              <w:t xml:space="preserve">  Snf:1-B </w:t>
                            </w: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rFonts w:eastAsia="Times New Roman" w:cs="Arial" w:ascii="Arial" w:hAnsi="Arial"/>
                                <w:color w:val="000000"/>
                                <w:lang w:val="tr-TR" w:bidi="ar-SA"/>
                              </w:rPr>
                              <w:t>…</w:t>
                            </w: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rFonts w:eastAsia="Times New Roman" w:cs="Arial" w:ascii="Hand writing Mutlu" w:hAnsi="Hand writing Mutlu"/>
                                <w:color w:val="000000"/>
                                <w:lang w:val="tr-TR" w:bidi="ar-SA"/>
                              </w:rPr>
                              <w:t>../</w:t>
                            </w: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rFonts w:eastAsia="Times New Roman" w:ascii="Tahoma" w:hAnsi="Tahoma" w:cs="Tahoma"/>
                                <w:color w:val="000000"/>
                                <w:lang w:val="tr-TR" w:bidi="ar-SA"/>
                              </w:rPr>
                              <w:t>…</w:t>
                            </w: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rFonts w:eastAsia="Times New Roman" w:ascii="Hand writing Mutlu" w:hAnsi="Hand writing Mutlu" w:cs="Arial"/>
                                <w:color w:val="000000"/>
                                <w:lang w:val="tr-TR" w:bidi="ar-SA"/>
                              </w:rPr>
                              <w:t>../200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rFonts w:ascii="Hand writing Mutlu" w:hAnsi="Hand writing Mutlu" w:eastAsia="Times New Roman" w:cs="Hand writing Mutlu"/>
                                <w:color w:val="000000"/>
                                <w:lang w:val="tr-TR" w:bidi="ar-SA"/>
                              </w:rPr>
                              <w:t xml:space="preserve">               Matematik DESTE BOZARAK ÇIKARMA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i w:val="false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2pt;margin-top:-27pt;width:581.95pt;height:53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 w:val="false"/>
                          <w:szCs w:val="24"/>
                          <w:rFonts w:ascii="Hand writing Mutlu" w:hAnsi="Hand writing Mutlu" w:eastAsia="Times New Roman" w:cs="Arial"/>
                          <w:color w:val="000000"/>
                          <w:lang w:val="tr-TR" w:bidi="ar-SA"/>
                        </w:rPr>
                        <w:t>Adı Soyadı :</w:t>
                      </w:r>
                      <w:r>
                        <w:rPr>
                          <w:kern w:val="2"/>
                          <w:sz w:val="24"/>
                          <w:i w:val="false"/>
                          <w:szCs w:val="24"/>
                          <w:rFonts w:eastAsia="Times New Roman" w:cs="Arial" w:ascii="Arial" w:hAnsi="Arial"/>
                          <w:color w:val="000000"/>
                          <w:lang w:val="tr-TR" w:bidi="ar-SA"/>
                        </w:rPr>
                        <w:t>…………………………………………</w:t>
                      </w:r>
                      <w:r>
                        <w:rPr>
                          <w:kern w:val="2"/>
                          <w:sz w:val="24"/>
                          <w:i w:val="false"/>
                          <w:szCs w:val="24"/>
                          <w:rFonts w:eastAsia="Times New Roman" w:ascii="Tahoma" w:hAnsi="Tahoma" w:cs="Tahoma"/>
                          <w:color w:val="000000"/>
                          <w:lang w:val="tr-TR" w:bidi="ar-SA"/>
                        </w:rPr>
                        <w:t>…………………….</w:t>
                      </w:r>
                      <w:r>
                        <w:rPr>
                          <w:kern w:val="2"/>
                          <w:sz w:val="24"/>
                          <w:i w:val="false"/>
                          <w:szCs w:val="24"/>
                          <w:rFonts w:eastAsia="Times New Roman" w:ascii="Hand writing Mutlu" w:hAnsi="Hand writing Mutlu" w:cs="Arial"/>
                          <w:color w:val="000000"/>
                          <w:lang w:val="tr-TR" w:bidi="ar-SA"/>
                        </w:rPr>
                        <w:t>No:</w:t>
                      </w:r>
                      <w:r>
                        <w:rPr>
                          <w:kern w:val="2"/>
                          <w:sz w:val="24"/>
                          <w:i w:val="false"/>
                          <w:szCs w:val="24"/>
                          <w:rFonts w:eastAsia="Times New Roman" w:cs="Arial" w:ascii="Arial" w:hAnsi="Arial"/>
                          <w:color w:val="000000"/>
                          <w:lang w:val="tr-TR" w:bidi="ar-SA"/>
                        </w:rPr>
                        <w:t>……</w:t>
                      </w:r>
                      <w:r>
                        <w:rPr>
                          <w:kern w:val="2"/>
                          <w:sz w:val="24"/>
                          <w:i w:val="false"/>
                          <w:szCs w:val="24"/>
                          <w:rFonts w:eastAsia="Times New Roman" w:cs="Arial" w:ascii="Hand writing Mutlu" w:hAnsi="Hand writing Mutlu"/>
                          <w:color w:val="000000"/>
                          <w:lang w:val="tr-TR" w:bidi="ar-SA"/>
                        </w:rPr>
                        <w:t xml:space="preserve">  Snf:1-B </w:t>
                      </w:r>
                      <w:r>
                        <w:rPr>
                          <w:kern w:val="2"/>
                          <w:sz w:val="24"/>
                          <w:i w:val="false"/>
                          <w:szCs w:val="24"/>
                          <w:rFonts w:eastAsia="Times New Roman" w:cs="Arial" w:ascii="Arial" w:hAnsi="Arial"/>
                          <w:color w:val="000000"/>
                          <w:lang w:val="tr-TR" w:bidi="ar-SA"/>
                        </w:rPr>
                        <w:t>…</w:t>
                      </w:r>
                      <w:r>
                        <w:rPr>
                          <w:kern w:val="2"/>
                          <w:sz w:val="24"/>
                          <w:i w:val="false"/>
                          <w:szCs w:val="24"/>
                          <w:rFonts w:eastAsia="Times New Roman" w:cs="Arial" w:ascii="Hand writing Mutlu" w:hAnsi="Hand writing Mutlu"/>
                          <w:color w:val="000000"/>
                          <w:lang w:val="tr-TR" w:bidi="ar-SA"/>
                        </w:rPr>
                        <w:t>../</w:t>
                      </w:r>
                      <w:r>
                        <w:rPr>
                          <w:kern w:val="2"/>
                          <w:sz w:val="24"/>
                          <w:i w:val="false"/>
                          <w:szCs w:val="24"/>
                          <w:rFonts w:eastAsia="Times New Roman" w:ascii="Tahoma" w:hAnsi="Tahoma" w:cs="Tahoma"/>
                          <w:color w:val="000000"/>
                          <w:lang w:val="tr-TR" w:bidi="ar-SA"/>
                        </w:rPr>
                        <w:t>…</w:t>
                      </w:r>
                      <w:r>
                        <w:rPr>
                          <w:kern w:val="2"/>
                          <w:sz w:val="24"/>
                          <w:i w:val="false"/>
                          <w:szCs w:val="24"/>
                          <w:rFonts w:eastAsia="Times New Roman" w:ascii="Hand writing Mutlu" w:hAnsi="Hand writing Mutlu" w:cs="Arial"/>
                          <w:color w:val="000000"/>
                          <w:lang w:val="tr-TR" w:bidi="ar-SA"/>
                        </w:rPr>
                        <w:t>../200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 w:val="false"/>
                          <w:szCs w:val="24"/>
                          <w:rFonts w:ascii="Hand writing Mutlu" w:hAnsi="Hand writing Mutlu" w:eastAsia="Times New Roman" w:cs="Hand writing Mutlu"/>
                          <w:color w:val="000000"/>
                          <w:lang w:val="tr-TR" w:bidi="ar-SA"/>
                        </w:rPr>
                        <w:t xml:space="preserve">               Matematik DESTE BOZARAK ÇIKARMA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i w:val="false"/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602095" cy="921448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040" cy="9214560"/>
                          <a:chOff x="0" y="0"/>
                          <a:chExt cx="6602040" cy="92145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720" y="720"/>
                            <a:ext cx="6601320" cy="9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3560" y="0"/>
                            <a:ext cx="1303560" cy="1212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6400" y="114480"/>
                            <a:ext cx="1071360" cy="10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3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 1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0"/>
                            <a:ext cx="1204560" cy="12135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79800" y="0"/>
                            <a:ext cx="1333440" cy="12135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000" y="1437120"/>
                            <a:ext cx="1303560" cy="144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72400" y="1437120"/>
                            <a:ext cx="1204560" cy="144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79800" y="1437120"/>
                            <a:ext cx="1333440" cy="144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85760" y="1437120"/>
                            <a:ext cx="1296720" cy="144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000" y="4766400"/>
                            <a:ext cx="1303560" cy="1442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400800"/>
                            <a:ext cx="1302480" cy="144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5240" y="3102120"/>
                            <a:ext cx="1257840" cy="1440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47200" y="6400800"/>
                            <a:ext cx="1320120" cy="144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79800" y="3102120"/>
                            <a:ext cx="1333440" cy="144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85760" y="3102120"/>
                            <a:ext cx="1296720" cy="1440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79800" y="4765680"/>
                            <a:ext cx="1333440" cy="14432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85760" y="4765680"/>
                            <a:ext cx="1296720" cy="14446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48120" y="6400800"/>
                            <a:ext cx="1334880" cy="144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48320" y="6400800"/>
                            <a:ext cx="1296720" cy="144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84520" y="720"/>
                            <a:ext cx="952560" cy="115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3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19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6720" y="720"/>
                            <a:ext cx="1069920" cy="110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3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1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560" y="1713960"/>
                            <a:ext cx="856440" cy="10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3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1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3120" y="1713960"/>
                            <a:ext cx="933480" cy="110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3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1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1080" y="1499760"/>
                            <a:ext cx="909360" cy="10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3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17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4000" y="1571040"/>
                            <a:ext cx="1109880" cy="12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3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1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00" y="3229560"/>
                            <a:ext cx="887040" cy="98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 3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1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5840" y="3229560"/>
                            <a:ext cx="813600" cy="98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3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18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3640" y="3155400"/>
                            <a:ext cx="931680" cy="105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3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1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560" y="4956120"/>
                            <a:ext cx="927720" cy="119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3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1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6920" y="4956120"/>
                            <a:ext cx="1063800" cy="119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3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17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3640" y="4885200"/>
                            <a:ext cx="931680" cy="126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3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19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6515640"/>
                            <a:ext cx="892080" cy="11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3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17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920" y="6515640"/>
                            <a:ext cx="933480" cy="110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3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1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6400800"/>
                            <a:ext cx="1069920" cy="1109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3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18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7600" y="6400800"/>
                            <a:ext cx="1249200" cy="110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3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1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00" y="3102120"/>
                            <a:ext cx="1249200" cy="138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3560" y="3102120"/>
                            <a:ext cx="892080" cy="110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3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1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4040" y="4765680"/>
                            <a:ext cx="1426680" cy="138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30600" y="4765680"/>
                            <a:ext cx="891720" cy="138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 3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2840" y="720"/>
                            <a:ext cx="1427400" cy="11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76200" y="0"/>
                            <a:ext cx="893520" cy="10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3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1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8280" y="8000280"/>
                            <a:ext cx="1204560" cy="12135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1800" y="8000280"/>
                            <a:ext cx="1330200" cy="12135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720" y="8000280"/>
                            <a:ext cx="1296720" cy="12135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2320" y="8050680"/>
                            <a:ext cx="856080" cy="10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bCs/>
                                  <w:i w:val="false"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3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40"/>
                                  <w:u w:val="single"/>
                                  <w:szCs w:val="40"/>
                                  <w:bCs/>
                                  <w:i w:val="false"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17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9000" y="8050680"/>
                            <a:ext cx="933480" cy="110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3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19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1120" y="8115480"/>
                            <a:ext cx="907920" cy="10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3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18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1680" y="8115480"/>
                            <a:ext cx="1108080" cy="104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3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17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9.85pt;height:725.55pt" coordorigin="0,0" coordsize="10397,14511">
                <v:rect id="shape_0" stroked="f" o:allowincell="f" style="position:absolute;left:1;top:1;width:10395;height:1450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352;top:0;width:2052;height:19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f" o:allowincell="f" style="position:absolute;left:561;top:180;width:1686;height:16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3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 1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601;top:0;width:1896;height:191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4850;top:0;width:2099;height:191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71;top:2263;width:2052;height:226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2319;top:2263;width:1896;height:226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4850;top:2263;width:2099;height:226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7379;top:2263;width:2041;height:226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71;top:7506;width:2052;height:227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0;top:10080;width:2050;height:226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2528;top:4885;width:1980;height:226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2279;top:10080;width:2078;height:226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4850;top:4885;width:2099;height:226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7379;top:4885;width:2041;height:226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4850;top:7505;width:2099;height:227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7379;top:7505;width:2041;height:227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4800;top:10080;width:2101;height:226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7320;top:10080;width:2041;height:226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f" o:allowincell="f" style="position:absolute;left:2810;top:1;width:1499;height:18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3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19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0;top:1;width:1684;height:17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3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1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;top:2699;width:1348;height:16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3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1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0;top:2699;width:1469;height:17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3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1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04;top:2362;width:1431;height:16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3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17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97;top:2474;width:1747;height:19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3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1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8;top:5086;width:1396;height:15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 3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1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11;top:5086;width:1280;height:15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3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18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96;top:4969;width:1466;height:16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3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1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;top:7805;width:1460;height:18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3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1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9;top:7805;width:1674;height:18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3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17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96;top:7693;width:1466;height:19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3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19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;top:10261;width:1404;height:17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3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17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1;top:10261;width:1469;height:17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3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1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040;top:10080;width:1684;height:17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3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18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f" o:allowincell="f" style="position:absolute;left:7319;top:10080;width:1966;height:17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3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1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1;top:4885;width:1966;height:218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2;top:4885;width:1404;height:17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3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1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90;top:7505;width:2246;height:218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3;top:7505;width:1403;height:21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 3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1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96;top:1;width:2247;height:174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679;top:0;width:1406;height:16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3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1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139;top:12599;width:1896;height:191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4680;top:12599;width:2094;height:191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7201;top:12599;width:2041;height:191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f" o:allowincell="f" style="position:absolute;left:177;top:12678;width:1347;height:16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40"/>
                            <w:szCs w:val="40"/>
                            <w:bCs/>
                            <w:i w:val="false"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3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40"/>
                            <w:u w:val="single"/>
                            <w:szCs w:val="40"/>
                            <w:bCs/>
                            <w:i w:val="false"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17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0;top:12678;width:1469;height:17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3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19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1;top:12780;width:1429;height:16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3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18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20;top:12780;width:1744;height:16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3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17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57200</wp:posOffset>
                </wp:positionH>
                <wp:positionV relativeFrom="paragraph">
                  <wp:posOffset>-457200</wp:posOffset>
                </wp:positionV>
                <wp:extent cx="7391400" cy="6858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1520" cy="6858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rFonts w:ascii="Hand writing Mutlu" w:hAnsi="Hand writing Mutlu" w:eastAsia="Times New Roman" w:cs="Arial"/>
                                <w:color w:val="000000"/>
                                <w:lang w:val="tr-TR" w:bidi="ar-SA"/>
                              </w:rPr>
                              <w:t>Adı Soyadı :</w:t>
                            </w: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rFonts w:eastAsia="Times New Roman" w:cs="Arial" w:ascii="Arial" w:hAnsi="Arial"/>
                                <w:color w:val="000000"/>
                                <w:lang w:val="tr-TR" w:bidi="ar-SA"/>
                              </w:rPr>
                              <w:t>…………………………………………</w:t>
                            </w: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rFonts w:eastAsia="Times New Roman" w:ascii="Tahoma" w:hAnsi="Tahoma" w:cs="Tahoma"/>
                                <w:color w:val="000000"/>
                                <w:lang w:val="tr-TR" w:bidi="ar-SA"/>
                              </w:rPr>
                              <w:t>…………………….</w:t>
                            </w: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rFonts w:eastAsia="Times New Roman" w:ascii="Hand writing Mutlu" w:hAnsi="Hand writing Mutlu" w:cs="Arial"/>
                                <w:color w:val="000000"/>
                                <w:lang w:val="tr-TR" w:bidi="ar-SA"/>
                              </w:rPr>
                              <w:t>No:</w:t>
                            </w: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rFonts w:eastAsia="Times New Roman" w:cs="Arial" w:ascii="Arial" w:hAnsi="Arial"/>
                                <w:color w:val="000000"/>
                                <w:lang w:val="tr-TR" w:bidi="ar-SA"/>
                              </w:rPr>
                              <w:t>……</w:t>
                            </w: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rFonts w:eastAsia="Times New Roman" w:cs="Arial" w:ascii="Hand writing Mutlu" w:hAnsi="Hand writing Mutlu"/>
                                <w:color w:val="000000"/>
                                <w:lang w:val="tr-TR" w:bidi="ar-SA"/>
                              </w:rPr>
                              <w:t xml:space="preserve">  Snf:1-B </w:t>
                            </w: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rFonts w:eastAsia="Times New Roman" w:cs="Arial" w:ascii="Arial" w:hAnsi="Arial"/>
                                <w:color w:val="000000"/>
                                <w:lang w:val="tr-TR" w:bidi="ar-SA"/>
                              </w:rPr>
                              <w:t>…</w:t>
                            </w: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rFonts w:eastAsia="Times New Roman" w:cs="Arial" w:ascii="Hand writing Mutlu" w:hAnsi="Hand writing Mutlu"/>
                                <w:color w:val="000000"/>
                                <w:lang w:val="tr-TR" w:bidi="ar-SA"/>
                              </w:rPr>
                              <w:t>../</w:t>
                            </w: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rFonts w:eastAsia="Times New Roman" w:ascii="Tahoma" w:hAnsi="Tahoma" w:cs="Tahoma"/>
                                <w:color w:val="000000"/>
                                <w:lang w:val="tr-TR" w:bidi="ar-SA"/>
                              </w:rPr>
                              <w:t>…</w:t>
                            </w: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rFonts w:eastAsia="Times New Roman" w:ascii="Hand writing Mutlu" w:hAnsi="Hand writing Mutlu" w:cs="Arial"/>
                                <w:color w:val="000000"/>
                                <w:lang w:val="tr-TR" w:bidi="ar-SA"/>
                              </w:rPr>
                              <w:t>../200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rFonts w:ascii="Hand writing Mutlu" w:hAnsi="Hand writing Mutlu" w:eastAsia="Times New Roman" w:cs="Hand writing Mutlu"/>
                                <w:color w:val="000000"/>
                                <w:lang w:val="tr-TR" w:bidi="ar-SA"/>
                              </w:rPr>
                              <w:t xml:space="preserve">               Matematik DESTE BOZARAK ÇIKARMA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i w:val="false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-36pt;width:581.95pt;height:53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 w:val="false"/>
                          <w:szCs w:val="24"/>
                          <w:rFonts w:ascii="Hand writing Mutlu" w:hAnsi="Hand writing Mutlu" w:eastAsia="Times New Roman" w:cs="Arial"/>
                          <w:color w:val="000000"/>
                          <w:lang w:val="tr-TR" w:bidi="ar-SA"/>
                        </w:rPr>
                        <w:t>Adı Soyadı :</w:t>
                      </w:r>
                      <w:r>
                        <w:rPr>
                          <w:kern w:val="2"/>
                          <w:sz w:val="24"/>
                          <w:i w:val="false"/>
                          <w:szCs w:val="24"/>
                          <w:rFonts w:eastAsia="Times New Roman" w:cs="Arial" w:ascii="Arial" w:hAnsi="Arial"/>
                          <w:color w:val="000000"/>
                          <w:lang w:val="tr-TR" w:bidi="ar-SA"/>
                        </w:rPr>
                        <w:t>…………………………………………</w:t>
                      </w:r>
                      <w:r>
                        <w:rPr>
                          <w:kern w:val="2"/>
                          <w:sz w:val="24"/>
                          <w:i w:val="false"/>
                          <w:szCs w:val="24"/>
                          <w:rFonts w:eastAsia="Times New Roman" w:ascii="Tahoma" w:hAnsi="Tahoma" w:cs="Tahoma"/>
                          <w:color w:val="000000"/>
                          <w:lang w:val="tr-TR" w:bidi="ar-SA"/>
                        </w:rPr>
                        <w:t>…………………….</w:t>
                      </w:r>
                      <w:r>
                        <w:rPr>
                          <w:kern w:val="2"/>
                          <w:sz w:val="24"/>
                          <w:i w:val="false"/>
                          <w:szCs w:val="24"/>
                          <w:rFonts w:eastAsia="Times New Roman" w:ascii="Hand writing Mutlu" w:hAnsi="Hand writing Mutlu" w:cs="Arial"/>
                          <w:color w:val="000000"/>
                          <w:lang w:val="tr-TR" w:bidi="ar-SA"/>
                        </w:rPr>
                        <w:t>No:</w:t>
                      </w:r>
                      <w:r>
                        <w:rPr>
                          <w:kern w:val="2"/>
                          <w:sz w:val="24"/>
                          <w:i w:val="false"/>
                          <w:szCs w:val="24"/>
                          <w:rFonts w:eastAsia="Times New Roman" w:cs="Arial" w:ascii="Arial" w:hAnsi="Arial"/>
                          <w:color w:val="000000"/>
                          <w:lang w:val="tr-TR" w:bidi="ar-SA"/>
                        </w:rPr>
                        <w:t>……</w:t>
                      </w:r>
                      <w:r>
                        <w:rPr>
                          <w:kern w:val="2"/>
                          <w:sz w:val="24"/>
                          <w:i w:val="false"/>
                          <w:szCs w:val="24"/>
                          <w:rFonts w:eastAsia="Times New Roman" w:cs="Arial" w:ascii="Hand writing Mutlu" w:hAnsi="Hand writing Mutlu"/>
                          <w:color w:val="000000"/>
                          <w:lang w:val="tr-TR" w:bidi="ar-SA"/>
                        </w:rPr>
                        <w:t xml:space="preserve">  Snf:1-B </w:t>
                      </w:r>
                      <w:r>
                        <w:rPr>
                          <w:kern w:val="2"/>
                          <w:sz w:val="24"/>
                          <w:i w:val="false"/>
                          <w:szCs w:val="24"/>
                          <w:rFonts w:eastAsia="Times New Roman" w:cs="Arial" w:ascii="Arial" w:hAnsi="Arial"/>
                          <w:color w:val="000000"/>
                          <w:lang w:val="tr-TR" w:bidi="ar-SA"/>
                        </w:rPr>
                        <w:t>…</w:t>
                      </w:r>
                      <w:r>
                        <w:rPr>
                          <w:kern w:val="2"/>
                          <w:sz w:val="24"/>
                          <w:i w:val="false"/>
                          <w:szCs w:val="24"/>
                          <w:rFonts w:eastAsia="Times New Roman" w:cs="Arial" w:ascii="Hand writing Mutlu" w:hAnsi="Hand writing Mutlu"/>
                          <w:color w:val="000000"/>
                          <w:lang w:val="tr-TR" w:bidi="ar-SA"/>
                        </w:rPr>
                        <w:t>../</w:t>
                      </w:r>
                      <w:r>
                        <w:rPr>
                          <w:kern w:val="2"/>
                          <w:sz w:val="24"/>
                          <w:i w:val="false"/>
                          <w:szCs w:val="24"/>
                          <w:rFonts w:eastAsia="Times New Roman" w:ascii="Tahoma" w:hAnsi="Tahoma" w:cs="Tahoma"/>
                          <w:color w:val="000000"/>
                          <w:lang w:val="tr-TR" w:bidi="ar-SA"/>
                        </w:rPr>
                        <w:t>…</w:t>
                      </w:r>
                      <w:r>
                        <w:rPr>
                          <w:kern w:val="2"/>
                          <w:sz w:val="24"/>
                          <w:i w:val="false"/>
                          <w:szCs w:val="24"/>
                          <w:rFonts w:eastAsia="Times New Roman" w:ascii="Hand writing Mutlu" w:hAnsi="Hand writing Mutlu" w:cs="Arial"/>
                          <w:color w:val="000000"/>
                          <w:lang w:val="tr-TR" w:bidi="ar-SA"/>
                        </w:rPr>
                        <w:t>../200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 w:val="false"/>
                          <w:szCs w:val="24"/>
                          <w:rFonts w:ascii="Hand writing Mutlu" w:hAnsi="Hand writing Mutlu" w:eastAsia="Times New Roman" w:cs="Hand writing Mutlu"/>
                          <w:color w:val="000000"/>
                          <w:lang w:val="tr-TR" w:bidi="ar-SA"/>
                        </w:rPr>
                        <w:t xml:space="preserve">               Matematik DESTE BOZARAK ÇIKARMA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i w:val="false"/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602095" cy="921448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040" cy="9214560"/>
                          <a:chOff x="0" y="0"/>
                          <a:chExt cx="6602040" cy="92145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720" y="720"/>
                            <a:ext cx="6601320" cy="9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3560" y="0"/>
                            <a:ext cx="1303560" cy="1212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6400" y="114480"/>
                            <a:ext cx="1071360" cy="10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bCs/>
                                  <w:i w:val="false"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3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 w:val="false"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 19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0"/>
                            <a:ext cx="1204560" cy="12135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79800" y="0"/>
                            <a:ext cx="1333440" cy="12135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000" y="1437120"/>
                            <a:ext cx="1303560" cy="144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72400" y="1437120"/>
                            <a:ext cx="1204560" cy="144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79800" y="1437120"/>
                            <a:ext cx="1333440" cy="144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85760" y="1437120"/>
                            <a:ext cx="1296720" cy="144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000" y="4766400"/>
                            <a:ext cx="1303560" cy="1442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400800"/>
                            <a:ext cx="1302480" cy="144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5240" y="3102120"/>
                            <a:ext cx="1257840" cy="1440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47200" y="6400800"/>
                            <a:ext cx="1320120" cy="144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79800" y="3102120"/>
                            <a:ext cx="1333440" cy="144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85760" y="3102120"/>
                            <a:ext cx="1296720" cy="1440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79800" y="4765680"/>
                            <a:ext cx="1333440" cy="14432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85760" y="4765680"/>
                            <a:ext cx="1296720" cy="14446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48120" y="6400800"/>
                            <a:ext cx="1334880" cy="144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48320" y="6400800"/>
                            <a:ext cx="1296720" cy="144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84520" y="720"/>
                            <a:ext cx="952560" cy="115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 w:val="false"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40"/>
                                  <w:i w:val="false"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3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 w:val="false"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 1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6720" y="720"/>
                            <a:ext cx="1069920" cy="110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3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18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560" y="1713960"/>
                            <a:ext cx="856440" cy="10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 w:val="false"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 3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18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3120" y="1713960"/>
                            <a:ext cx="933480" cy="110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3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19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1080" y="1499760"/>
                            <a:ext cx="909360" cy="10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4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1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4000" y="1571040"/>
                            <a:ext cx="1109880" cy="12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37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19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00" y="3229560"/>
                            <a:ext cx="887040" cy="98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38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-19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5840" y="3229560"/>
                            <a:ext cx="813600" cy="98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 w:val="false"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4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17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3640" y="3155400"/>
                            <a:ext cx="931680" cy="105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 w:val="false"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4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1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560" y="4956120"/>
                            <a:ext cx="927720" cy="119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4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1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6920" y="4956120"/>
                            <a:ext cx="1063800" cy="119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4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19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3640" y="4885200"/>
                            <a:ext cx="931680" cy="126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4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1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6515640"/>
                            <a:ext cx="892080" cy="11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4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1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920" y="6515640"/>
                            <a:ext cx="933480" cy="110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 w:val="false"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4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1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6400800"/>
                            <a:ext cx="1069920" cy="1109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4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18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7600" y="6400800"/>
                            <a:ext cx="1249200" cy="110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4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1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00" y="3102120"/>
                            <a:ext cx="1249200" cy="138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3560" y="3102120"/>
                            <a:ext cx="892080" cy="110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37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 18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4040" y="4765680"/>
                            <a:ext cx="1426680" cy="138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30600" y="4765680"/>
                            <a:ext cx="891720" cy="138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 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 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2840" y="720"/>
                            <a:ext cx="1427400" cy="11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76200" y="0"/>
                            <a:ext cx="893520" cy="10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3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17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8280" y="8000280"/>
                            <a:ext cx="1204560" cy="12135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1800" y="8000280"/>
                            <a:ext cx="1330200" cy="12135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720" y="8000280"/>
                            <a:ext cx="1296720" cy="12135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2320" y="8050680"/>
                            <a:ext cx="856080" cy="10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4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 17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9000" y="8050680"/>
                            <a:ext cx="933480" cy="110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4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19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1120" y="8115480"/>
                            <a:ext cx="907920" cy="10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4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1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1680" y="8115480"/>
                            <a:ext cx="1108080" cy="104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4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1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9.85pt;height:725.55pt" coordorigin="0,0" coordsize="10397,14511">
                <v:rect id="shape_0" stroked="f" o:allowincell="f" style="position:absolute;left:1;top:1;width:10395;height:1450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352;top:0;width:2052;height:19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f" o:allowincell="f" style="position:absolute;left:561;top:180;width:1686;height:16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40"/>
                            <w:szCs w:val="40"/>
                            <w:bCs/>
                            <w:i w:val="false"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3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 w:val="false"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 19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601;top:0;width:1896;height:191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4850;top:0;width:2099;height:191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71;top:2263;width:2052;height:226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2319;top:2263;width:1896;height:226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4850;top:2263;width:2099;height:226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7379;top:2263;width:2041;height:226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71;top:7506;width:2052;height:227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0;top:10080;width:2050;height:226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2528;top:4885;width:1980;height:226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2279;top:10080;width:2078;height:226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4850;top:4885;width:2099;height:226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7379;top:4885;width:2041;height:226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4850;top:7505;width:2099;height:227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7379;top:7505;width:2041;height:227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4800;top:10080;width:2101;height:226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7320;top:10080;width:2041;height:226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f" o:allowincell="f" style="position:absolute;left:2810;top:1;width:1499;height:18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 w:val="false"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40"/>
                            <w:i w:val="false"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3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 w:val="false"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 1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0;top:1;width:1684;height:17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3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18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;top:2699;width:1348;height:16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i w:val="false"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 3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18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0;top:2699;width:1469;height:17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3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19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04;top:2362;width:1431;height:16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4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1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97;top:2474;width:1747;height:19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37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19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8;top:5086;width:1396;height:15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38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-19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11;top:5086;width:1280;height:15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i w:val="false"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4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17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96;top:4969;width:1466;height:16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i w:val="false"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4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1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;top:7805;width:1460;height:18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4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1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9;top:7805;width:1674;height:18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4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19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96;top:7693;width:1466;height:19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4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1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;top:10261;width:1404;height:17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4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1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1;top:10261;width:1469;height:17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i w:val="false"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4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1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040;top:10080;width:1684;height:17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4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18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f" o:allowincell="f" style="position:absolute;left:7319;top:10080;width:1966;height:17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4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1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1;top:4885;width:1966;height:218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2;top:4885;width:1404;height:17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37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 18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90;top:7505;width:2246;height:218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3;top:7505;width:1403;height:21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 4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 1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96;top:1;width:2247;height:174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679;top:0;width:1406;height:16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3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17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139;top:12599;width:1896;height:191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4680;top:12599;width:2094;height:191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7201;top:12599;width:2041;height:191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f" o:allowincell="f" style="position:absolute;left:177;top:12678;width:1347;height:16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4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 17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0;top:12678;width:1469;height:17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4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19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1;top:12780;width:1429;height:16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4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1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20;top:12780;width:1744;height:16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4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1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602095" cy="921448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040" cy="9214560"/>
                          <a:chOff x="0" y="0"/>
                          <a:chExt cx="6602040" cy="92145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720" y="720"/>
                            <a:ext cx="6601320" cy="9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3560" y="0"/>
                            <a:ext cx="1303560" cy="1212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6400" y="114480"/>
                            <a:ext cx="1071360" cy="10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4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1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0"/>
                            <a:ext cx="1204560" cy="12135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79800" y="0"/>
                            <a:ext cx="1333440" cy="12135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000" y="1437120"/>
                            <a:ext cx="1303560" cy="144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72400" y="1437120"/>
                            <a:ext cx="1204560" cy="144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79800" y="1437120"/>
                            <a:ext cx="1333440" cy="144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85760" y="1437120"/>
                            <a:ext cx="1296720" cy="144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000" y="4766400"/>
                            <a:ext cx="1303560" cy="1442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400800"/>
                            <a:ext cx="1302480" cy="144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5240" y="3102120"/>
                            <a:ext cx="1257840" cy="1440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47200" y="6400800"/>
                            <a:ext cx="1320120" cy="144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79800" y="3102120"/>
                            <a:ext cx="1333440" cy="144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85760" y="3102120"/>
                            <a:ext cx="1296720" cy="1440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79800" y="4765680"/>
                            <a:ext cx="1333440" cy="14432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85760" y="4765680"/>
                            <a:ext cx="1296720" cy="14446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48120" y="6400800"/>
                            <a:ext cx="1334880" cy="144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48320" y="6400800"/>
                            <a:ext cx="1296720" cy="144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84520" y="720"/>
                            <a:ext cx="952560" cy="115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bCs/>
                                  <w:i w:val="false"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4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17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6720" y="720"/>
                            <a:ext cx="1069920" cy="110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4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18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280" y="1486440"/>
                            <a:ext cx="856080" cy="10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4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1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920" y="1486440"/>
                            <a:ext cx="933480" cy="110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 w:val="false"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 4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19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1080" y="1499760"/>
                            <a:ext cx="909360" cy="10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4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1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4000" y="1571040"/>
                            <a:ext cx="1109880" cy="12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4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1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00" y="3229560"/>
                            <a:ext cx="887040" cy="98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 4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1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5840" y="3229560"/>
                            <a:ext cx="813600" cy="98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 w:val="false"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4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17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3640" y="3155400"/>
                            <a:ext cx="931680" cy="105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4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1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560" y="4956120"/>
                            <a:ext cx="927720" cy="119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 w:val="false"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4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 w:val="false"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17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6920" y="4956120"/>
                            <a:ext cx="1063800" cy="119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 w:val="false"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4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18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3640" y="4885200"/>
                            <a:ext cx="931680" cy="126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4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18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6515640"/>
                            <a:ext cx="892080" cy="11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 w:val="false"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4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 w:val="false"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19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920" y="6515640"/>
                            <a:ext cx="933480" cy="110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4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1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6400800"/>
                            <a:ext cx="1069920" cy="1109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 w:val="false"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4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u w:val="single"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- 18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7600" y="6400800"/>
                            <a:ext cx="1249200" cy="110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4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1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00" y="3102120"/>
                            <a:ext cx="1249200" cy="138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3560" y="3102120"/>
                            <a:ext cx="892080" cy="110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4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1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4040" y="4765680"/>
                            <a:ext cx="1426680" cy="138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30600" y="4765680"/>
                            <a:ext cx="891720" cy="138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 4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1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2840" y="720"/>
                            <a:ext cx="1427400" cy="11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76200" y="0"/>
                            <a:ext cx="893520" cy="10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4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1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8280" y="8000280"/>
                            <a:ext cx="1204560" cy="12135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1800" y="8000280"/>
                            <a:ext cx="1330200" cy="12135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720" y="8000280"/>
                            <a:ext cx="1296720" cy="12135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2320" y="8050680"/>
                            <a:ext cx="856080" cy="10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4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 17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9000" y="8050680"/>
                            <a:ext cx="933480" cy="110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 w:val="false"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4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 w:val="false"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19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1120" y="8115480"/>
                            <a:ext cx="907920" cy="10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5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18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1680" y="8115480"/>
                            <a:ext cx="1108080" cy="104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bCs/>
                                  <w:i w:val="false"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5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 w:val="false"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 17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9.85pt;height:725.55pt" coordorigin="0,0" coordsize="10397,14511">
                <v:rect id="shape_0" stroked="f" o:allowincell="f" style="position:absolute;left:1;top:1;width:10395;height:1450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352;top:0;width:2052;height:19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f" o:allowincell="f" style="position:absolute;left:561;top:180;width:1686;height:16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4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1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601;top:0;width:1896;height:191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4850;top:0;width:2099;height:191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71;top:2263;width:2052;height:226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2319;top:2263;width:1896;height:226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4850;top:2263;width:2099;height:226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7379;top:2263;width:2041;height:226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71;top:7506;width:2052;height:227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0;top:10080;width:2050;height:226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2528;top:4885;width:1980;height:226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2279;top:10080;width:2078;height:226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4850;top:4885;width:2099;height:226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7379;top:4885;width:2041;height:226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4850;top:7505;width:2099;height:227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7379;top:7505;width:2041;height:227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4800;top:10080;width:2101;height:226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7320;top:10080;width:2041;height:226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f" o:allowincell="f" style="position:absolute;left:2810;top:1;width:1499;height:18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40"/>
                            <w:szCs w:val="40"/>
                            <w:bCs/>
                            <w:i w:val="false"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4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17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0;top:1;width:1684;height:17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4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18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;top:2341;width:1347;height:16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4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1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1;top:2341;width:1469;height:17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i w:val="false"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 4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19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04;top:2362;width:1431;height:16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4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1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97;top:2474;width:1747;height:19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4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1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8;top:5086;width:1396;height:15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 4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1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11;top:5086;width:1280;height:15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i w:val="false"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4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17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96;top:4969;width:1466;height:16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4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1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;top:7805;width:1460;height:18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i w:val="false"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4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 w:val="false"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17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9;top:7805;width:1674;height:18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i w:val="false"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4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18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96;top:7693;width:1466;height:19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4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18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;top:10261;width:1404;height:17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i w:val="false"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4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 w:val="false"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19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1;top:10261;width:1469;height:17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4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1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040;top:10080;width:1684;height:17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i w:val="false"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4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u w:val="single"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- 18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f" o:allowincell="f" style="position:absolute;left:7319;top:10080;width:1966;height:17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4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1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1;top:4885;width:1966;height:218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2;top:4885;width:1404;height:17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4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1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90;top:7505;width:2246;height:218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3;top:7505;width:1403;height:21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 4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1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96;top:1;width:2247;height:174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679;top:0;width:1406;height:16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4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1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139;top:12599;width:1896;height:191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4680;top:12599;width:2094;height:191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7201;top:12599;width:2041;height:191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f" o:allowincell="f" style="position:absolute;left:177;top:12678;width:1347;height:16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4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 17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0;top:12678;width:1469;height:17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i w:val="false"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4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 w:val="false"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19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1;top:12780;width:1429;height:16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5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18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20;top:12780;width:1744;height:16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40"/>
                            <w:szCs w:val="40"/>
                            <w:bCs/>
                            <w:i w:val="false"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5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 w:val="false"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 17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602095" cy="921448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040" cy="9214560"/>
                          <a:chOff x="0" y="0"/>
                          <a:chExt cx="6602040" cy="92145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720" y="720"/>
                            <a:ext cx="6601320" cy="9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3560" y="0"/>
                            <a:ext cx="1303560" cy="1212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6400" y="114480"/>
                            <a:ext cx="1071360" cy="10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18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   9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0"/>
                            <a:ext cx="1204560" cy="12135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79800" y="0"/>
                            <a:ext cx="1333440" cy="12135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000" y="1437120"/>
                            <a:ext cx="1303560" cy="144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72400" y="1437120"/>
                            <a:ext cx="1204560" cy="144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79800" y="1437120"/>
                            <a:ext cx="1333440" cy="144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85760" y="1437120"/>
                            <a:ext cx="1296720" cy="144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000" y="4766400"/>
                            <a:ext cx="1303560" cy="1442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400800"/>
                            <a:ext cx="1302480" cy="144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5240" y="3102120"/>
                            <a:ext cx="1257840" cy="1440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47200" y="6400800"/>
                            <a:ext cx="1320120" cy="144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79800" y="3102120"/>
                            <a:ext cx="1333440" cy="144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85760" y="3102120"/>
                            <a:ext cx="1296720" cy="1440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79800" y="4765680"/>
                            <a:ext cx="1333440" cy="14432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85760" y="4765680"/>
                            <a:ext cx="1296720" cy="14446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48120" y="6400800"/>
                            <a:ext cx="1334880" cy="144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48320" y="6400800"/>
                            <a:ext cx="1296720" cy="144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84520" y="720"/>
                            <a:ext cx="952560" cy="115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2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   7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6720" y="720"/>
                            <a:ext cx="1069920" cy="110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1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8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560" y="1713960"/>
                            <a:ext cx="856440" cy="10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1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  7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3120" y="1713960"/>
                            <a:ext cx="933480" cy="110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18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 9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1080" y="1499760"/>
                            <a:ext cx="909360" cy="10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  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4000" y="1571040"/>
                            <a:ext cx="1109880" cy="12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1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  7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00" y="3229560"/>
                            <a:ext cx="887040" cy="98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 2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 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5840" y="3229560"/>
                            <a:ext cx="813600" cy="98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 7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3640" y="3155400"/>
                            <a:ext cx="931680" cy="105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2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560" y="4956120"/>
                            <a:ext cx="927720" cy="119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 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6920" y="4956120"/>
                            <a:ext cx="1063800" cy="119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17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9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3640" y="4885200"/>
                            <a:ext cx="931680" cy="126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1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 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6515640"/>
                            <a:ext cx="892080" cy="11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1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9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920" y="6515640"/>
                            <a:ext cx="933480" cy="110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2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 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6400800"/>
                            <a:ext cx="1069920" cy="1109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1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8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7600" y="6400800"/>
                            <a:ext cx="1249200" cy="110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2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 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00" y="3102120"/>
                            <a:ext cx="1249200" cy="138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3560" y="3102120"/>
                            <a:ext cx="892080" cy="110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1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 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4040" y="4765680"/>
                            <a:ext cx="1426680" cy="138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30600" y="4765680"/>
                            <a:ext cx="891720" cy="138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 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   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2840" y="720"/>
                            <a:ext cx="1427400" cy="11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76200" y="0"/>
                            <a:ext cx="893520" cy="10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1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7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8280" y="8000280"/>
                            <a:ext cx="1204560" cy="12135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1800" y="8000280"/>
                            <a:ext cx="1330200" cy="12135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720" y="8000280"/>
                            <a:ext cx="1296720" cy="12135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2320" y="8050680"/>
                            <a:ext cx="856080" cy="10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2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  7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9000" y="8050680"/>
                            <a:ext cx="933480" cy="110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2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 9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1120" y="8115480"/>
                            <a:ext cx="907920" cy="10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  8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1680" y="8115480"/>
                            <a:ext cx="1108080" cy="104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1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  7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9.85pt;height:725.55pt" coordorigin="0,0" coordsize="10397,14511">
                <v:rect id="shape_0" stroked="f" o:allowincell="f" style="position:absolute;left:1;top:1;width:10395;height:1450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352;top:0;width:2052;height:19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f" o:allowincell="f" style="position:absolute;left:561;top:180;width:1686;height:16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18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   9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601;top:0;width:1896;height:191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4850;top:0;width:2099;height:191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71;top:2263;width:2052;height:226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2319;top:2263;width:1896;height:226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4850;top:2263;width:2099;height:226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7379;top:2263;width:2041;height:226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71;top:7506;width:2052;height:227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0;top:10080;width:2050;height:226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2528;top:4885;width:1980;height:226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2279;top:10080;width:2078;height:226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4850;top:4885;width:2099;height:226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7379;top:4885;width:2041;height:226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4850;top:7505;width:2099;height:227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7379;top:7505;width:2041;height:227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4800;top:10080;width:2101;height:226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7320;top:10080;width:2041;height:226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f" o:allowincell="f" style="position:absolute;left:2810;top:1;width:1499;height:18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2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   7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0;top:1;width:1684;height:17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1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8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;top:2699;width:1348;height:16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1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  7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0;top:2699;width:1469;height:17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18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 9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04;top:2362;width:1431;height:16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2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  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97;top:2474;width:1747;height:19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1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  7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8;top:5086;width:1396;height:15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 2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 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11;top:5086;width:1280;height:15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2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 7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96;top:4969;width:1466;height:16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2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;top:7805;width:1460;height:18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1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 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9;top:7805;width:1674;height:18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17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9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96;top:7693;width:1466;height:19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1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 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;top:10261;width:1404;height:17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1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9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1;top:10261;width:1469;height:17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2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 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040;top:10080;width:1684;height:17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1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8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f" o:allowincell="f" style="position:absolute;left:7319;top:10080;width:1966;height:17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2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 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1;top:4885;width:1966;height:218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2;top:4885;width:1404;height:17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1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 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90;top:7505;width:2246;height:218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3;top:7505;width:1403;height:21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 1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   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96;top:1;width:2247;height:174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679;top:0;width:1406;height:16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1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7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139;top:12599;width:1896;height:191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4680;top:12599;width:2094;height:191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7201;top:12599;width:2041;height:191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f" o:allowincell="f" style="position:absolute;left:177;top:12678;width:1347;height:16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2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  7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0;top:12678;width:1469;height:17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2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 9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1;top:12780;width:1429;height:16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2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  8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20;top:12780;width:1744;height:16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1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  7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602095" cy="921448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040" cy="9214560"/>
                          <a:chOff x="0" y="0"/>
                          <a:chExt cx="6602040" cy="921456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720" y="720"/>
                            <a:ext cx="6601320" cy="9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3560" y="0"/>
                            <a:ext cx="1303560" cy="1212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6400" y="114480"/>
                            <a:ext cx="1071360" cy="10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18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   9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0"/>
                            <a:ext cx="1204560" cy="12135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79800" y="0"/>
                            <a:ext cx="1333440" cy="12135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000" y="1437120"/>
                            <a:ext cx="1303560" cy="144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72400" y="1437120"/>
                            <a:ext cx="1204560" cy="144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79800" y="1437120"/>
                            <a:ext cx="1333440" cy="144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85760" y="1437120"/>
                            <a:ext cx="1296720" cy="144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000" y="4766400"/>
                            <a:ext cx="1303560" cy="1442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400800"/>
                            <a:ext cx="1302480" cy="144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5240" y="3102120"/>
                            <a:ext cx="1257840" cy="1440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47200" y="6400800"/>
                            <a:ext cx="1320120" cy="144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79800" y="3102120"/>
                            <a:ext cx="1333440" cy="144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85760" y="3102120"/>
                            <a:ext cx="1296720" cy="1440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79800" y="4765680"/>
                            <a:ext cx="1333440" cy="14432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85760" y="4765680"/>
                            <a:ext cx="1296720" cy="14446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48120" y="6400800"/>
                            <a:ext cx="1334880" cy="144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48320" y="6400800"/>
                            <a:ext cx="1296720" cy="144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84520" y="720"/>
                            <a:ext cx="952560" cy="115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2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   7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6720" y="720"/>
                            <a:ext cx="1069920" cy="110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1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8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560" y="1713960"/>
                            <a:ext cx="856440" cy="10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1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  7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3120" y="1713960"/>
                            <a:ext cx="933480" cy="110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18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 9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1080" y="1499760"/>
                            <a:ext cx="909360" cy="10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  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4000" y="1571040"/>
                            <a:ext cx="1109880" cy="12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1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  7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00" y="3229560"/>
                            <a:ext cx="887040" cy="98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 2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 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5840" y="3229560"/>
                            <a:ext cx="813600" cy="98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 7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3640" y="3155400"/>
                            <a:ext cx="931680" cy="105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2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560" y="4956120"/>
                            <a:ext cx="927720" cy="119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 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6920" y="4956120"/>
                            <a:ext cx="1063800" cy="119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17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9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3640" y="4885200"/>
                            <a:ext cx="931680" cy="126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1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 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6515640"/>
                            <a:ext cx="892080" cy="11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1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9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920" y="6515640"/>
                            <a:ext cx="933480" cy="110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2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 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6400800"/>
                            <a:ext cx="1069920" cy="1109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1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8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7600" y="6400800"/>
                            <a:ext cx="1249200" cy="110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2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 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00" y="3102120"/>
                            <a:ext cx="1249200" cy="138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3560" y="3102120"/>
                            <a:ext cx="892080" cy="110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1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 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4040" y="4765680"/>
                            <a:ext cx="1426680" cy="138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30600" y="4765680"/>
                            <a:ext cx="891720" cy="138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 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   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2840" y="720"/>
                            <a:ext cx="1427400" cy="11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76200" y="0"/>
                            <a:ext cx="893520" cy="10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1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7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8280" y="8000280"/>
                            <a:ext cx="1204560" cy="12135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1800" y="8000280"/>
                            <a:ext cx="1330200" cy="12135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720" y="8000280"/>
                            <a:ext cx="1296720" cy="12135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2320" y="8050680"/>
                            <a:ext cx="856080" cy="10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2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  7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9000" y="8050680"/>
                            <a:ext cx="933480" cy="110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2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 9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1120" y="8115480"/>
                            <a:ext cx="907920" cy="10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  8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1680" y="8115480"/>
                            <a:ext cx="1108080" cy="104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1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  7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9.85pt;height:725.55pt" coordorigin="0,0" coordsize="10397,14511">
                <v:rect id="shape_0" stroked="f" o:allowincell="f" style="position:absolute;left:1;top:1;width:10395;height:1450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352;top:0;width:2052;height:19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f" o:allowincell="f" style="position:absolute;left:561;top:180;width:1686;height:16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18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   9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601;top:0;width:1896;height:191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4850;top:0;width:2099;height:191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71;top:2263;width:2052;height:226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2319;top:2263;width:1896;height:226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4850;top:2263;width:2099;height:226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7379;top:2263;width:2041;height:226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71;top:7506;width:2052;height:227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0;top:10080;width:2050;height:226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2528;top:4885;width:1980;height:226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2279;top:10080;width:2078;height:226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4850;top:4885;width:2099;height:226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7379;top:4885;width:2041;height:226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4850;top:7505;width:2099;height:227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7379;top:7505;width:2041;height:227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4800;top:10080;width:2101;height:226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7320;top:10080;width:2041;height:226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f" o:allowincell="f" style="position:absolute;left:2810;top:1;width:1499;height:18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2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   7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0;top:1;width:1684;height:17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1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8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;top:2699;width:1348;height:16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1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  7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0;top:2699;width:1469;height:17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18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 9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04;top:2362;width:1431;height:16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2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  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97;top:2474;width:1747;height:19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1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  7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8;top:5086;width:1396;height:15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 2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 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11;top:5086;width:1280;height:15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2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 7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96;top:4969;width:1466;height:16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2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;top:7805;width:1460;height:18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1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 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9;top:7805;width:1674;height:18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17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9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96;top:7693;width:1466;height:19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1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 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;top:10261;width:1404;height:17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1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9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1;top:10261;width:1469;height:17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2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 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040;top:10080;width:1684;height:17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1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8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f" o:allowincell="f" style="position:absolute;left:7319;top:10080;width:1966;height:17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2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 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1;top:4885;width:1966;height:218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2;top:4885;width:1404;height:17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1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 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90;top:7505;width:2246;height:218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3;top:7505;width:1403;height:21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 1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   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96;top:1;width:2247;height:174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679;top:0;width:1406;height:16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1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7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139;top:12599;width:1896;height:191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4680;top:12599;width:2094;height:191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7201;top:12599;width:2041;height:191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f" o:allowincell="f" style="position:absolute;left:177;top:12678;width:1347;height:16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2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  7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0;top:12678;width:1469;height:17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2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 9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1;top:12780;width:1429;height:16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2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  8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20;top:12780;width:1744;height:16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1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  7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602095" cy="921448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040" cy="9214560"/>
                          <a:chOff x="0" y="0"/>
                          <a:chExt cx="6602040" cy="921456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720" y="720"/>
                            <a:ext cx="6601320" cy="9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3560" y="0"/>
                            <a:ext cx="1303560" cy="1212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6400" y="114480"/>
                            <a:ext cx="1071360" cy="10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18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   9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0"/>
                            <a:ext cx="1204560" cy="12135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79800" y="0"/>
                            <a:ext cx="1333440" cy="12135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000" y="1437120"/>
                            <a:ext cx="1303560" cy="144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72400" y="1437120"/>
                            <a:ext cx="1204560" cy="144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79800" y="1437120"/>
                            <a:ext cx="1333440" cy="144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85760" y="1437120"/>
                            <a:ext cx="1296720" cy="144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000" y="4766400"/>
                            <a:ext cx="1303560" cy="1442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400800"/>
                            <a:ext cx="1302480" cy="144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5240" y="3102120"/>
                            <a:ext cx="1257840" cy="1440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47200" y="6400800"/>
                            <a:ext cx="1320120" cy="144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79800" y="3102120"/>
                            <a:ext cx="1333440" cy="144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85760" y="3102120"/>
                            <a:ext cx="1296720" cy="1440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79800" y="4765680"/>
                            <a:ext cx="1333440" cy="14432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85760" y="4765680"/>
                            <a:ext cx="1296720" cy="14446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48120" y="6400800"/>
                            <a:ext cx="1334880" cy="144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48320" y="6400800"/>
                            <a:ext cx="1296720" cy="144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84520" y="720"/>
                            <a:ext cx="952560" cy="115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2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   7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6720" y="720"/>
                            <a:ext cx="1069920" cy="110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1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8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560" y="1713960"/>
                            <a:ext cx="856440" cy="10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1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  7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3120" y="1713960"/>
                            <a:ext cx="933480" cy="110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18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 9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1080" y="1499760"/>
                            <a:ext cx="909360" cy="10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  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4000" y="1571040"/>
                            <a:ext cx="1109880" cy="12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1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  7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00" y="3229560"/>
                            <a:ext cx="887040" cy="98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 2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 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5840" y="3229560"/>
                            <a:ext cx="813600" cy="98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 7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3640" y="3155400"/>
                            <a:ext cx="931680" cy="105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2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560" y="4956120"/>
                            <a:ext cx="927720" cy="119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 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6920" y="4956120"/>
                            <a:ext cx="1063800" cy="119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17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9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3640" y="4885200"/>
                            <a:ext cx="931680" cy="126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1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 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6515640"/>
                            <a:ext cx="892080" cy="11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1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9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920" y="6515640"/>
                            <a:ext cx="933480" cy="110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2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 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6400800"/>
                            <a:ext cx="1069920" cy="1109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1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8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7600" y="6400800"/>
                            <a:ext cx="1249200" cy="110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2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 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00" y="3102120"/>
                            <a:ext cx="1249200" cy="138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3560" y="3102120"/>
                            <a:ext cx="892080" cy="110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1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 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4040" y="4765680"/>
                            <a:ext cx="1426680" cy="138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30600" y="4765680"/>
                            <a:ext cx="891720" cy="138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 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   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2840" y="720"/>
                            <a:ext cx="1427400" cy="11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76200" y="0"/>
                            <a:ext cx="893520" cy="10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1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7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8280" y="8000280"/>
                            <a:ext cx="1204560" cy="12135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1800" y="8000280"/>
                            <a:ext cx="1330200" cy="12135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720" y="8000280"/>
                            <a:ext cx="1296720" cy="12135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2320" y="8050680"/>
                            <a:ext cx="856080" cy="10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2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  7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9000" y="8050680"/>
                            <a:ext cx="933480" cy="110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2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 9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1120" y="8115480"/>
                            <a:ext cx="907920" cy="10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  8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1680" y="8115480"/>
                            <a:ext cx="1108080" cy="104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1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  7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9.85pt;height:725.55pt" coordorigin="0,0" coordsize="10397,14511">
                <v:rect id="shape_0" stroked="f" o:allowincell="f" style="position:absolute;left:1;top:1;width:10395;height:1450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352;top:0;width:2052;height:19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f" o:allowincell="f" style="position:absolute;left:561;top:180;width:1686;height:16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18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   9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601;top:0;width:1896;height:191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4850;top:0;width:2099;height:191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71;top:2263;width:2052;height:226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2319;top:2263;width:1896;height:226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4850;top:2263;width:2099;height:226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7379;top:2263;width:2041;height:226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71;top:7506;width:2052;height:227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0;top:10080;width:2050;height:226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2528;top:4885;width:1980;height:226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2279;top:10080;width:2078;height:226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4850;top:4885;width:2099;height:226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7379;top:4885;width:2041;height:226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4850;top:7505;width:2099;height:227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7379;top:7505;width:2041;height:227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4800;top:10080;width:2101;height:226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7320;top:10080;width:2041;height:226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f" o:allowincell="f" style="position:absolute;left:2810;top:1;width:1499;height:18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2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   7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0;top:1;width:1684;height:17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1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8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;top:2699;width:1348;height:16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1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  7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0;top:2699;width:1469;height:17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18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 9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04;top:2362;width:1431;height:16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2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  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97;top:2474;width:1747;height:19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1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  7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8;top:5086;width:1396;height:15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 2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 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11;top:5086;width:1280;height:15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2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 7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96;top:4969;width:1466;height:16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2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;top:7805;width:1460;height:18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1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 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9;top:7805;width:1674;height:18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17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9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96;top:7693;width:1466;height:19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1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 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;top:10261;width:1404;height:17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1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9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1;top:10261;width:1469;height:17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2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 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040;top:10080;width:1684;height:17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1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8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f" o:allowincell="f" style="position:absolute;left:7319;top:10080;width:1966;height:17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2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 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1;top:4885;width:1966;height:218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2;top:4885;width:1404;height:17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1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 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90;top:7505;width:2246;height:218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3;top:7505;width:1403;height:21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 1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   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96;top:1;width:2247;height:174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679;top:0;width:1406;height:16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1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7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139;top:12599;width:1896;height:191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4680;top:12599;width:2094;height:191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7201;top:12599;width:2041;height:191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f" o:allowincell="f" style="position:absolute;left:177;top:12678;width:1347;height:16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2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  7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0;top:12678;width:1469;height:17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2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 9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1;top:12780;width:1429;height:16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2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  8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20;top:12780;width:1744;height:16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1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  7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602095" cy="921448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040" cy="9214560"/>
                          <a:chOff x="0" y="0"/>
                          <a:chExt cx="6602040" cy="921456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720" y="720"/>
                            <a:ext cx="6601320" cy="9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3560" y="0"/>
                            <a:ext cx="1303560" cy="1212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6400" y="114480"/>
                            <a:ext cx="1071360" cy="10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18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   9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0"/>
                            <a:ext cx="1204560" cy="12135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79800" y="0"/>
                            <a:ext cx="1333440" cy="12135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000" y="1437120"/>
                            <a:ext cx="1303560" cy="144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72400" y="1437120"/>
                            <a:ext cx="1204560" cy="144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79800" y="1437120"/>
                            <a:ext cx="1333440" cy="144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85760" y="1437120"/>
                            <a:ext cx="1296720" cy="144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000" y="4766400"/>
                            <a:ext cx="1303560" cy="1442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400800"/>
                            <a:ext cx="1302480" cy="144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5240" y="3102120"/>
                            <a:ext cx="1257840" cy="1440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47200" y="6400800"/>
                            <a:ext cx="1320120" cy="144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79800" y="3102120"/>
                            <a:ext cx="1333440" cy="144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85760" y="3102120"/>
                            <a:ext cx="1296720" cy="1440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79800" y="4765680"/>
                            <a:ext cx="1333440" cy="14432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85760" y="4765680"/>
                            <a:ext cx="1296720" cy="14446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48120" y="6400800"/>
                            <a:ext cx="1334880" cy="144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48320" y="6400800"/>
                            <a:ext cx="1296720" cy="144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84520" y="720"/>
                            <a:ext cx="952560" cy="115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2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   7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6720" y="720"/>
                            <a:ext cx="1069920" cy="110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1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8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560" y="1713960"/>
                            <a:ext cx="856440" cy="10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1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  7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3120" y="1713960"/>
                            <a:ext cx="933480" cy="110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18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 9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1080" y="1499760"/>
                            <a:ext cx="909360" cy="10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  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4000" y="1571040"/>
                            <a:ext cx="1109880" cy="12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1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  7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00" y="3229560"/>
                            <a:ext cx="887040" cy="98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 2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 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5840" y="3229560"/>
                            <a:ext cx="813600" cy="98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 7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3640" y="3155400"/>
                            <a:ext cx="931680" cy="105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2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560" y="4956120"/>
                            <a:ext cx="927720" cy="119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 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6920" y="4956120"/>
                            <a:ext cx="1063800" cy="119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17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9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3640" y="4885200"/>
                            <a:ext cx="931680" cy="126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1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 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6515640"/>
                            <a:ext cx="892080" cy="11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1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9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920" y="6515640"/>
                            <a:ext cx="933480" cy="110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2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 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6400800"/>
                            <a:ext cx="1069920" cy="1109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1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8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7600" y="6400800"/>
                            <a:ext cx="1249200" cy="110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2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 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00" y="3102120"/>
                            <a:ext cx="1249200" cy="138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3560" y="3102120"/>
                            <a:ext cx="892080" cy="110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1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 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4040" y="4765680"/>
                            <a:ext cx="1426680" cy="138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30600" y="4765680"/>
                            <a:ext cx="891720" cy="138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 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   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2840" y="720"/>
                            <a:ext cx="1427400" cy="11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76200" y="0"/>
                            <a:ext cx="893520" cy="10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1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7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8280" y="8000280"/>
                            <a:ext cx="1204560" cy="12135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1800" y="8000280"/>
                            <a:ext cx="1330200" cy="12135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720" y="8000280"/>
                            <a:ext cx="1296720" cy="12135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2320" y="8050680"/>
                            <a:ext cx="856080" cy="10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8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 57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9000" y="8050680"/>
                            <a:ext cx="933480" cy="110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9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49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1120" y="8115480"/>
                            <a:ext cx="907920" cy="10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6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 38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1680" y="8115480"/>
                            <a:ext cx="1108080" cy="104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8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-47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9.85pt;height:725.55pt" coordorigin="0,0" coordsize="10397,14511">
                <v:rect id="shape_0" stroked="f" o:allowincell="f" style="position:absolute;left:1;top:1;width:10395;height:1450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352;top:0;width:2052;height:19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f" o:allowincell="f" style="position:absolute;left:561;top:180;width:1686;height:16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18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   9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601;top:0;width:1896;height:191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4850;top:0;width:2099;height:191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71;top:2263;width:2052;height:226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2319;top:2263;width:1896;height:226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4850;top:2263;width:2099;height:226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7379;top:2263;width:2041;height:226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71;top:7506;width:2052;height:227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0;top:10080;width:2050;height:226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2528;top:4885;width:1980;height:226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2279;top:10080;width:2078;height:226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4850;top:4885;width:2099;height:226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7379;top:4885;width:2041;height:226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4850;top:7505;width:2099;height:227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7379;top:7505;width:2041;height:227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4800;top:10080;width:2101;height:226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7320;top:10080;width:2041;height:226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f" o:allowincell="f" style="position:absolute;left:2810;top:1;width:1499;height:18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2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   7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0;top:1;width:1684;height:17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1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8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;top:2699;width:1348;height:16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1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  7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0;top:2699;width:1469;height:17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18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 9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04;top:2362;width:1431;height:16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2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  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97;top:2474;width:1747;height:19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1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  7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8;top:5086;width:1396;height:15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 2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 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11;top:5086;width:1280;height:15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2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 7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96;top:4969;width:1466;height:16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2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;top:7805;width:1460;height:18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1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 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9;top:7805;width:1674;height:18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17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9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96;top:7693;width:1466;height:19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1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 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;top:10261;width:1404;height:17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1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9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1;top:10261;width:1469;height:17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2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 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040;top:10080;width:1684;height:17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1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8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f" o:allowincell="f" style="position:absolute;left:7319;top:10080;width:1966;height:17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2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 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1;top:4885;width:1966;height:218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2;top:4885;width:1404;height:17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1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 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90;top:7505;width:2246;height:218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3;top:7505;width:1403;height:21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 1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   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96;top:1;width:2247;height:174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679;top:0;width:1406;height:16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1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7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139;top:12599;width:1896;height:191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4680;top:12599;width:2094;height:191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7201;top:12599;width:2041;height:191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f" o:allowincell="f" style="position:absolute;left:177;top:12678;width:1347;height:16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8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 57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0;top:12678;width:1469;height:17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9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49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1;top:12780;width:1429;height:16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6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 38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20;top:12780;width:1744;height:16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8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-47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851" w:right="56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and writing Mutlu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 w:val="28"/>
        <w:szCs w:val="28"/>
      </w:rPr>
      <w:t xml:space="preserve">Bu dosya </w:t>
    </w:r>
    <w:r>
      <w:rPr>
        <w:b/>
        <w:color w:val="FF0000"/>
        <w:sz w:val="28"/>
        <w:szCs w:val="28"/>
      </w:rPr>
      <w:t>www.okula.net</w:t>
    </w:r>
    <w:r>
      <w:rPr>
        <w:b/>
        <w:sz w:val="28"/>
        <w:szCs w:val="28"/>
      </w:rPr>
      <w:t xml:space="preserve"> adresinden indirilmiştir.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8275" cy="20764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27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5pt;height:16.35pt;mso-wrap-distance-left:0pt;mso-wrap-distance-right:0pt;mso-wrap-distance-top:0pt;mso-wrap-distance-bottom:0pt;margin-top:0.05pt;mso-position-vertical-relative:text;margin-left:51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and writing Mutlu" w:hAnsi="Hand writing Mutlu" w:eastAsia="Times New Roman" w:cs="Hand writing Mutlu"/>
      <w:i/>
      <w:color w:val="000000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21:19:00Z</dcterms:created>
  <dc:creator>ömer</dc:creator>
  <dc:description/>
  <cp:keywords/>
  <dc:language>en-US</dc:language>
  <cp:lastModifiedBy>BILGISAYAR</cp:lastModifiedBy>
  <dcterms:modified xsi:type="dcterms:W3CDTF">2010-12-30T21:19:00Z</dcterms:modified>
  <cp:revision>2</cp:revision>
  <dc:subject/>
  <dc:title/>
</cp:coreProperties>
</file>