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  <w:r>
        <w:rPr/>
        <w:t>ADI-SOYADI :                                                                        SINIF:                     NO: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SORULAR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umartesi ve Pazar günleri okula gitmiyoruz. Buna göre 4 haftada kaç gün okula gideri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’ün 5 katı ile 3’ün 7 katı arasındaki fark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’nin 9 katına 5’in 5 katını eklersek kaç ol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ardeşim 8 yaşındadır. Benim yaşım, kardeşimin yaşının 2 katıdır. Yaşlarımızın toplamını bulunu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9 tavuk ile 7 koyunun ayakları toplamı kaç e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4’ün 5 katı, 40 sayısından kaç eksikt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 birlik 5 onluktan 9’un 3 katı çıkarsa fark kaç ol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r basamaklı en büyük çift sayının 5 katı ile 3 katının farkı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bam 33 annem 28 yaşında. İkisinin yaşlarının farkının 3 katı benim yaşıma eşittir. Ben kaç yaşındayı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7x3=21 işleminde, çarpanlar birer arttırılıyor. Oluşan yeni çarpımı bulunu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8x4=32 işleminde, çarpanlar iki azaltılıyor. Oluşan yeni çarpım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2.   4xA=5x4  ile  3xB=7x3  İşlemlerinde: A ile   B  yerine yazılması gereken rakamların toplamı kaçtı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540" w:right="386" w:gutter="0" w:header="0" w:top="54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8"/>
        <w:szCs w:val="28"/>
      </w:rPr>
      <w:t xml:space="preserve">Bu dosya </w:t>
    </w:r>
    <w:r>
      <w:rPr>
        <w:b/>
        <w:color w:val="FF0000"/>
        <w:sz w:val="28"/>
        <w:szCs w:val="28"/>
      </w:rPr>
      <w:t>www.okula.net</w:t>
    </w:r>
    <w:r>
      <w:rPr>
        <w:b/>
        <w:color w:val="000000"/>
        <w:sz w:val="28"/>
        <w:szCs w:val="28"/>
      </w:rPr>
      <w:t xml:space="preserve"> adresinden indirilmişti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56:00Z</dcterms:created>
  <dc:creator> </dc:creator>
  <dc:description/>
  <cp:keywords/>
  <dc:language>en-US</dc:language>
  <cp:lastModifiedBy>BILGISAYAR</cp:lastModifiedBy>
  <dcterms:modified xsi:type="dcterms:W3CDTF">2010-12-30T17:56:00Z</dcterms:modified>
  <cp:revision>2</cp:revision>
  <dc:subject/>
  <dc:title>        </dc:title>
</cp:coreProperties>
</file>