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lang w:val="en-US" w:eastAsia="en-US"/>
        </w:rPr>
        <w:t>Adı ve Soyadı:…………………………………………………………..</w:t>
      </w:r>
      <w:r>
        <w:rPr>
          <w:rFonts w:cs="Comic Sans MS" w:ascii="Comic Sans MS" w:hAnsi="Comic Sans MS"/>
          <w:i w:val="false"/>
        </w:rPr>
        <w:t xml:space="preserve">     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 w:val="false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en-US" w:eastAsia="en-US"/>
        </w:rPr>
        <w:t>2. SINIFI GEOMETRİK CİSİMLER KONU DEĞERLENDİRME TESTİ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t>1-</w:t>
      </w:r>
      <w:r>
        <w:rPr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Aşağıdakilerden hangisi silindire benzer?</w:t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t xml:space="preserve">A- Top                 B- Elma                  C- Kalem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2-Aşağıdaki cisimlerden hangisi 8 köşelidir ?</w:t>
      </w:r>
    </w:p>
    <w:p>
      <w:pPr>
        <w:pStyle w:val="Normal"/>
        <w:rPr>
          <w:rFonts w:ascii="Comic Sans MS" w:hAnsi="Comic Sans MS" w:eastAsia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457200" cy="382905"/>
                <wp:effectExtent l="12065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3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7pt;margin-top:5.05pt;width:35.95pt;height:30.1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4135</wp:posOffset>
                </wp:positionV>
                <wp:extent cx="342900" cy="391795"/>
                <wp:effectExtent l="5080" t="5715" r="508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16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5920 h 222120"/>
                            <a:gd name="textAreaBottom" fmla="*/ 139320 h 222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44pt;margin-top:5.05pt;width:26.95pt;height:30.8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457200" cy="382905"/>
                <wp:effectExtent l="5080" t="5715" r="115570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.05pt;width:35.95pt;height:30.1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-)                             B-)                               C- )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-Aşağıdaki cisimlerden hangisi DİKDÖRTGEN  PRİZMADIR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35</wp:posOffset>
                </wp:positionH>
                <wp:positionV relativeFrom="paragraph">
                  <wp:posOffset>14605</wp:posOffset>
                </wp:positionV>
                <wp:extent cx="266065" cy="4324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32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3.05pt;margin-top:1.15pt;width:20.9pt;height:34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342900" cy="38290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3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15pt;width:26.95pt;height:30.1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800100" cy="38290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83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15pt;width:62.95pt;height:30.1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A-)                               B-)                            C-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4-  Aşağıdakilerden hangisi 6 köşelidir?</w:t>
      </w:r>
    </w:p>
    <w:p>
      <w:pPr>
        <w:pStyle w:val="Normal"/>
        <w:rPr>
          <w:rFonts w:ascii="Comic Sans MS" w:hAnsi="Comic Sans MS" w:cs="Comic Sans MS"/>
          <w:i w:val="false"/>
          <w:i w:val="false"/>
          <w:lang w:val="en-US" w:eastAsia="en-US"/>
        </w:rPr>
      </w:pPr>
      <w:r>
        <w:rPr>
          <w:rFonts w:cs="Comic Sans MS" w:ascii="Comic Sans MS" w:hAnsi="Comic Sans MS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0015</wp:posOffset>
                </wp:positionV>
                <wp:extent cx="228600" cy="342900"/>
                <wp:effectExtent l="12065" t="1143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45pt;width:17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93675</wp:posOffset>
                </wp:positionV>
                <wp:extent cx="152400" cy="228600"/>
                <wp:effectExtent l="6985" t="1524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2pt;margin-top:15.25pt;width:11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18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93675</wp:posOffset>
                </wp:positionV>
                <wp:extent cx="114300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25pt" to="197.9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27305</wp:posOffset>
                </wp:positionV>
                <wp:extent cx="152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2.15pt;width:11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 w:val="false"/>
        </w:rPr>
        <w:t xml:space="preserve">A-)                                B-)                           C-) </w:t>
      </w:r>
    </w:p>
    <w:p>
      <w:pPr>
        <w:pStyle w:val="Normal"/>
        <w:rPr>
          <w:rFonts w:ascii="Comic Sans MS" w:hAnsi="Comic Sans MS" w:cs="Comic Sans MS"/>
          <w:i w:val="false"/>
          <w:i w:val="false"/>
          <w:lang w:val="en-US" w:eastAsia="en-US"/>
        </w:rPr>
      </w:pPr>
      <w:r>
        <w:rPr>
          <w:rFonts w:cs="Comic Sans MS" w:ascii="Comic Sans MS" w:hAnsi="Comic Sans MS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pt" to="19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5-  Aşağıdaki nesnelerden hangisinin kenar ve köşesi yoktur?</w:t>
      </w:r>
    </w:p>
    <w:p>
      <w:pPr>
        <w:pStyle w:val="Normal"/>
        <w:rPr/>
      </w:pPr>
      <w:r>
        <w:rPr>
          <w:rFonts w:cs="Comic Sans MS" w:ascii="Comic Sans MS" w:hAnsi="Comic Sans MS"/>
          <w:i w:val="false"/>
        </w:rPr>
        <w:t xml:space="preserve">A-) Dolap                      B-) portakal             C-) Kibrit  kutusu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6- Bütün yüzleri birbirine eşit olan nesne hangisidir?</w:t>
      </w:r>
    </w:p>
    <w:p>
      <w:pPr>
        <w:pStyle w:val="Normal"/>
        <w:rPr/>
      </w:pPr>
      <w:r>
        <w:rPr>
          <w:rFonts w:cs="Comic Sans MS" w:ascii="Comic Sans MS" w:hAnsi="Comic Sans MS"/>
          <w:i w:val="false"/>
        </w:rPr>
        <w:t xml:space="preserve">A-) Tavla zarı               B-)Kibrit kutusu       C-) Buzdolabı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7-  8 köşesi ,6 yüzü,12 kenarı olan varlık aşağıdakilerden hangis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A-)  Silindir                 B-)   küre                 C-) Küp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8- Yalnızca alt ve üst yüzleri birbirine eşit olan  nesne hangisidir?</w:t>
      </w:r>
    </w:p>
    <w:p>
      <w:pPr>
        <w:pStyle w:val="Normal"/>
        <w:rPr>
          <w:rFonts w:ascii="Comic Sans MS" w:hAnsi="Comic Sans MS" w:cs="Comic Sans MS"/>
          <w:i w:val="false"/>
          <w:i w:val="false"/>
          <w:lang w:val="en-US" w:eastAsia="en-US"/>
        </w:rPr>
      </w:pPr>
      <w:r>
        <w:rPr>
          <w:rFonts w:cs="Comic Sans MS" w:ascii="Comic Sans MS" w:hAnsi="Comic Sans MS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2230</wp:posOffset>
                </wp:positionV>
                <wp:extent cx="457200" cy="6858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.9pt;width:35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76530</wp:posOffset>
                </wp:positionV>
                <wp:extent cx="457200" cy="480695"/>
                <wp:effectExtent l="12065" t="12700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.9pt;width:35.95pt;height:37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 w:val="false"/>
          <w:i w:val="false"/>
          <w:lang w:val="en-US" w:eastAsia="en-US"/>
        </w:rPr>
      </w:pPr>
      <w:r>
        <w:rPr>
          <w:rFonts w:cs="Comic Sans MS" w:ascii="Comic Sans MS" w:hAnsi="Comic Sans MS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62230</wp:posOffset>
                </wp:positionV>
                <wp:extent cx="381000" cy="386080"/>
                <wp:effectExtent l="5080" t="5080" r="115570" b="1155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4.9pt;width:29.95pt;height:3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A-)                                B-)                                 C-) 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9-   Aşağıdaki nesnelerden hangisinin 6 yüzü vardır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A-)  Dolap                   B-) Soba borusu               C-) Top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/>
      </w:pPr>
      <w:r>
        <w:rPr>
          <w:rFonts w:cs="Comic Sans MS" w:ascii="Comic Sans MS" w:hAnsi="Comic Sans MS"/>
          <w:i w:val="false"/>
        </w:rPr>
        <w:t xml:space="preserve">10-  Aşağıdaki nesnelerden hangisi  silindire benzer 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A- ) Televizyon         B- ) Soba borusu             C- ) dolap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/>
      </w:pPr>
      <w:r>
        <w:rPr>
          <w:rFonts w:cs="Comic Sans MS" w:ascii="Comic Sans MS" w:hAnsi="Comic Sans MS"/>
          <w:i w:val="false"/>
        </w:rPr>
        <w:t>11- Aşağıdaki nesnelerden hangisi küreye benzer?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A-)  Domates       B-) Biber    C-) Patlıcan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 xml:space="preserve">Kare prizmaya aşağıdakilerden hangisi benzer ? </w:t>
      </w:r>
    </w:p>
    <w:p>
      <w:pPr>
        <w:pStyle w:val="Normal"/>
        <w:ind w:left="360" w:hanging="0"/>
        <w:rPr>
          <w:rFonts w:ascii="Comic Sans MS" w:hAnsi="Comic Sans MS" w:cs="Comic Sans MS"/>
          <w:i w:val="false"/>
          <w:i w:val="false"/>
          <w:lang w:val="en-US" w:eastAsia="en-US"/>
        </w:rPr>
      </w:pPr>
      <w:r>
        <w:rPr>
          <w:rFonts w:cs="Comic Sans MS" w:ascii="Comic Sans MS" w:hAnsi="Comic Sans MS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42900" cy="57150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.55pt;width:26.95pt;height:44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342900" cy="6648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64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55pt;width:26.95pt;height:52.3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46685</wp:posOffset>
                </wp:positionV>
                <wp:extent cx="457200" cy="550545"/>
                <wp:effectExtent l="5080" t="5715" r="5080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5044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6720 h 312120"/>
                            <a:gd name="textAreaBottom" fmla="*/ 195840 h 312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1.55pt;width:35.95pt;height:43.3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46685</wp:posOffset>
                </wp:positionV>
                <wp:extent cx="4572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A- )                                 B-)                        C-)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13- Karenin kaç kenarı  kaç köşesi vard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    </w:t>
      </w:r>
      <w:r>
        <w:rPr>
          <w:rFonts w:cs="Comic Sans MS" w:ascii="Comic Sans MS" w:hAnsi="Comic Sans MS"/>
          <w:i w:val="false"/>
        </w:rPr>
        <w:t xml:space="preserve">A- ) 4 kenar 8 köşe             B-)  8 kenar  4 köşe               C-)  4 kenar  4 köşe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 </w:t>
      </w:r>
      <w:r>
        <w:rPr>
          <w:rFonts w:cs="Comic Sans MS" w:ascii="Comic Sans MS" w:hAnsi="Comic Sans MS"/>
          <w:i w:val="false"/>
        </w:rPr>
        <w:t>14- Sınıf dolabımız   hangi cisme benziyo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 </w:t>
      </w:r>
      <w:r>
        <w:rPr>
          <w:rFonts w:cs="Comic Sans MS" w:ascii="Comic Sans MS" w:hAnsi="Comic Sans MS"/>
          <w:i w:val="false"/>
        </w:rPr>
        <w:t xml:space="preserve">A-)  Küreye                            B-)  silindire                      C-) Prizmaya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15- Düzgün bardak  hangi cisme benziyo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 </w:t>
      </w:r>
      <w:r>
        <w:rPr>
          <w:rFonts w:cs="Comic Sans MS" w:ascii="Comic Sans MS" w:hAnsi="Comic Sans MS"/>
          <w:i w:val="false"/>
        </w:rPr>
        <w:t xml:space="preserve">A-) Küpe                             B-) Silindire                        C-) Prizmaya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16-  Aşağıdaki cisimlerden hangisinin köşe sayısı diğerlerinden farklıd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A-) Üçgen prizma                B-) Kare prizma                     C-) Küp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 xml:space="preserve">17- Aşağıdaki cisimlerden hangisi kenar özelliği bakımından  diğerinden farklıdır? </w:t>
      </w:r>
    </w:p>
    <w:p>
      <w:pPr>
        <w:pStyle w:val="Normal"/>
        <w:rPr>
          <w:rFonts w:ascii="Comic Sans MS" w:hAnsi="Comic Sans MS" w:cs="Comic Sans MS"/>
          <w:i w:val="false"/>
          <w:i w:val="false"/>
          <w:lang w:val="en-US" w:eastAsia="en-US"/>
        </w:rPr>
      </w:pPr>
      <w:r>
        <w:rPr>
          <w:rFonts w:cs="Comic Sans MS" w:ascii="Comic Sans MS" w:hAnsi="Comic Sans MS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0</wp:posOffset>
                </wp:positionH>
                <wp:positionV relativeFrom="paragraph">
                  <wp:posOffset>95885</wp:posOffset>
                </wp:positionV>
                <wp:extent cx="520700" cy="508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pt;margin-top:7.55pt;width:40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571500" cy="457200"/>
                <wp:effectExtent l="8890" t="9525" r="95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55pt;width:44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571500" cy="60515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55pt;width:44.95pt;height:4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 w:val="false"/>
        </w:rPr>
        <w:t xml:space="preserve">  </w:t>
      </w:r>
      <w:r>
        <w:rPr>
          <w:rFonts w:cs="Comic Sans MS" w:ascii="Comic Sans MS" w:hAnsi="Comic Sans MS"/>
          <w:i w:val="false"/>
        </w:rPr>
        <w:t xml:space="preserve">A-)                                    B-)                                    C-) 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rFonts w:cs="Comic Sans MS" w:ascii="Comic Sans MS" w:hAnsi="Comic Sans MS"/>
          <w:i w:val="false"/>
        </w:rPr>
        <w:t>18) Aşağıdakilerden hangisinin köşesi vardır?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rFonts w:cs="Comic Sans MS" w:ascii="Comic Sans MS" w:hAnsi="Comic Sans MS"/>
          <w:i w:val="false"/>
        </w:rPr>
        <w:t>A) silindir</w:t>
        <w:tab/>
        <w:tab/>
        <w:tab/>
        <w:t xml:space="preserve">          B) küre                                 C) küp</w:t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9 - Aşağıdaki cismin ayrıt , köşe ve yüzlerini yaz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508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71.95pt,26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/>
          <w:b/>
        </w:rPr>
        <w:t xml:space="preserve">               </w:t>
      </w:r>
      <w:r>
        <w:rPr>
          <w:rFonts w:cs="Times New Roman" w:ascii="Times New Roman" w:hAnsi="Times New Roman"/>
          <w:b/>
        </w:rPr>
        <w:t>………………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1028700" cy="914400"/>
                <wp:effectExtent l="12065" t="1206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8pt;width:80.95pt;height:7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914400" cy="205105"/>
                <wp:effectExtent l="1905" t="6350" r="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pt" to="161.95pt,28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/>
        <w:tab/>
        <w:t xml:space="preserve">   </w:t>
      </w:r>
      <w:r>
        <w:rPr>
          <w:rFonts w:cs="Times New Roman" w:ascii="Times New Roman" w:hAnsi="Times New Roman"/>
          <w:b/>
        </w:rPr>
        <w:t>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pt" to="36pt,46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 xml:space="preserve">   KONTROL ETMEYİ UNUTMA!</w:t>
      </w:r>
    </w:p>
    <w:p>
      <w:pPr>
        <w:pStyle w:val="Normal"/>
        <w:tabs>
          <w:tab w:val="clear" w:pos="708"/>
          <w:tab w:val="left" w:pos="26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Bu dosya </w:t>
      </w:r>
      <w:r>
        <w:rPr>
          <w:b/>
          <w:color w:val="FF0000"/>
          <w:sz w:val="28"/>
          <w:szCs w:val="28"/>
        </w:rPr>
        <w:t>www.okula.net</w:t>
      </w:r>
      <w:r>
        <w:rPr>
          <w:b/>
          <w:sz w:val="28"/>
          <w:szCs w:val="28"/>
        </w:rPr>
        <w:t xml:space="preserve"> adresinden indirilmiştir.</w:t>
      </w:r>
    </w:p>
    <w:p>
      <w:pPr>
        <w:pStyle w:val="Normal"/>
        <w:tabs>
          <w:tab w:val="clear" w:pos="708"/>
          <w:tab w:val="left" w:pos="265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 writing Mutl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-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nd writing Mutlu" w:hAnsi="Hand writing Mutlu" w:eastAsia="Times New Roman" w:cs="Kartika"/>
      <w:i/>
      <w:color w:val="000000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22:00Z</dcterms:created>
  <dc:creator>Windows</dc:creator>
  <dc:description/>
  <cp:keywords/>
  <dc:language>en-US</dc:language>
  <cp:lastModifiedBy>BILGISAYAR</cp:lastModifiedBy>
  <dcterms:modified xsi:type="dcterms:W3CDTF">2010-12-30T21:22:00Z</dcterms:modified>
  <cp:revision>2</cp:revision>
  <dc:subject/>
  <dc:title/>
</cp:coreProperties>
</file>