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DI-SOYADI:         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640</wp:posOffset>
                </wp:positionH>
                <wp:positionV relativeFrom="paragraph">
                  <wp:posOffset>84455</wp:posOffset>
                </wp:positionV>
                <wp:extent cx="6619875" cy="9029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875" cy="9029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-Yarısı 6 tane olan elmaların 2 tanesini ben yedim.2 tanesini kardeşime verdim.Geriye kaç elma kalır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 xml:space="preserve">        a) 10       b) 8       c)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- Serhat 6  yaşındadır.Ablasının yaşı Serhat’ ın yaşının iki katından 4 fazladır.Ablası kaç yaşındadır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 xml:space="preserve">      a)16            b)18         c)1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- Büşra 11 , annesi 51 yaşındadır.Annesi Büşra’dan kaç yaş büyüktür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)62           b)18         c)4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4- Bahçedeki 63 ağacın 20 tanesi elma,15 tanesi vişne geriye kalanlar  da kavak ağacıdır.Kavak  ağaçlarının sayısı kaçtır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)83           b)78         c)2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5- Yarısı 4  tane olan  cevizlerin  2  tanesini ben yedim.5 tanesini kardeşime verdim.Geriye kaç ceviz  kalır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 xml:space="preserve">        a)  7       b) 1                 c)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6- İki basamaklı en küçük doğal sayıyı  5’ e bölersek, bölüm kaç olur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 xml:space="preserve">    a)2              b)9          c)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7- Babam  eve   8  tane sandalye aldı . Sandalyelerin  kaç tane ayağı vardır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)32              b)20          c)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8- Ağılda   10 tane  keçi   var. Keçilerin     kaç tane     ayağı     vardır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)4              b)40          c)8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9-Bir  deste çiçeği 5 kişi paylaşıyor.Bir kişiye kaç çiçek düş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)10     b)5       c)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0-Bir   düzine kalemi  3 kişi paylaşıyor.Bir kişiye kaç kalem düş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)6    b)15       c)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1- Sınıfımızda  18  öğrenci var.Bir sıraya 2 öğrenci oturacağına göre kaç sıra gereklidi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)20     b)9        c)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2-Murat  72 sayfa kitabın  önce 14 sayfasını sonra 27 sayfasını  okudu. Geriye kaç sayfa kaldı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)31      b)41    c)8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3-55 santimetre  ile 35  santimetrenin  toplamı kaç santimetre ed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)90     b)80     c)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4-Günde  11  saat çalışan bir işçi  4  günde kaç saat çalışı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)15    b)44    c)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5-Kitaplığımızda 36 hikaye kitabı, hikayelerden 7 fazla masal  kitabı vardır. Kitaplığımızda kaç kitap vardı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)32     b)43       c)7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5-3  sayısının 7 katının  10  eksiği  kaçtır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)21      B)11      C)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25pt;height:711pt;mso-wrap-distance-left:9.05pt;mso-wrap-distance-right:9.05pt;mso-wrap-distance-top:0pt;mso-wrap-distance-bottom:0pt;margin-top:6.65pt;mso-position-vertical-relative:text;margin-left:3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1-Yarısı 6 tane olan elmaların 2 tanesini ben yedim.2 tanesini kardeşime verdim.Geriye kaç elma kalır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 xml:space="preserve">        a) 10       b) 8       c)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2- Serhat 6  yaşındadır.Ablasının yaşı Serhat’ ın yaşının iki katından 4 fazladır.Ablası kaç yaşındadır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 xml:space="preserve">      a)16            b)18         c)19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3- Büşra 11 , annesi 51 yaşındadır.Annesi Büşra’dan kaç yaş büyüktür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a)62           b)18         c)4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4- Bahçedeki 63 ağacın 20 tanesi elma,15 tanesi vişne geriye kalanlar  da kavak ağacıdır.Kavak  ağaçlarının sayısı kaçtır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a)83           b)78         c)28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5- Yarısı 4  tane olan  cevizlerin  2  tanesini ben yedim.5 tanesini kardeşime verdim.Geriye kaç ceviz  kalır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 xml:space="preserve">        a)  7       b) 1                 c)5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6- İki basamaklı en küçük doğal sayıyı  5’ e bölersek, bölüm kaç olur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 xml:space="preserve">    a)2              b)9          c)1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7- Babam  eve   8  tane sandalye aldı . Sandalyelerin  kaç tane ayağı vardır 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a)32              b)20          c)1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8- Ağılda   10 tane  keçi   var. Keçilerin     kaç tane     ayağı     vardır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a)4              b)40          c)8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9-Bir  deste çiçeği 5 kişi paylaşıyor.Bir kişiye kaç çiçek düşer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a)10     b)5       c)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10-Bir   düzine kalemi  3 kişi paylaşıyor.Bir kişiye kaç kalem düşer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a)6    b)15       c)4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11- Sınıfımızda  18  öğrenci var.Bir sıraya 2 öğrenci oturacağına göre kaç sıra gereklidir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a)20     b)9        c)5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12-Murat  72 sayfa kitabın  önce 14 sayfasını sonra 27 sayfasını  okudu. Geriye kaç sayfa kaldı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a)31      b)41    c)8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13-55 santimetre  ile 35  santimetrenin  toplamı kaç santimetre eder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a)90     b)80     c)10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14-Günde  11  saat çalışan bir işçi  4  günde kaç saat çalışır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a)15    b)44    c)33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15-Kitaplığımızda 36 hikaye kitabı, hikayelerden 7 fazla masal  kitabı vardır. Kitaplığımızda kaç kitap vardır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a)32     b)43       c)79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15-3  sayısının 7 katının  10  eksiği  kaçtır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A)21      B)11      C)3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FF0000"/>
      </w:rPr>
      <w:t xml:space="preserve">Bu dosya </w:t>
    </w:r>
    <w:hyperlink r:id="rId1">
      <w:r>
        <w:rPr>
          <w:rStyle w:val="InternetLink"/>
          <w:color w:val="FF0000"/>
        </w:rPr>
        <w:t>www.okula.net</w:t>
      </w:r>
    </w:hyperlink>
    <w:r>
      <w:rPr>
        <w:color w:val="FF0000"/>
      </w:rPr>
      <w:t xml:space="preserve"> adresinden indirilmişti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kul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9:39:00Z</dcterms:created>
  <dc:creator>user</dc:creator>
  <dc:description/>
  <cp:keywords/>
  <dc:language>en-US</dc:language>
  <cp:lastModifiedBy>BILGISAYAR</cp:lastModifiedBy>
  <dcterms:modified xsi:type="dcterms:W3CDTF">2011-01-05T21:05:00Z</dcterms:modified>
  <cp:revision>4</cp:revision>
  <dc:subject/>
  <dc:title/>
</cp:coreProperties>
</file>