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 ETKİNLİĞİ-7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.)Tabloları örneğe uygun doldurunu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Örnek:</w:t>
            </w:r>
          </w:p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405"/>
            </w:tblGrid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3 onluk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5 birlik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  <w:t>30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  <w:t>5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  <w:t>otuz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  <w:t>beş</w:t>
                  </w:r>
                </w:p>
              </w:tc>
            </w:tr>
            <w:tr>
              <w:trPr/>
              <w:tc>
                <w:tcPr>
                  <w:tcW w:w="4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  <w:t>35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.)</w:t>
            </w:r>
          </w:p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405"/>
            </w:tblGrid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5 onluk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4 birlik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.)</w:t>
            </w:r>
          </w:p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405"/>
            </w:tblGrid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7 onluk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32"/>
                      <w:szCs w:val="32"/>
                    </w:rPr>
                  </w:pPr>
                  <w:r>
                    <w:rPr>
                      <w:rFonts w:cs="Century Gothic" w:ascii="Century Gothic" w:hAnsi="Century Gothic"/>
                      <w:sz w:val="32"/>
                      <w:szCs w:val="32"/>
                    </w:rPr>
                    <w:t>8 birlik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 79 sayısındaki 7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nin basamak değe-ri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Örnek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3.)84 sayısındaki 4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ün basamak değeri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Örnek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4.)88 sayısındaki 8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lerin basamak değeri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Örnek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40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tan başlayıp 8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e kadar geriye doğ-ru dörder ritmik sayınız ve eksikleri ta</w:t>
            </w:r>
            <w:r>
              <w:rPr/>
              <w:t>-</w:t>
            </w:r>
            <w:r>
              <w:rPr>
                <w:rFonts w:cs="Hand writing Mutlu" w:ascii="Hand writing Mutlu" w:hAnsi="Hand writing Mutlu"/>
              </w:rPr>
              <w:t>mamlayı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6045</wp:posOffset>
                      </wp:positionV>
                      <wp:extent cx="463550" cy="346710"/>
                      <wp:effectExtent l="5080" t="5080" r="635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3466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-4.9pt;margin-top:8.35pt;width:36.45pt;height:27.25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9855</wp:posOffset>
                      </wp:positionV>
                      <wp:extent cx="457200" cy="346710"/>
                      <wp:effectExtent l="5080" t="5080" r="635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66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8.65pt;width:35.95pt;height:27.25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224155</wp:posOffset>
                      </wp:positionV>
                      <wp:extent cx="457200" cy="342900"/>
                      <wp:effectExtent l="508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85pt;margin-top:17.65pt;width:35.95pt;height:26.95pt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9545</wp:posOffset>
                      </wp:positionV>
                      <wp:extent cx="457200" cy="342900"/>
                      <wp:effectExtent l="508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13.35pt;width:35.95pt;height:26.95pt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01955</wp:posOffset>
                      </wp:positionV>
                      <wp:extent cx="457200" cy="377825"/>
                      <wp:effectExtent l="5080" t="5715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780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31.65pt;width:35.95pt;height:29.7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30555</wp:posOffset>
                      </wp:positionV>
                      <wp:extent cx="457200" cy="389890"/>
                      <wp:effectExtent l="5080" t="5080" r="127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898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6pt;margin-top:49.65pt;width:35.95pt;height:30.65pt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22935</wp:posOffset>
                      </wp:positionV>
                      <wp:extent cx="463550" cy="350520"/>
                      <wp:effectExtent l="5080" t="5080" r="63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35064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6pt;margin-top:49.05pt;width:36.45pt;height:27.55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83845</wp:posOffset>
                      </wp:positionV>
                      <wp:extent cx="457200" cy="342900"/>
                      <wp:effectExtent l="5080" t="5080" r="635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85pt;margin-top:22.35pt;width:35.95pt;height:26.95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283845</wp:posOffset>
                      </wp:positionV>
                      <wp:extent cx="457200" cy="342900"/>
                      <wp:effectExtent l="508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85pt;margin-top:22.35pt;width:35.95pt;height:26.95pt;mso-wrap-style:square;v-text-anchor:top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.) Tablodan 2’nin katlarını maviye, 5’in katlarını kırmızıya, 10’un katlarını sa-rıya boyayınız.</w:t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23"/>
              <w:gridCol w:w="623"/>
              <w:gridCol w:w="624"/>
              <w:gridCol w:w="624"/>
              <w:gridCol w:w="624"/>
              <w:gridCol w:w="624"/>
              <w:gridCol w:w="624"/>
            </w:tblGrid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4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5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2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0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2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8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6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8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4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7.) 3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ün katlarını sarıya, 4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ün katlarını kırmızıya boyayınız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23"/>
              <w:gridCol w:w="623"/>
              <w:gridCol w:w="624"/>
              <w:gridCol w:w="624"/>
              <w:gridCol w:w="624"/>
              <w:gridCol w:w="624"/>
              <w:gridCol w:w="624"/>
            </w:tblGrid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6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4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5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2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2:00Z</dcterms:created>
  <dc:creator>HASAN HÜYÜK</dc:creator>
  <dc:description/>
  <cp:keywords/>
  <dc:language>en-US</dc:language>
  <cp:lastModifiedBy>BILGISAYAR</cp:lastModifiedBy>
  <cp:lastPrinted>2005-09-27T15:46:00Z</cp:lastPrinted>
  <dcterms:modified xsi:type="dcterms:W3CDTF">2010-12-30T18:02:00Z</dcterms:modified>
  <cp:revision>2</cp:revision>
  <dc:subject>ÖĞRENCİ ÇALIŞMASI</dc:subject>
  <dc:title>ATATÜRK İLKÖĞRETİM OKULU</dc:title>
</cp:coreProperties>
</file>