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I SOYADI:……………………………………</w:t>
        <w:tab/>
        <w:tab/>
        <w:tab/>
        <w:tab/>
        <w:tab/>
        <w:t>Velinin İmzası:……………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OBLEML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709" w:top="765" w:footer="1021" w:bottom="107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14 sayısının yarısının 5 fazlası kaçtır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16 sayısının yarısının yarısı kaçtır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12 elmanın yarısının 3 katı kaçtır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Bir düzinenin 6 fazlasının yarısı kaçtır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Bir ağıldaki keçilerin ayakları sayılınca 20 olduğu görülmüştür. Bu ağılda kaç keçi vardır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10 yarım ekmek kaç ekmek eder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 16 tek ayakkabı kaç çift ayakkabı eder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20 ekmeğin yarısı satıldı. Kalan ekmeğin 2 tanesi yenildi. Kaç ekmek kaldı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1 onluk ve 4 birlikten oluşan sayının yarısının 3 eksiği kaçtır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18 ceviz 3’erli gruplanırsa kaç grup elde ederiz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567" w:right="567" w:gutter="0" w:header="709" w:top="765" w:footer="1021" w:bottom="1077"/>
      <w:cols w:num="2" w:space="708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color w:val="000000"/>
        <w:sz w:val="28"/>
        <w:szCs w:val="28"/>
      </w:rPr>
      <w:t xml:space="preserve">Bu dosya </w:t>
    </w:r>
    <w:r>
      <w:rPr>
        <w:b/>
        <w:color w:val="FF0000"/>
        <w:sz w:val="28"/>
        <w:szCs w:val="28"/>
      </w:rPr>
      <w:t>www.okula.net</w:t>
    </w:r>
    <w:r>
      <w:rPr>
        <w:b/>
        <w:color w:val="000000"/>
        <w:sz w:val="28"/>
        <w:szCs w:val="28"/>
      </w:rPr>
      <w:t xml:space="preserve"> adresinden indirilmiştir.</w:t>
    </w:r>
  </w:p>
  <w:p>
    <w:pPr>
      <w:pStyle w:val="Footer"/>
      <w:rPr>
        <w:b/>
        <w:b/>
        <w:color w:val="000000"/>
        <w:sz w:val="28"/>
        <w:szCs w:val="28"/>
      </w:rPr>
    </w:pPr>
    <w:r>
      <w:rPr>
        <w:b/>
        <w:color w:val="000000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6:55:00Z</dcterms:created>
  <dc:creator>www.turgayyagmuroglu.com</dc:creator>
  <dc:description/>
  <cp:keywords/>
  <dc:language>en-US</dc:language>
  <cp:lastModifiedBy>BILGISAYAR</cp:lastModifiedBy>
  <dcterms:modified xsi:type="dcterms:W3CDTF">2010-12-30T16:55:00Z</dcterms:modified>
  <cp:revision>2</cp:revision>
  <dc:subject>BÖLME İŞLEMİ</dc:subject>
  <dc:title>PROBLEMLER</dc:title>
</cp:coreProperties>
</file>