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Adı Soyadı:……………………………..</w:t>
        <w:tab/>
        <w:tab/>
        <w:tab/>
        <w:tab/>
        <w:tab/>
        <w:t>Velinin İmzası: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EKA GELİŞTİREN PROBLEMLER - 1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Babamın bana aldığı 3 deste kaleme 17 kalem daha ekledim.  Bir düzinesini kullandım. Geriye  kaç kalem kaldı?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Bir haftada 5 gün okula giden İlknur, bir ay bir hafta  boyunca   kaç gün okula gitmiş olur?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Bir kutuda 9 bardak vardır. 4 kutuda bulunan bardakların  15 fazlası kaçtır?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Ben 7 yaşındayım. Ağabeyim 13 yaşındadır. 4 yıl önceki yaşlarımızın toplamı kaçtır?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5.  </w:t>
      </w:r>
      <w:r>
        <w:rPr>
          <w:color w:val="000000"/>
          <w:sz w:val="26"/>
          <w:szCs w:val="26"/>
        </w:rPr>
        <w:t>6 birlik ve 4 onluktan oluşan sayının onlar basamağındaki sayının basamak değerinin yarısı kaçtır?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Murat günde 2 bardak süt içiyor. Bir ay boyunca içtiği sütün çeyreği kaç bardak süt eder?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</w:t>
      </w:r>
      <w:r>
        <w:rPr>
          <w:color w:val="000000"/>
          <w:sz w:val="26"/>
          <w:szCs w:val="26"/>
        </w:rPr>
        <w:t>. 8’in 2 katıyla  26’nin  3 katını topladığımızda elde ettiğimiz sayı 57’den kaç fazladır?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8. </w:t>
      </w:r>
      <w:r>
        <w:rPr>
          <w:color w:val="000000"/>
          <w:sz w:val="26"/>
          <w:szCs w:val="26"/>
        </w:rPr>
        <w:t xml:space="preserve">Kalemlerimin çeyreği 17 olduğuna göre tamamının 2 onluk eksiği  kaçtır?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9. </w:t>
      </w:r>
      <w:r>
        <w:rPr>
          <w:color w:val="000000"/>
          <w:sz w:val="26"/>
          <w:szCs w:val="26"/>
        </w:rPr>
        <w:t>Bir ahırda 72 tane koyun  ayağı  saydık. Bu ahırda bulunan koyunların 5 tanesi satıldığına göre satılmadık kaç koyun kalmıştır?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10.  </w:t>
      </w:r>
      <w:r>
        <w:rPr>
          <w:color w:val="000000"/>
          <w:sz w:val="26"/>
          <w:szCs w:val="26"/>
        </w:rPr>
        <w:t>Terzi 3 tane ceket dikmek için 12 m kumaş kullanmaktadır. 5 tane ceket için kaç metre kumaş kullanır?</w:t>
      </w:r>
    </w:p>
    <w:sectPr>
      <w:type w:val="continuous"/>
      <w:pgSz w:w="11906" w:h="16838"/>
      <w:pgMar w:left="567" w:right="567" w:gutter="0" w:header="709" w:top="765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1:00Z</dcterms:created>
  <dc:creator>turgayyagmuroglu.com</dc:creator>
  <dc:description/>
  <cp:keywords/>
  <dc:language>en-US</dc:language>
  <cp:lastModifiedBy>BILGISAYAR</cp:lastModifiedBy>
  <dcterms:modified xsi:type="dcterms:W3CDTF">2010-12-30T16:01:00Z</dcterms:modified>
  <cp:revision>2</cp:revision>
  <dc:subject>ZEKA GELİŞTİREN PROBLEMLER - 1</dc:subject>
  <dc:title>PROBLEMLER</dc:title>
</cp:coreProperties>
</file>