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EMATİK ÇALIŞMA KAĞID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dı Soyadı: 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’er ritmik sayma yap. Sonra da altındaki kutucuklara sırayla yaz. </w:t>
      </w:r>
    </w:p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>
          <w:trHeight w:val="52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’ar ritmik sayma yap. Sonra da altındaki kutucuklara sırayla  yaz.</w:t>
      </w:r>
    </w:p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’er ritmik sayma yap. Sonra da altındaki kutucuklara sırayla  yaz.</w:t>
      </w:r>
    </w:p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baklara, altında yazılan meyvaları  yap. Sayılarına dikkat et.  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65976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12992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2pt;width:125.9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485900" cy="12992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9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.2pt;width:116.9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1485900" cy="1299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9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.2pt;width:116.9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1371600" cy="1413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1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3.2pt;width:107.95pt;height:1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85pt" to="63pt,35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0" cy="2286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5pt" to="207pt,2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0" cy="2286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85pt" to="342pt,2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26695</wp:posOffset>
                </wp:positionV>
                <wp:extent cx="0" cy="228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.85pt" to="468pt,35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 xml:space="preserve">6 elma                        3 armut                   4 limon                     1 na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Kutulara, altında yazılanı yap. Sayılarına dikkat et.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659765" cy="520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9431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15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28800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8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828800" cy="1600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6.25pt" to="53.85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5pt" to="423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52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14 kalem</w:t>
        <w:tab/>
        <w:tab/>
        <w:tab/>
        <w:tab/>
        <w:t xml:space="preserve"> 11 erkek</w:t>
        <w:tab/>
        <w:tab/>
        <w:tab/>
        <w:tab/>
        <w:t xml:space="preserve">  1 ayn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1828800" cy="160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2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943100" cy="1600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15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1828800" cy="1600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2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2286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2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0" cy="2286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5pt" to="252pt,2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</wp:posOffset>
                </wp:positionV>
                <wp:extent cx="0" cy="2286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5pt" to="441pt,2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12  dondurma</w:t>
        <w:tab/>
        <w:tab/>
        <w:tab/>
        <w:t xml:space="preserve">    5 saat                     20 yumurta</w:t>
      </w:r>
    </w:p>
    <w:sectPr>
      <w:type w:val="nextPage"/>
      <w:pgSz w:w="11906" w:h="16838"/>
      <w:pgMar w:left="539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38:00Z</dcterms:created>
  <dc:creator>nuray</dc:creator>
  <dc:description/>
  <cp:keywords/>
  <dc:language>en-US</dc:language>
  <cp:lastModifiedBy>User</cp:lastModifiedBy>
  <dcterms:modified xsi:type="dcterms:W3CDTF">2008-09-27T10:01:00Z</dcterms:modified>
  <cp:revision>7</cp:revision>
  <dc:subject/>
  <dc:title>1’er ritmik sayma yap</dc:title>
</cp:coreProperties>
</file>