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ÜRKÇ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ı soyadı:                           Numar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nıfı:                                  Tarih</w:t>
      </w:r>
    </w:p>
    <w:p>
      <w:pPr>
        <w:pStyle w:val="Normal"/>
        <w:shd w:fill="FFFFFF" w:val="clear"/>
        <w:spacing w:lineRule="exact" w:line="260"/>
        <w:ind w:left="14" w:firstLine="35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r yaz günü... Türk ulusunun Sakarya kıyı</w:t>
        <w:softHyphen/>
        <w:t>larından, heyecan içinde zafer müjdesi beklediği günlerden biri... Öğle güneşinin bunaltıcı sıcak</w:t>
        <w:softHyphen/>
        <w:t>lığı içinde, cepheye doğru ağır ağır ilerleyen kağnı kafilelerinden biri ile karşılaştım. Selam verip geçecektim.  Fakat birden gözlerim, dört</w:t>
      </w:r>
    </w:p>
    <w:p>
      <w:pPr>
        <w:pStyle w:val="Normal"/>
        <w:shd w:fill="FFFFFF" w:val="clear"/>
        <w:spacing w:lineRule="exact" w:line="260"/>
        <w:ind w:left="7" w:righ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ndık yüklü at ile kafileye karışmış bir gencin üzerinde durdu. Bu gürbüz, geniş omuzlu, yağız yüzlü gencin bir ayağı tahtadandı.</w:t>
      </w:r>
    </w:p>
    <w:p>
      <w:pPr>
        <w:pStyle w:val="Normal"/>
        <w:shd w:fill="FFFFFF" w:val="clear"/>
        <w:spacing w:lineRule="exact" w:line="2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ustafa NECATİ</w:t>
      </w:r>
    </w:p>
    <w:p>
      <w:pPr>
        <w:pStyle w:val="Normal"/>
        <w:shd w:fill="FFFFFF" w:val="clear"/>
        <w:spacing w:lineRule="exact" w:line="260"/>
        <w:ind w:righ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Aşağıdaki 8 soruyu yukarıdaki parçaya göre yanıtlayınız.)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Türk ulusu Sakarya kıyılarından nasıl bir haber bekliyor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zafer müjdesi    B) savaşla ilgili haber 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barış müjdesi   D) Savaşın başlama haber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    Kağnılar ne zaman cepheye doğru ilerliyo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abah</w:t>
        <w:tab/>
        <w:t>B) öğlen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ikindi</w:t>
        <w:tab/>
        <w:t>D) akşam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   Olay hangi mevsimde geçiyo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kış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onbahar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ilkbahar</w:t>
        <w:tab/>
        <w:t>D) yaz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    Yazarın atı ile cephane taşırken karşılaştığı kişi İçin aşağıdakilerden hangisi doğrudu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ihtiyar</w:t>
        <w:tab/>
        <w:t>B) genç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çocuk</w:t>
        <w:tab/>
        <w:t>D)kadın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    Metin kaç cümleden oluşmuştur?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2484" w:leader="none"/>
          <w:tab w:val="left" w:pos="3535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6</w:t>
        <w:tab/>
        <w:t>B) 5</w:t>
        <w:tab/>
        <w:t>C) 7</w:t>
        <w:tab/>
        <w:t>D) 8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6.     Metnin son cümlesinde İsmi niteleyen (sıfat) </w:t>
      </w:r>
      <w:r>
        <w:rPr>
          <w:rFonts w:cs="Tahoma" w:ascii="Tahoma" w:hAnsi="Tahoma"/>
          <w:b/>
          <w:color w:val="000000"/>
          <w:sz w:val="20"/>
          <w:szCs w:val="20"/>
        </w:rPr>
        <w:t>kaç kelime vardı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477" w:leader="none"/>
          <w:tab w:val="left" w:pos="3535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3</w:t>
        <w:tab/>
        <w:t>B)5</w:t>
        <w:tab/>
        <w:t>C)4</w:t>
        <w:tab/>
        <w:t>D) 6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7.</w:t>
      </w:r>
      <w:r>
        <w:rPr>
          <w:rFonts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Metin kaç kelimeden oluşmuştur?</w:t>
      </w:r>
    </w:p>
    <w:p>
      <w:pPr>
        <w:pStyle w:val="Normal"/>
        <w:spacing w:lineRule="exact" w:line="260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bCs/>
          <w:color w:val="000000"/>
          <w:sz w:val="20"/>
          <w:szCs w:val="20"/>
        </w:rPr>
        <w:t>A) 56</w:t>
      </w:r>
      <w:r>
        <w:rPr>
          <w:rFonts w:cs="Tahoma" w:ascii="Tahoma" w:hAnsi="Tahoma"/>
          <w:color w:val="000000"/>
          <w:sz w:val="20"/>
          <w:szCs w:val="20"/>
        </w:rPr>
        <w:t xml:space="preserve">            B)54            C)55              D) 53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8.</w:t>
      </w:r>
      <w:r>
        <w:rPr>
          <w:rFonts w:cs="Tahoma" w:ascii="Tahoma" w:hAnsi="Tahoma"/>
          <w:color w:val="000000"/>
          <w:sz w:val="20"/>
          <w:szCs w:val="20"/>
        </w:rPr>
        <w:t xml:space="preserve">   Metinde geçen </w:t>
      </w:r>
      <w:r>
        <w:rPr>
          <w:rFonts w:cs="Tahoma" w:ascii="Tahoma" w:hAnsi="Tahoma"/>
          <w:b/>
          <w:color w:val="000000"/>
          <w:sz w:val="20"/>
          <w:szCs w:val="20"/>
        </w:rPr>
        <w:t>genç, gürbüz, geniş ve yaz</w:t>
      </w:r>
      <w:r>
        <w:rPr>
          <w:rFonts w:cs="Tahoma" w:ascii="Tahoma" w:hAnsi="Tahoma"/>
          <w:color w:val="000000"/>
          <w:sz w:val="20"/>
          <w:szCs w:val="20"/>
        </w:rPr>
        <w:t xml:space="preserve"> kelimelerinin zıt anlamları aşağıda </w:t>
      </w:r>
      <w:r>
        <w:rPr>
          <w:rFonts w:cs="Tahoma" w:ascii="Tahoma" w:hAnsi="Tahoma"/>
          <w:bCs/>
          <w:color w:val="000000"/>
          <w:sz w:val="20"/>
          <w:szCs w:val="20"/>
        </w:rPr>
        <w:t>verilmiştir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Hangi seçenekteki kelime bu kelimelerden birinin zıt anlamlısı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olamaz?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A) yazma </w:t>
        <w:tab/>
        <w:t xml:space="preserve">B)kış </w:t>
        <w:tab/>
        <w:t xml:space="preserve">C) dar </w:t>
        <w:tab/>
        <w:tab/>
        <w:t>D) ihtiyar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9.    Aşağıdaki kelimelerden hangisi ad </w:t>
      </w:r>
      <w:r>
        <w:rPr>
          <w:rFonts w:cs="Tahoma" w:ascii="Tahoma" w:hAnsi="Tahoma"/>
          <w:color w:val="000000"/>
          <w:sz w:val="20"/>
          <w:szCs w:val="20"/>
          <w:u w:val="single"/>
        </w:rPr>
        <w:t>değildir?</w:t>
        <w:br/>
      </w:r>
      <w:r>
        <w:rPr>
          <w:rFonts w:cs="Tahoma" w:ascii="Tahoma" w:hAnsi="Tahoma"/>
          <w:color w:val="000000"/>
          <w:sz w:val="20"/>
          <w:szCs w:val="20"/>
        </w:rPr>
        <w:t>A) bebek</w:t>
        <w:tab/>
        <w:t>B) ordu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çiçek</w:t>
        <w:tab/>
        <w:t>D) geldi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  Aşağıdakilerden hangisi ad durumlarından biri değildir?</w:t>
      </w:r>
    </w:p>
    <w:p>
      <w:pPr>
        <w:pStyle w:val="Normal"/>
        <w:shd w:fill="FFFFFF" w:val="clear"/>
        <w:spacing w:lineRule="exact" w:line="260"/>
        <w:ind w:left="360" w:right="8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belirtme </w:t>
        <w:tab/>
        <w:tab/>
        <w:t xml:space="preserve">B) bulunma </w:t>
      </w:r>
    </w:p>
    <w:p>
      <w:pPr>
        <w:pStyle w:val="Normal"/>
        <w:shd w:fill="FFFFFF" w:val="clear"/>
        <w:spacing w:lineRule="exact" w:line="260"/>
        <w:ind w:left="360" w:right="8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durma</w:t>
        <w:tab/>
        <w:tab/>
        <w:t xml:space="preserve"> D) çıkma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.   Aşağıdaki adlardan hangisi adın çıkma du</w:t>
        <w:softHyphen/>
        <w:t>rumundadır?</w:t>
      </w:r>
    </w:p>
    <w:p>
      <w:pPr>
        <w:pStyle w:val="Normal"/>
        <w:shd w:fill="FFFFFF" w:val="clear"/>
        <w:spacing w:lineRule="exact" w:line="260"/>
        <w:ind w:left="480" w:right="121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köyü </w:t>
        <w:tab/>
        <w:tab/>
        <w:t>B)köyden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C)köyde </w:t>
        <w:tab/>
        <w:t>D)köye</w:t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   Aşağıdaki   adlardan   hangisi   adın   belirtme durumundadır?</w:t>
      </w:r>
    </w:p>
    <w:p>
      <w:pPr>
        <w:pStyle w:val="Normal"/>
        <w:spacing w:lineRule="exact" w:line="26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 xml:space="preserve">A) saçı </w:t>
        <w:tab/>
        <w:tab/>
        <w:t xml:space="preserve"> B) bacı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>C) hancı</w:t>
        <w:tab/>
        <w:tab/>
        <w:t xml:space="preserve"> D) acı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</w:rPr>
        <w:t xml:space="preserve">.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  adlardan  hangisi  adın yönetme durumundadır?</w:t>
      </w:r>
    </w:p>
    <w:p>
      <w:pPr>
        <w:pStyle w:val="Normal"/>
        <w:spacing w:lineRule="exact" w:line="260"/>
        <w:ind w:firstLine="410"/>
        <w:rPr/>
      </w:pPr>
      <w:r>
        <w:rPr>
          <w:rFonts w:cs="Tahoma" w:ascii="Tahoma" w:hAnsi="Tahoma"/>
          <w:color w:val="000000"/>
          <w:sz w:val="20"/>
          <w:szCs w:val="20"/>
        </w:rPr>
        <w:t>A)hala</w:t>
        <w:tab/>
        <w:tab/>
        <w:t xml:space="preserve"> B)kaba</w:t>
      </w:r>
    </w:p>
    <w:p>
      <w:pPr>
        <w:pStyle w:val="Normal"/>
        <w:spacing w:lineRule="exact" w:line="260"/>
        <w:ind w:firstLine="410"/>
        <w:rPr/>
      </w:pPr>
      <w:r>
        <w:rPr>
          <w:rFonts w:cs="Tahoma" w:ascii="Tahoma" w:hAnsi="Tahoma"/>
          <w:bCs/>
          <w:color w:val="000000"/>
          <w:sz w:val="20"/>
          <w:szCs w:val="20"/>
        </w:rPr>
        <w:t>C) balı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tab/>
        <w:tab/>
        <w:t>D) bala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  Aşağıdaki  adlardan  hangisi  adın  bulunma durumundadır?</w:t>
      </w:r>
    </w:p>
    <w:p>
      <w:pPr>
        <w:pStyle w:val="Normal"/>
        <w:shd w:fill="FFFFFF" w:val="clear"/>
        <w:spacing w:lineRule="exact" w:line="260"/>
        <w:ind w:left="480" w:right="8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cama </w:t>
        <w:tab/>
        <w:tab/>
        <w:t xml:space="preserve">B) sokaktan </w:t>
      </w:r>
    </w:p>
    <w:p>
      <w:pPr>
        <w:pStyle w:val="Normal"/>
        <w:shd w:fill="FFFFFF" w:val="clear"/>
        <w:spacing w:lineRule="exact" w:line="260"/>
        <w:ind w:left="480" w:right="8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ağaçta </w:t>
        <w:tab/>
        <w:tab/>
        <w:t>D) müdürü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5.   Aşağıdaki adlardan hangisi adın yalın duru</w:t>
        <w:softHyphen/>
        <w:t>mundadı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edeme</w:t>
        <w:tab/>
        <w:t>B) yağda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dala</w:t>
        <w:tab/>
        <w:t>D) hata</w:t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6.   Aşağıdaki cümlelerin hangisinde zıt anlamlı kelimeler birlikt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kullanılmamıştı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828" w:hanging="42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er gün  okula  gelirken  ana  caddeden</w:t>
        <w:br/>
        <w:t>geçmek zorundayım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403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epimiz aç çok şiir severiz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828" w:hanging="42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eçen akşam "Güzel ve Çirkin" isimli bir</w:t>
        <w:br/>
        <w:t>hikaye okudum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828" w:hanging="42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ün arkadaşımla beraber önce gezdik,</w:t>
        <w:br/>
        <w:t>sonra sinemaya gittik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  Aşağıdaki   kelimelerden   hangisinin   yazımı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yanlıştır?</w:t>
      </w:r>
    </w:p>
    <w:p>
      <w:pPr>
        <w:pStyle w:val="Normal"/>
        <w:shd w:fill="FFFFFF" w:val="clear"/>
        <w:spacing w:lineRule="exact" w:line="260"/>
        <w:ind w:left="600" w:right="864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cadde </w:t>
        <w:tab/>
        <w:t xml:space="preserve">B) pembe </w:t>
      </w:r>
    </w:p>
    <w:p>
      <w:pPr>
        <w:pStyle w:val="Normal"/>
        <w:shd w:fill="FFFFFF" w:val="clear"/>
        <w:spacing w:lineRule="exact" w:line="260"/>
        <w:ind w:left="600" w:right="8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mutvak </w:t>
        <w:tab/>
        <w:t>D) sinema</w:t>
      </w:r>
    </w:p>
    <w:p>
      <w:pPr>
        <w:pStyle w:val="Normal"/>
        <w:shd w:fill="FFFFFF" w:val="clear"/>
        <w:spacing w:lineRule="exact" w:line="260"/>
        <w:ind w:left="480" w:hanging="4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80" w:hanging="480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8. </w:t>
      </w:r>
      <w:r>
        <w:rPr>
          <w:rFonts w:cs="Tahoma" w:ascii="Tahoma" w:hAnsi="Tahoma"/>
          <w:color w:val="000000"/>
          <w:sz w:val="20"/>
          <w:szCs w:val="20"/>
        </w:rPr>
        <w:t>"Konuşmamıza başlamadan  ko</w:t>
        <w:softHyphen/>
        <w:t>nuşma amaç ve yöntemlerimizi belirtmeliyiz."</w:t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cümlesindeki noktalı yere aşağıdaki kelime</w:t>
        <w:softHyphen/>
        <w:t>lerden hangisi yazılırsa cümle anlamlı olur?</w:t>
        <w:br/>
      </w:r>
      <w:r>
        <w:rPr>
          <w:rFonts w:cs="Tahoma" w:ascii="Tahoma" w:hAnsi="Tahoma"/>
          <w:color w:val="000000"/>
          <w:sz w:val="20"/>
          <w:szCs w:val="20"/>
        </w:rPr>
        <w:t xml:space="preserve">A) daha sonra </w:t>
        <w:tab/>
        <w:t>B) daha önce</w:t>
      </w:r>
    </w:p>
    <w:p>
      <w:pPr>
        <w:pStyle w:val="Normal"/>
        <w:shd w:fill="FFFFFF" w:val="clear"/>
        <w:spacing w:lineRule="exact" w:line="260"/>
        <w:ind w:left="418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C) sonra </w:t>
        <w:tab/>
        <w:tab/>
        <w:t>D)önce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03" w:hanging="40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.   Bir yazıda, okuyucuya verilmek istenen asıl düşünceye ne ad verilir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3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üşünce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ana fikir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fikir</w:t>
        <w:tab/>
        <w:t>D) atasözü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.   Aşağıdakilerden hangisi hem hece hem de kelimedir?</w:t>
      </w:r>
    </w:p>
    <w:p>
      <w:pPr>
        <w:pStyle w:val="Normal"/>
        <w:spacing w:lineRule="exact" w:line="260"/>
        <w:ind w:firstLine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u</w:t>
        <w:tab/>
        <w:tab/>
        <w:t>B) i</w:t>
      </w:r>
    </w:p>
    <w:p>
      <w:pPr>
        <w:pStyle w:val="Normal"/>
        <w:spacing w:lineRule="exact" w:line="260"/>
        <w:ind w:firstLine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ü</w:t>
        <w:tab/>
        <w:tab/>
        <w:t>D) o</w:t>
      </w:r>
    </w:p>
    <w:p>
      <w:pPr>
        <w:pStyle w:val="Normal"/>
        <w:spacing w:lineRule="exact" w:line="260"/>
        <w:ind w:firstLine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82" w:right="22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SOSYAL BİLGİLER</w:t>
      </w:r>
    </w:p>
    <w:p>
      <w:pPr>
        <w:pStyle w:val="Normal"/>
        <w:shd w:fill="FFFFFF" w:val="clear"/>
        <w:spacing w:lineRule="exact" w:line="260"/>
        <w:ind w:left="382" w:right="22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Aşağıdaki kuruluşlardan hangisi sahip</w:t>
        <w:softHyphen/>
        <w:t>siz, şiddet görmüş hayvanlara sahip çı</w:t>
        <w:softHyphen/>
        <w:t>kar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ayvanları Koruma Derneği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ürk Hava Kurumu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üçsüzler Yurdu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vre Koruma Derneği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hanging="374"/>
        <w:jc w:val="both"/>
        <w:rPr/>
      </w:pP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İnsanların çok çeşitli olan ihtiyaçlarını karşılamak için toplumlarda neler orta</w:t>
        <w:softHyphen/>
        <w:t>ya çıkmıştır?</w:t>
      </w:r>
    </w:p>
    <w:p>
      <w:pPr>
        <w:pStyle w:val="Normal"/>
        <w:shd w:fill="FFFFFF" w:val="clear"/>
        <w:spacing w:lineRule="exact" w:line="260"/>
        <w:ind w:left="360" w:right="4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  Mağazalar </w:t>
        <w:tab/>
        <w:t>B)   Meslekler</w:t>
      </w:r>
    </w:p>
    <w:p>
      <w:pPr>
        <w:pStyle w:val="Normal"/>
        <w:shd w:fill="FFFFFF" w:val="clear"/>
        <w:spacing w:lineRule="exact" w:line="260"/>
        <w:ind w:left="360" w:right="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 Evler </w:t>
        <w:tab/>
        <w:tab/>
        <w:t>D) Dükkânlar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right="22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İcatlara ilgi duyan, çevresindeki varlık</w:t>
        <w:softHyphen/>
        <w:t>ları merak eden bir öğrenci hangi eğit sel kulübe üye olmalıdır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Spor Kulübü </w:t>
        <w:tab/>
        <w:t xml:space="preserve">       B) Fen ve Teknoloji Kulübü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Haberleşme Kulübü   D) Okul güzelleştirme Kulübü</w:t>
      </w:r>
    </w:p>
    <w:p>
      <w:pPr>
        <w:pStyle w:val="Normal"/>
        <w:shd w:fill="FFFFFF" w:val="clear"/>
        <w:spacing w:lineRule="exact" w:line="260"/>
        <w:ind w:left="389" w:hanging="389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89" w:hanging="38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  Aşağıda ki terden hangisi boş zamanla</w:t>
        <w:softHyphen/>
        <w:t xml:space="preserve">rımızda yaptıklarımızda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Eğitsel kulüplere katılmak.    B) Okula gitmek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>C)  Ailemize yardım etmek.        D)Televizyon izlemek.</w:t>
      </w:r>
    </w:p>
    <w:p>
      <w:pPr>
        <w:pStyle w:val="Normal"/>
        <w:shd w:fill="FFFFFF" w:val="clear"/>
        <w:spacing w:lineRule="exact" w:line="260"/>
        <w:ind w:left="382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82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Gençlerimize havacılığı sevdirmek ve hava kuvvetlerimize yardım etmek amacıyla kurulan sosyal yardım kurumu aşağıdakilerden hangisidir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Türk Hava Kurumu</w:t>
        <w:tab/>
        <w:t>B) Yeşilay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53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 Mehmetçik Vakfı</w:t>
      </w:r>
      <w:r>
        <w:rPr>
          <w:rFonts w:cs="Tahoma" w:ascii="Tahoma" w:hAnsi="Tahoma"/>
          <w:bCs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D)  Türk Eğitim Vakfı</w:t>
        <w:br/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 Aşağıdakilerden hangisi Verem Savaş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rneğinin  görevleri  arasında  yer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almaz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emle ilgili sağlık taraması yapma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/>
      </w:pPr>
      <w:r>
        <w:rPr>
          <w:rFonts w:cs="Tahoma" w:ascii="Tahoma" w:hAnsi="Tahoma"/>
          <w:color w:val="000000"/>
          <w:sz w:val="20"/>
          <w:szCs w:val="20"/>
        </w:rPr>
        <w:t>Halkı   veremden   koruma   çalışmaları yapma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/>
      </w:pPr>
      <w:r>
        <w:rPr>
          <w:rFonts w:cs="Tahoma" w:ascii="Tahoma" w:hAnsi="Tahoma"/>
          <w:color w:val="000000"/>
          <w:sz w:val="20"/>
          <w:szCs w:val="20"/>
        </w:rPr>
        <w:t>İnsanları   zararlı   alışkanlıklara   karşı uyarmak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706" w:hanging="34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CG (Verem aşısı) yaptırarak çocukla</w:t>
        <w:softHyphen/>
        <w:t>rın  vereme  yakalanmalarını  engelle</w:t>
        <w:softHyphen/>
        <w:t>mek.</w:t>
      </w:r>
    </w:p>
    <w:p>
      <w:pPr>
        <w:pStyle w:val="Normal"/>
        <w:shd w:fill="FFFFFF" w:val="clear"/>
        <w:spacing w:lineRule="exact" w:line="260"/>
        <w:ind w:right="22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right="22" w:hanging="3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7. Kurtuluş Savaşı'nın kazanılmasında aşağıdakilerden hangisinin etkis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tartışı</w:t>
        <w:softHyphen/>
        <w:t>lamaz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yanışma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Eğitim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0"/>
        <w:ind w:left="353" w:hanging="0"/>
        <w:rPr/>
      </w:pPr>
      <w:r>
        <w:rPr>
          <w:rFonts w:cs="Tahoma" w:ascii="Tahoma" w:hAnsi="Tahoma"/>
          <w:color w:val="000000"/>
          <w:sz w:val="20"/>
          <w:szCs w:val="20"/>
        </w:rPr>
        <w:t>C)   Sevgi ve saygı</w:t>
        <w:tab/>
        <w:tab/>
        <w:t>D)  Hoşgörü</w:t>
      </w:r>
    </w:p>
    <w:p>
      <w:pPr>
        <w:pStyle w:val="Normal"/>
        <w:shd w:fill="FFFFFF" w:val="clear"/>
        <w:spacing w:lineRule="exact" w:line="260"/>
        <w:ind w:left="382" w:hanging="382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82" w:hanging="38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8.   Aşağıdakilerden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hangisi sağlık kurum</w:t>
        <w:softHyphen/>
        <w:t xml:space="preserve">larımızdan biri </w:t>
      </w:r>
      <w:r>
        <w:rPr>
          <w:rFonts w:cs="Tahoma" w:ascii="Tahoma" w:hAnsi="Tahoma"/>
          <w:b/>
          <w:color w:val="000000"/>
          <w:sz w:val="20"/>
          <w:szCs w:val="20"/>
        </w:rPr>
        <w:t>değildir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Okul</w:t>
        <w:tab/>
        <w:tab/>
        <w:tab/>
        <w:t>B) Hastaneler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/>
      </w:pPr>
      <w:r>
        <w:rPr>
          <w:rFonts w:cs="Tahoma" w:ascii="Tahoma" w:hAnsi="Tahoma"/>
          <w:color w:val="000000"/>
          <w:sz w:val="20"/>
          <w:szCs w:val="20"/>
        </w:rPr>
        <w:t>C)  Sağlık ocakları</w:t>
        <w:tab/>
        <w:tab/>
        <w:t>D) Sanatoryum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right="-52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Bir örgütün sivil toplum örgüt olarak nitelendirilmesinin nedeni aşağıdakiler</w:t>
        <w:softHyphen/>
        <w:t>den hangisidir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kanlıklara bağlı çalışması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vlete bağlı çalışması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eclise bağlı çalışması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önüllü insanlarca kurulmuş olması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Aşağıdakilerden hangisi bir yardım </w:t>
      </w:r>
      <w:r>
        <w:rPr>
          <w:rFonts w:cs="Tahoma" w:ascii="Tahoma" w:hAnsi="Tahoma"/>
          <w:color w:val="000000"/>
          <w:sz w:val="20"/>
          <w:szCs w:val="20"/>
        </w:rPr>
        <w:t>ku</w:t>
        <w:softHyphen/>
        <w:t>rumudur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Hastaneler</w:t>
        <w:tab/>
        <w:t>B) Okullar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C)   Kızılay</w:t>
        <w:tab/>
        <w:tab/>
        <w:t>D)  Dispanserler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. Okuldaki sosyal ve eğitsel etkinliklere katılmak, size gelecekte aşağıdaki dav</w:t>
        <w:softHyphen/>
        <w:t>ranışlardan hangisini kazandırır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evrenizdeki sosyal  örgütleri fark etmemey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/>
      </w:pPr>
      <w:r>
        <w:rPr>
          <w:rFonts w:cs="Tahoma" w:ascii="Tahoma" w:hAnsi="Tahoma"/>
          <w:color w:val="000000"/>
          <w:sz w:val="20"/>
          <w:szCs w:val="20"/>
        </w:rPr>
        <w:t>Çevredeki sorunların çözümüne katkı</w:t>
        <w:softHyphen/>
        <w:t>da   bulunmayı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runlara karşı duyarsız olmay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353"/>
        <w:rPr/>
      </w:pPr>
      <w:r>
        <w:rPr>
          <w:rFonts w:cs="Tahoma" w:ascii="Tahoma" w:hAnsi="Tahoma"/>
          <w:color w:val="000000"/>
          <w:sz w:val="20"/>
          <w:szCs w:val="20"/>
        </w:rPr>
        <w:t>Çevredeki  sosyal   örgütlerden   uzak durmayı.</w:t>
      </w:r>
    </w:p>
    <w:p>
      <w:pPr>
        <w:pStyle w:val="Normal"/>
        <w:shd w:fill="FFFFFF" w:val="clear"/>
        <w:spacing w:lineRule="exact" w:line="260"/>
        <w:ind w:left="346" w:hanging="34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46" w:hanging="34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2. Aşağıdakilerden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hangisi eğitsel çalış</w:t>
        <w:softHyphen/>
        <w:t xml:space="preserve">malara katıldığımızda kazanacağımız davranışlarda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ersiz konuşm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yanışm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üşüncelerini rahatça açıklam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şgörü</w:t>
      </w:r>
    </w:p>
    <w:p>
      <w:pPr>
        <w:pStyle w:val="Normal"/>
        <w:shd w:fill="FFFFFF" w:val="clear"/>
        <w:spacing w:lineRule="exact" w:line="260"/>
        <w:ind w:left="367" w:hanging="367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7" w:hanging="3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Aşağıdaki  atasözlerinden  hangisi  yar</w:t>
        <w:softHyphen/>
        <w:t>dımlaşmanın önemini vurgular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k akçe kara gün içindir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mlaya damlaya göl olur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kla samanı gelir zamanı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r elin nesi var, iki elin sesi var.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Aşağıdaki resmi kurumlardan hangisi kimsesiz çocuklara, eğitim, sağlık ve barınma hizmeti verir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lim ve Terbiye Kurulu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vlet Planlama Teşkilatı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ocuk Esirgeme Kurumu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vlet İstatistik Enstitüsü</w:t>
      </w:r>
    </w:p>
    <w:p>
      <w:pPr>
        <w:pStyle w:val="Normal"/>
        <w:shd w:fill="FFFFFF" w:val="clear"/>
        <w:spacing w:lineRule="exact" w:line="260"/>
        <w:ind w:left="367" w:hanging="367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7" w:hanging="3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5. Köylerimizde bugünde yapılan, imece usulü milletimizin hangi </w:t>
      </w:r>
      <w:r>
        <w:rPr>
          <w:rFonts w:cs="Tahoma" w:ascii="Tahoma" w:hAnsi="Tahoma"/>
          <w:b/>
          <w:color w:val="000000"/>
          <w:sz w:val="20"/>
          <w:szCs w:val="20"/>
        </w:rPr>
        <w:t>özelliğin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rta</w:t>
        <w:softHyphen/>
        <w:t>ya koymaktadır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şgörülülük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saret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ğruluk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rdımseverlik ve dayanışma</w:t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6. Aşağıdakilerden  hangisi  çevre temizli</w:t>
        <w:softHyphen/>
        <w:t xml:space="preserve">ğinde bîze düşen görevlerden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eğildir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46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erlere çöp atm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ğaç dikme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öplerimizi çöp kutusuna atma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4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içek dikmek.</w:t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Aşağıdakilerden hangisi çevreyi kirletmez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1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calardan çıkan duman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1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abalardan çıkan egzoz dumanları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1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ğaçlar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1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Çöplerin denize dökülmesi.</w:t>
      </w:r>
    </w:p>
    <w:p>
      <w:pPr>
        <w:pStyle w:val="Normal"/>
        <w:shd w:fill="FFFFFF" w:val="clear"/>
        <w:spacing w:lineRule="exact" w:line="260"/>
        <w:ind w:left="367" w:hanging="367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7" w:hanging="3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Yardıma ihtiyacı olan insanlara yardım eden kişilere ne denir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şgörülü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Yardımcı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0"/>
        <w:ind w:left="33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Dayanışmacı</w:t>
      </w:r>
      <w:r>
        <w:rPr>
          <w:rFonts w:cs="Tahoma" w:ascii="Tahoma" w:hAnsi="Tahoma"/>
          <w:b/>
          <w:bCs/>
          <w:color w:val="000000"/>
          <w:sz w:val="20"/>
          <w:szCs w:val="20"/>
        </w:rPr>
        <w:tab/>
        <w:tab/>
      </w:r>
      <w:r>
        <w:rPr>
          <w:rFonts w:cs="Tahoma" w:ascii="Tahoma" w:hAnsi="Tahoma"/>
          <w:bCs/>
          <w:color w:val="000000"/>
          <w:sz w:val="20"/>
          <w:szCs w:val="20"/>
        </w:rPr>
        <w:t>D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Yardımsever</w:t>
      </w:r>
    </w:p>
    <w:p>
      <w:pPr>
        <w:pStyle w:val="Normal"/>
        <w:shd w:fill="FFFFFF" w:val="clear"/>
        <w:spacing w:lineRule="exact" w:line="260"/>
        <w:ind w:left="367" w:hanging="367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67" w:hanging="3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9. Aşağıdakilerden hangisi insanların belli bir amaç için kurdukları örgütlerden değildir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Sosyal örgütler</w:t>
        <w:tab/>
        <w:tab/>
        <w:t>B)  Evler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338" w:hanging="0"/>
        <w:rPr/>
      </w:pPr>
      <w:r>
        <w:rPr>
          <w:rFonts w:cs="Tahoma" w:ascii="Tahoma" w:hAnsi="Tahoma"/>
          <w:color w:val="000000"/>
          <w:sz w:val="20"/>
          <w:szCs w:val="20"/>
        </w:rPr>
        <w:t>C)   Resmi kurumlar</w:t>
        <w:tab/>
        <w:tab/>
        <w:t>D)  Dernekler</w:t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374" w:hanging="37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. Kazanç, paylaşma dışında belirli bir amaçta, en az yedi kişinin bilgi ve ça</w:t>
        <w:softHyphen/>
        <w:t>lışmalarım sürekli bir biçimde birleştire</w:t>
        <w:softHyphen/>
        <w:t>rek oluşturdukları kuruluşlara ne ad ve</w:t>
        <w:softHyphen/>
        <w:t>rilir?</w:t>
      </w:r>
    </w:p>
    <w:p>
      <w:pPr>
        <w:pStyle w:val="Normal"/>
        <w:shd w:fill="FFFFFF" w:val="clear"/>
        <w:spacing w:lineRule="exact" w:line="260"/>
        <w:ind w:left="36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Resmi kurum </w:t>
        <w:tab/>
        <w:t xml:space="preserve">         B) Grup</w:t>
      </w:r>
    </w:p>
    <w:p>
      <w:pPr>
        <w:pStyle w:val="Normal"/>
        <w:shd w:fill="FFFFFF" w:val="clear"/>
        <w:spacing w:lineRule="exact" w:line="260"/>
        <w:ind w:left="360" w:right="54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) Eğitsel kulüp </w:t>
        <w:tab/>
        <w:t xml:space="preserve">         D)   Dernek</w:t>
      </w:r>
    </w:p>
    <w:p>
      <w:pPr>
        <w:pStyle w:val="Normal"/>
        <w:shd w:fill="FFFFFF" w:val="clear"/>
        <w:spacing w:lineRule="exact" w:line="260"/>
        <w:ind w:left="2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23" w:before="14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EMATİK</w:t>
      </w:r>
    </w:p>
    <w:p>
      <w:pPr>
        <w:pStyle w:val="Normal"/>
        <w:shd w:fill="FFFFFF" w:val="clear"/>
        <w:spacing w:lineRule="exact" w:line="223" w:before="14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exact" w:line="223" w:before="14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9 + ∆ - 25 = 44 olması İçin ∆ yerine hangi sayı gelmelidi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73" w:leader="none"/>
          <w:tab w:val="left" w:pos="3110" w:leader="none"/>
        </w:tabs>
        <w:spacing w:before="65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60</w:t>
        <w:tab/>
        <w:t>B)50</w:t>
        <w:tab/>
        <w:t>C)70</w:t>
        <w:tab/>
        <w:t>D) 8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52" w:before="29" w:after="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38 - □ &gt; 38 ifadesinde □ yerine gelecek en büyük doğal sayı nedir?</w:t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1980" w:leader="none"/>
          <w:tab w:val="left" w:pos="3110" w:leader="none"/>
        </w:tabs>
        <w:spacing w:before="7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89</w:t>
        <w:tab/>
        <w:t>B)99</w:t>
        <w:tab/>
        <w:t>C)100</w:t>
        <w:tab/>
        <w:t>D) 10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left="346" w:hanging="34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                 </w:t>
      </w:r>
    </w:p>
    <w:p>
      <w:pPr>
        <w:pStyle w:val="Normal"/>
        <w:shd w:fill="FFFFFF" w:val="clear"/>
        <w:ind w:left="346" w:hanging="34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Yandaki çıkarma işleminde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504825</wp:posOffset>
                </wp:positionH>
                <wp:positionV relativeFrom="paragraph">
                  <wp:posOffset>114300</wp:posOffset>
                </wp:positionV>
                <wp:extent cx="53657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5940" cy="599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73" r="-9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47.2pt;mso-wrap-distance-left:1.8pt;mso-wrap-distance-right:1.8pt;mso-wrap-distance-top:0pt;mso-wrap-distance-bottom:0pt;margin-top:9pt;mso-position-vertical-relative:text;margin-left: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5940" cy="599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73" r="-9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35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 - A kaçt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  <w:tab w:val="left" w:pos="2124" w:leader="none"/>
        </w:tabs>
        <w:spacing w:lineRule="exac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4</w:t>
        <w:tab/>
        <w:t>B) 3</w:t>
        <w:tab/>
        <w:t>C) 1</w:t>
        <w:tab/>
        <w:t>D) 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59" w:before="7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   Bir çıkarma işleminde eksilen ile çıkan sayı</w:t>
        <w:softHyphen/>
        <w:t>nın toplamı 88' dir. Fark 16 olduğuna göre eksilen sayı kaçtı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8" w:leader="none"/>
        </w:tabs>
        <w:spacing w:before="7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48</w:t>
        <w:tab/>
        <w:t>B)52</w:t>
        <w:tab/>
        <w:t>C)50</w:t>
        <w:tab/>
        <w:t>D) 4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38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   İki sayının toplamı 44, farkı ise 18 dir. Küçük sayı kaçtır?</w:t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390" w:leader="none"/>
          <w:tab w:val="left" w:pos="3521" w:leader="none"/>
        </w:tabs>
        <w:spacing w:before="58" w:after="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13</w:t>
        <w:tab/>
        <w:t>B)14</w:t>
        <w:tab/>
        <w:t>C)15</w:t>
        <w:tab/>
        <w:t>D) 1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    Bir bölme işleminde bölen 9, bölüm 7, kalan</w:t>
      </w:r>
    </w:p>
    <w:p>
      <w:pPr>
        <w:pStyle w:val="Normal"/>
        <w:shd w:fill="FFFFFF" w:val="clear"/>
        <w:spacing w:before="43" w:after="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 ise bölünen sayı kaçtır?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2398" w:leader="none"/>
          <w:tab w:val="left" w:pos="3514" w:leader="none"/>
        </w:tabs>
        <w:spacing w:before="79" w:after="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66</w:t>
        <w:tab/>
        <w:t xml:space="preserve">  B)69</w:t>
        <w:tab/>
        <w:t xml:space="preserve">   C)68</w:t>
        <w:tab/>
        <w:t>D) 70</w:t>
      </w:r>
    </w:p>
    <w:p>
      <w:pPr>
        <w:pStyle w:val="Normal"/>
        <w:shd w:fill="FFFFFF" w:val="clear"/>
        <w:spacing w:lineRule="exact" w:line="245"/>
        <w:ind w:left="7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5"/>
        <w:ind w:left="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   Kalansız bir bölme işleminde bölünenle bölen sayının toplamı 63 ve bölüm 8'dir. Bö</w:t>
        <w:softHyphen/>
        <w:t>lünen sayı kaçtır?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0"/>
          <w:szCs w:val="20"/>
        </w:rPr>
        <w:t>A) 56</w:t>
        <w:tab/>
        <w:tab/>
        <w:t>B)55</w:t>
        <w:tab/>
        <w:t xml:space="preserve">     C)54</w:t>
        <w:tab/>
        <w:tab/>
        <w:t>D) 57</w:t>
      </w:r>
    </w:p>
    <w:p>
      <w:pPr>
        <w:pStyle w:val="Normal"/>
        <w:shd w:fill="FFFFFF" w:val="clear"/>
        <w:spacing w:before="259" w:after="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    (3000 : 10): 100 İşleminin sonucu kaçtır?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0"/>
          <w:szCs w:val="20"/>
        </w:rPr>
        <w:t>A) 3</w:t>
        <w:tab/>
        <w:t xml:space="preserve">       B) 300</w:t>
        <w:tab/>
        <w:tab/>
        <w:t>C) 30</w:t>
        <w:tab/>
        <w:tab/>
        <w:t>D) 1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       KL + KL = 108 işlemine göre K x L kaçtır?</w:t>
        <w:br/>
      </w:r>
      <w:r>
        <w:rPr>
          <w:rFonts w:cs="Tahoma" w:ascii="Tahoma" w:hAnsi="Tahoma"/>
          <w:bCs/>
          <w:color w:val="000000"/>
          <w:sz w:val="20"/>
          <w:szCs w:val="20"/>
        </w:rPr>
        <w:t>A) 9</w:t>
        <w:tab/>
        <w:t xml:space="preserve">    B)15</w:t>
        <w:tab/>
        <w:tab/>
        <w:t>C)24</w:t>
        <w:tab/>
        <w:tab/>
        <w:t>D) 20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23" w:before="65" w:after="0"/>
        <w:ind w:left="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      2 x a &lt; 58 ifadesinde a yerine gelebilecek en büyük sayı kaçtı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03" w:leader="none"/>
        </w:tabs>
        <w:spacing w:before="7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30</w:t>
        <w:tab/>
        <w:t>B) 29</w:t>
        <w:tab/>
        <w:t xml:space="preserve">  C) 28</w:t>
        <w:tab/>
        <w:t>D) 3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100330</wp:posOffset>
                </wp:positionV>
                <wp:extent cx="0" cy="3105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9pt" to="222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20383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6.05pt" to="239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10845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35pt" to="221.9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0734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2pt" to="203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</w:rPr>
        <w:t xml:space="preserve">.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Yandaki     bölme     işleminde</w:t>
        <w:br/>
        <w:t xml:space="preserve">    verilenlere göre C'nin 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-7620</wp:posOffset>
                </wp:positionV>
                <wp:extent cx="897890" cy="733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B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57.75pt;mso-wrap-distance-left:9.05pt;mso-wrap-distance-right:9.05pt;mso-wrap-distance-top:0pt;mso-wrap-distance-bottom:0pt;margin-top:-0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B    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0"/>
        <w:ind w:left="360" w:hanging="360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üyük  değeri nedi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8" w:leader="none"/>
        </w:tabs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</w:t>
        <w:tab/>
        <w:t>B) 3</w:t>
        <w:tab/>
        <w:t>C) 4</w:t>
        <w:tab/>
        <w:t>D) 5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8" w:leader="none"/>
        </w:tabs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        111 + 222 + 333 = İşleminin sonucu 8'e bö</w:t>
        <w:softHyphen/>
        <w:t>lünürse kalan kaç olur?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73" w:leader="none"/>
          <w:tab w:val="left" w:pos="3110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</w:t>
        <w:tab/>
        <w:t>B)3</w:t>
        <w:tab/>
        <w:t>C)4</w:t>
        <w:tab/>
        <w:t>D)1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1980" w:leader="none"/>
          <w:tab w:val="left" w:pos="3118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  <w:tab w:val="left" w:pos="2390" w:leader="none"/>
          <w:tab w:val="left" w:pos="3528" w:leader="none"/>
        </w:tabs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  İki sayının toplamı 24, farkı ise 4'dür. Büyük sayı kaçtır?</w:t>
        <w:br/>
      </w:r>
      <w:r>
        <w:rPr>
          <w:rFonts w:cs="Tahoma" w:ascii="Tahoma" w:hAnsi="Tahoma"/>
          <w:bCs/>
          <w:color w:val="000000"/>
          <w:sz w:val="20"/>
          <w:szCs w:val="20"/>
        </w:rPr>
        <w:t>A) 10</w:t>
        <w:tab/>
        <w:t>B)20</w:t>
        <w:tab/>
        <w:t>C)18</w:t>
        <w:tab/>
        <w:t>D) 14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  Bir kova yoğurt dolu iken 8 kg dır. Aynı kova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boş iken 2 kg geliyor. Kova yarısına kadar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olu iken kaç kg gelir?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2         B)3         C)5</w:t>
        <w:tab/>
        <w:t>D) 4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5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b/>
          <w:color w:val="000000"/>
          <w:sz w:val="20"/>
          <w:szCs w:val="20"/>
        </w:rPr>
        <w:t>333 x 33 x 3 = işleminin sonucu kaçtır?</w:t>
      </w:r>
    </w:p>
    <w:p>
      <w:pPr>
        <w:pStyle w:val="Normal"/>
        <w:shd w:fill="FFFFFF" w:val="clear"/>
        <w:spacing w:lineRule="exact" w:line="260"/>
        <w:ind w:left="418" w:right="80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 40 967           B) 30 967 </w:t>
      </w:r>
    </w:p>
    <w:p>
      <w:pPr>
        <w:pStyle w:val="Normal"/>
        <w:shd w:fill="FFFFFF" w:val="clear"/>
        <w:spacing w:lineRule="exact" w:line="260"/>
        <w:ind w:left="418" w:right="80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52 967           D) 32 967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Tahoma" w:ascii="Tahoma" w:hAnsi="Tahoma"/>
          <w:b/>
          <w:sz w:val="20"/>
          <w:szCs w:val="20"/>
        </w:rPr>
        <w:t>16</w:t>
      </w:r>
      <w:r>
        <w:rPr>
          <w:rFonts w:cs="Tahoma" w:ascii="Tahoma" w:hAnsi="Tahoma"/>
          <w:sz w:val="20"/>
          <w:szCs w:val="20"/>
        </w:rPr>
        <w:t xml:space="preserve">.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 + 9 = 15,  a + b=13</w:t>
      </w:r>
    </w:p>
    <w:p>
      <w:pPr>
        <w:pStyle w:val="Normal"/>
        <w:shd w:fill="FFFFFF" w:val="clear"/>
        <w:spacing w:lineRule="exact" w:line="260"/>
        <w:ind w:left="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 + c = 10  ise  (a +c) - b = nedir?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A) 2</w:t>
        <w:tab/>
        <w:t>B) 1</w:t>
        <w:tab/>
        <w:tab/>
        <w:t>C) 0</w:t>
        <w:tab/>
        <w:tab/>
        <w:t>D) 3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   Okulla, evimizin arasında 20 m ara ile 10 tane elektrik direği vardır. Okulla evimizin arası kaç m'dir?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160        B)200        C)180</w:t>
        <w:tab/>
        <w:tab/>
        <w:t>D) 220</w:t>
      </w:r>
    </w:p>
    <w:p>
      <w:pPr>
        <w:pStyle w:val="Normal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8.   İki sayının toplamı 50, farkı 30 ise büyük sayının yarısı kaçtır?</w:t>
      </w:r>
    </w:p>
    <w:p>
      <w:pPr>
        <w:pStyle w:val="Normal"/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80</w:t>
        <w:tab/>
        <w:tab/>
        <w:t>B) 40</w:t>
        <w:tab/>
        <w:tab/>
        <w:t>C) 60</w:t>
        <w:tab/>
        <w:tab/>
        <w:t>D) 20</w:t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Tahoma" w:ascii="Tahoma" w:hAnsi="Tahoma"/>
          <w:b/>
          <w:sz w:val="20"/>
          <w:szCs w:val="20"/>
        </w:rPr>
        <w:t>19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ir kavanoz boş iken 2 kg, yarıya kadar bal dolu iken 5 kg ise tamamı bal dolu iken kaç kg gelir?</w:t>
      </w:r>
    </w:p>
    <w:p>
      <w:pPr>
        <w:pStyle w:val="Normal"/>
        <w:spacing w:lineRule="exact" w:line="26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2</w:t>
        <w:tab/>
        <w:tab/>
        <w:t>B) 8</w:t>
        <w:tab/>
        <w:tab/>
        <w:t>C) 5</w:t>
        <w:tab/>
        <w:tab/>
        <w:t>D) 10</w:t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.   Aşağıdaki işlemlerden hangisinin sonucu 3</w:t>
      </w:r>
    </w:p>
    <w:p>
      <w:pPr>
        <w:pStyle w:val="Normal"/>
        <w:shd w:fill="FFFFFF" w:val="clear"/>
        <w:spacing w:lineRule="exact" w:line="260"/>
        <w:ind w:left="4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le tam bölünemez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15x5</w:t>
        <w:tab/>
        <w:t>B) 12x4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 18x2</w:t>
        <w:tab/>
        <w:t>D) 14x5</w:t>
      </w:r>
    </w:p>
    <w:p>
      <w:pPr>
        <w:pStyle w:val="Normal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exact" w:line="260"/>
        <w:ind w:firstLine="41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N TEKNOLOJİ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.    Sesleri hangi</w:t>
        <w:tab/>
        <w:t>duyu organımızla algıla</w:t>
        <w:softHyphen/>
        <w:t>rız?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kulak</w:t>
        <w:tab/>
        <w:t>B) burun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göz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D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l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   Aşağıdakilerden hangisi doğal ses kay</w:t>
        <w:softHyphen/>
        <w:t>nağıdır?</w:t>
      </w:r>
    </w:p>
    <w:p>
      <w:pPr>
        <w:pStyle w:val="Normal"/>
        <w:shd w:fill="FFFFFF" w:val="clear"/>
        <w:spacing w:lineRule="exact" w:line="260"/>
        <w:ind w:left="418" w:right="432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gitarın sesi         B) rüzgarın sesi</w:t>
      </w:r>
    </w:p>
    <w:p>
      <w:pPr>
        <w:pStyle w:val="Normal"/>
        <w:shd w:fill="FFFFFF" w:val="clear"/>
        <w:spacing w:lineRule="exact" w:line="260"/>
        <w:ind w:left="418" w:right="432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C) televizyon sesi   D) araba sesi</w:t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   Çevremizdeki     sesleri    duyabilmemizi sağlayan sesin hangi özelliğidi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sesin hızı</w:t>
        <w:tab/>
        <w:t>B) sesin rengi</w:t>
      </w:r>
    </w:p>
    <w:p>
      <w:pPr>
        <w:pStyle w:val="Normal"/>
        <w:shd w:fill="FFFFFF" w:val="clear"/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sesin uzaklığı    D) sesin şiddeti</w:t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25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   Ses  dalgalan,  aşağıdakilerden   hangi</w:t>
        <w:softHyphen/>
        <w:t>sinde daha hızlı yayılır?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</w:t>
      </w:r>
      <w:r>
        <w:rPr>
          <w:rFonts w:cs="Tahoma" w:ascii="Tahoma" w:hAnsi="Tahoma"/>
          <w:color w:val="000000"/>
          <w:sz w:val="20"/>
          <w:szCs w:val="20"/>
        </w:rPr>
        <w:t>gaz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 katı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 sıvı</w:t>
        <w:tab/>
        <w:t>D) boşluk</w:t>
      </w:r>
    </w:p>
    <w:p>
      <w:pPr>
        <w:pStyle w:val="Normal"/>
        <w:shd w:fill="FFFFFF" w:val="clear"/>
        <w:spacing w:lineRule="exact" w:line="260"/>
        <w:ind w:left="418" w:hanging="418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 Dinlemekte olduğumuz radyonun sesini biraz kısarsak, sesin hangi Özelliğinde bir değişiklik olur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41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şiddetinde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bCs/>
          <w:color w:val="000000"/>
          <w:sz w:val="20"/>
          <w:szCs w:val="20"/>
        </w:rPr>
        <w:t>B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esin yüksekliğinde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60"/>
        <w:ind w:left="410" w:hanging="0"/>
        <w:rPr/>
      </w:pPr>
      <w:r>
        <w:rPr>
          <w:rFonts w:cs="Tahoma" w:ascii="Tahoma" w:hAnsi="Tahoma"/>
          <w:color w:val="000000"/>
          <w:sz w:val="20"/>
          <w:szCs w:val="20"/>
        </w:rPr>
        <w:t>C)    sesin alçalmasında     D) sesin frekansında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   Aşağıdakilerden hangisi ince sesi kalın sesten ayıran özelliktir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dalgalar halinde yayılmas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katılarda daha hızlı yayılmas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saniyedeki titreşim sayıs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kuvvetli veya hafif olması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7.    Aşağıdakilerden hangisi sesi diğerlerine gör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aha az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iletir?</w:t>
      </w:r>
    </w:p>
    <w:p>
      <w:pPr>
        <w:pStyle w:val="Normal"/>
        <w:shd w:fill="FFFFFF" w:val="clear"/>
        <w:tabs>
          <w:tab w:val="clear" w:pos="708"/>
          <w:tab w:val="left" w:pos="1714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u          B) tahta     C) taş</w:t>
        <w:tab/>
        <w:t>D) beton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8.    Aşağıda verilen ses ile ilgili bilgilerden hangis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nlıştır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0"/>
        <w:ind w:left="706" w:hanging="29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</w:t>
        <w:tab/>
        <w:t>Ses havada,  katı ve sıvılardan daha hızlı yayılır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0"/>
        <w:ind w:left="540" w:hanging="1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</w:t>
        <w:tab/>
        <w:t>Sesin oluşması için titreşimin olması  gerekir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281"/>
        <w:rPr/>
      </w:pPr>
      <w:r>
        <w:rPr>
          <w:rFonts w:cs="Tahoma" w:ascii="Tahoma" w:hAnsi="Tahoma"/>
          <w:color w:val="000000"/>
          <w:sz w:val="20"/>
          <w:szCs w:val="20"/>
        </w:rPr>
        <w:t>Ses katı, sıvı ve gazlarda dalgalar ha</w:t>
        <w:softHyphen/>
        <w:t>linde yayılır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60"/>
        <w:ind w:left="698" w:hanging="281"/>
        <w:rPr/>
      </w:pPr>
      <w:r>
        <w:rPr>
          <w:rFonts w:cs="Tahoma" w:ascii="Tahoma" w:hAnsi="Tahoma"/>
          <w:color w:val="000000"/>
          <w:sz w:val="20"/>
          <w:szCs w:val="20"/>
        </w:rPr>
        <w:t>Ses dalgalarının hızı, ışık hızından da</w:t>
        <w:softHyphen/>
        <w:t>ha azdır.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   Aşağıdakilerden  hangisinde ses daha hızlı yayılır?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boşlukta      B) açık havada</w:t>
      </w:r>
    </w:p>
    <w:p>
      <w:pPr>
        <w:pStyle w:val="Normal"/>
        <w:shd w:fill="FFFFFF" w:val="clear"/>
        <w:tabs>
          <w:tab w:val="clear" w:pos="708"/>
          <w:tab w:val="left" w:pos="176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suda</w:t>
        <w:tab/>
        <w:t>D) demiryolundaki raylarda</w:t>
      </w:r>
    </w:p>
    <w:p>
      <w:pPr>
        <w:pStyle w:val="Normal"/>
        <w:shd w:fill="FFFFFF" w:val="clear"/>
        <w:spacing w:lineRule="exact" w:line="2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</w:rPr>
        <w:t>. "Bu gürültüden kulağımın zart patlayacak</w:t>
        <w:softHyphen/>
        <w:t xml:space="preserve">tı."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iyen bir kişi sesin hangi özelliğin</w:t>
        <w:softHyphen/>
        <w:t>den şikayet etmektedir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60"/>
        <w:ind w:left="403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kaynağından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B) </w:t>
      </w:r>
      <w:r>
        <w:rPr>
          <w:rFonts w:cs="Tahoma" w:ascii="Tahoma" w:hAnsi="Tahoma"/>
          <w:color w:val="000000"/>
          <w:sz w:val="20"/>
          <w:szCs w:val="20"/>
        </w:rPr>
        <w:t>sesin yüksekliğinden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  sesin şiddetinden D)   sesin frekansından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1.   Sesin şiddeti</w:t>
        <w:tab/>
        <w:t>aşağıdakilerden hangisiy</w:t>
        <w:softHyphen/>
        <w:t>le ölçülü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frekans</w:t>
        <w:tab/>
        <w:t>B) desibel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şiddet</w:t>
        <w:tab/>
        <w:t>D) esneklik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2. Ses   kaynağının   yavaş   titreşmesiyle oluşan ses aşağıdakilerden hangisidi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zayıf</w:t>
        <w:tab/>
        <w:t>B) şiddetli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alın</w:t>
        <w:tab/>
        <w:t>D) ince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40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40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3. Ses havada saniyede kaç metre yol alır?</w:t>
        <w:br/>
      </w:r>
      <w:r>
        <w:rPr>
          <w:rFonts w:cs="Tahoma" w:ascii="Tahoma" w:hAnsi="Tahoma"/>
          <w:bCs/>
          <w:color w:val="000000"/>
          <w:sz w:val="20"/>
          <w:szCs w:val="20"/>
        </w:rPr>
        <w:t xml:space="preserve">A) </w:t>
      </w:r>
      <w:r>
        <w:rPr>
          <w:rFonts w:cs="Tahoma" w:ascii="Tahoma" w:hAnsi="Tahoma"/>
          <w:color w:val="000000"/>
          <w:sz w:val="20"/>
          <w:szCs w:val="20"/>
        </w:rPr>
        <w:t>340 000</w:t>
        <w:tab/>
      </w:r>
      <w:r>
        <w:rPr>
          <w:rFonts w:cs="Tahoma" w:ascii="Tahoma" w:hAnsi="Tahoma"/>
          <w:bCs/>
          <w:color w:val="000000"/>
          <w:sz w:val="20"/>
          <w:szCs w:val="20"/>
        </w:rPr>
        <w:t>B) 1435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 5000</w:t>
        <w:tab/>
        <w:t>D) 340</w:t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4. Ses kaynaklarının hızlı titreşmesi sonu</w:t>
        <w:softHyphen/>
        <w:t>cunda oluşan ses aşağıdakilerden han</w:t>
        <w:softHyphen/>
        <w:t>gisidi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ince</w:t>
        <w:tab/>
        <w:t>B) zayıf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uvvetli</w:t>
        <w:tab/>
        <w:t>D) kalın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5. Aşağıdaki   cisimlerin   hangisinde   ses diğerlerine göre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aha az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iletilir?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A) su                    B) cam      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260"/>
        <w:ind w:left="4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demir</w:t>
        <w:tab/>
        <w:t>D) hava</w:t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8" w:hanging="41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6.  Aşağıdakilerin hangisinde ses dalgaları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yılm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z?</w:t>
      </w:r>
    </w:p>
    <w:p>
      <w:pPr>
        <w:pStyle w:val="Normal"/>
        <w:shd w:fill="FFFFFF" w:val="clear"/>
        <w:spacing w:lineRule="exact" w:line="260"/>
        <w:ind w:left="418" w:right="-172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boşluk </w:t>
        <w:tab/>
        <w:t xml:space="preserve">               B) sıvı       </w:t>
      </w:r>
    </w:p>
    <w:p>
      <w:pPr>
        <w:pStyle w:val="Normal"/>
        <w:shd w:fill="FFFFFF" w:val="clear"/>
        <w:spacing w:lineRule="exact" w:line="260"/>
        <w:ind w:left="418" w:right="-172" w:hanging="0"/>
        <w:rPr/>
      </w:pPr>
      <w:r>
        <w:rPr>
          <w:rFonts w:cs="Tahoma" w:ascii="Tahoma" w:hAnsi="Tahoma"/>
          <w:color w:val="000000"/>
          <w:sz w:val="20"/>
          <w:szCs w:val="20"/>
        </w:rPr>
        <w:t>C)gaz                       D) katı</w:t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7.  Ses nasıl yayılır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/>
      </w:pPr>
      <w:r>
        <w:rPr>
          <w:rFonts w:cs="Tahoma" w:ascii="Tahoma" w:hAnsi="Tahoma"/>
          <w:color w:val="000000"/>
          <w:sz w:val="20"/>
          <w:szCs w:val="20"/>
        </w:rPr>
        <w:t>zikzak çizere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ğrusal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lgalar halind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tı, sıvı ve gazlara göre değişiyor</w:t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410" w:hanging="41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8.  Aşağıdaki ses kaynaklarından hangisi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yapay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ses kaynağıdır?</w:t>
      </w:r>
    </w:p>
    <w:p>
      <w:pPr>
        <w:pStyle w:val="Normal"/>
        <w:shd w:fill="FFFFFF" w:val="clear"/>
        <w:spacing w:lineRule="exact" w:line="260"/>
        <w:ind w:left="410" w:right="432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) gök gürültüsü     B) şelalenin sesi </w:t>
      </w:r>
    </w:p>
    <w:p>
      <w:pPr>
        <w:pStyle w:val="Normal"/>
        <w:shd w:fill="FFFFFF" w:val="clear"/>
        <w:spacing w:lineRule="exact" w:line="260"/>
        <w:ind w:left="410" w:right="4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kuşların sesi       D) uçak sesi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9</w:t>
      </w:r>
      <w:r>
        <w:rPr>
          <w:rFonts w:cs="Tahoma" w:ascii="Tahoma" w:hAnsi="Tahoma"/>
          <w:color w:val="000000"/>
          <w:sz w:val="20"/>
          <w:szCs w:val="20"/>
        </w:rPr>
        <w:t>. Duygu, arkadaşına seslenirken, elleriyle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ğzının iki yanını kapatıyor.</w:t>
      </w:r>
    </w:p>
    <w:p>
      <w:pPr>
        <w:pStyle w:val="Normal"/>
        <w:shd w:fill="FFFFFF" w:val="clear"/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Duygu'nun bu davranışının nedeni aşa</w:t>
        <w:softHyphen/>
        <w:t>ğıdakilerden hangisidir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titreşimini arttırmak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dağılmasını önlemek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titreşimini azaltmak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60"/>
        <w:ind w:left="4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sin hızını arttırmak.</w:t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0. Aşağıdaki müzik aletlerinden hangisi</w:t>
      </w:r>
    </w:p>
    <w:p>
      <w:pPr>
        <w:pStyle w:val="Normal"/>
        <w:shd w:fill="FFFFFF" w:val="clear"/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tellerin titreşimiyle ses üretir?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lineRule="exact" w:line="260"/>
        <w:ind w:left="41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davul</w:t>
        <w:tab/>
        <w:t>B)flüt</w:t>
      </w:r>
    </w:p>
    <w:p>
      <w:pPr>
        <w:pStyle w:val="Normal"/>
        <w:shd w:fill="FFFFFF" w:val="clear"/>
        <w:tabs>
          <w:tab w:val="clear" w:pos="708"/>
          <w:tab w:val="left" w:pos="2138" w:leader="none"/>
        </w:tabs>
        <w:spacing w:lineRule="exact" w:line="260"/>
        <w:ind w:left="41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) tef</w:t>
        <w:tab/>
        <w:t>D) sa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4"/>
      <w:type w:val="nextPage"/>
      <w:pgSz w:w="11906" w:h="16838"/>
      <w:pgMar w:left="680" w:right="680" w:gutter="0" w:header="0" w:top="851" w:footer="709" w:bottom="765"/>
      <w:pgNumType w:fmt="decimal"/>
      <w:cols w:num="2" w:equalWidth="false" w:sep="false">
        <w:col w:w="5200" w:space="360"/>
        <w:col w:w="4988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Handwriting" w:hAnsi="Lucida Handwriting" w:cs="Lucida Handwriting"/>
        <w:sz w:val="18"/>
        <w:szCs w:val="18"/>
      </w:rPr>
    </w:pPr>
    <w:r>
      <w:rPr>
        <w:rFonts w:cs="Lucida Handwriting" w:ascii="Lucida Handwriting" w:hAnsi="Lucida Handwriting"/>
        <w:sz w:val="18"/>
        <w:szCs w:val="18"/>
      </w:rPr>
      <w:t>www.ihsandurak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5"/>
        </w:tabs>
        <w:ind w:left="0" w:hanging="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45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60"/>
        </w:tabs>
        <w:ind w:left="0" w:hanging="0"/>
      </w:pPr>
      <w:rPr>
        <w:b w:val="false"/>
        <w:rFonts w:ascii="Arial" w:hAnsi="Arial" w:cs="Arial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5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425"/>
        </w:tabs>
        <w:ind w:left="0" w:hanging="0"/>
      </w:pPr>
      <w:rPr>
        <w:b w:val="false"/>
        <w:rFonts w:ascii="Arial" w:hAnsi="Arial" w:cs="Arial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3"/>
      <w:numFmt w:val="upperLetter"/>
      <w:lvlText w:val="%1)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53"/>
        </w:tabs>
        <w:ind w:left="0" w:hanging="0"/>
      </w:pPr>
      <w:rPr>
        <w:b w:val="false"/>
        <w:rFonts w:ascii="Arial" w:hAnsi="Arial" w:cs="Arial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1:49:00Z</dcterms:created>
  <dc:creator>MEHMET YANIK</dc:creator>
  <dc:description/>
  <cp:keywords/>
  <dc:language>en-US</dc:language>
  <cp:lastModifiedBy>User</cp:lastModifiedBy>
  <cp:lastPrinted>2006-04-04T23:08:00Z</cp:lastPrinted>
  <dcterms:modified xsi:type="dcterms:W3CDTF">2008-10-06T22:08:00Z</dcterms:modified>
  <cp:revision>5</cp:revision>
  <dc:subject/>
  <dc:title/>
</cp:coreProperties>
</file>