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752"/>
        <w:gridCol w:w="1134"/>
        <w:gridCol w:w="991"/>
        <w:gridCol w:w="993"/>
        <w:gridCol w:w="1117"/>
        <w:gridCol w:w="1293"/>
      </w:tblGrid>
      <w:tr>
        <w:trPr>
          <w:trHeight w:val="275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ADI SOYADI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3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2013/2014  EĞİTİM-ÖĞRETİM YILI KARAKÖPRÜ NARLI ORTA OKULU  5/A SINIFININ MATEMATİK DERSİ 1.DÖNEM 2.YAZILI  SORULARIDIR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31750</wp:posOffset>
                  </wp:positionV>
                  <wp:extent cx="556260" cy="509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9" r="-11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DEĞERLENDİRME</w:t>
            </w:r>
          </w:p>
        </w:tc>
      </w:tr>
      <w:tr>
        <w:trPr>
          <w:trHeight w:val="25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3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RAKAML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YAZIYL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ÖĞRETMENİN İMZASI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NUMARASI: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  <w:shd w:fill="FFFFFF" w:val="clear"/>
              </w:rPr>
              <w:t>GÜZEL SÖZ:“Bir insanın gerçek zenginliği, onun bu dünyada yaptığı iyiliklerdir”.</w:t>
            </w:r>
            <w:r>
              <w:rPr>
                <w:rStyle w:val="Appleconvertedspace"/>
                <w:rFonts w:cs="Calibri" w:ascii="Cambria" w:hAnsi="Cambria"/>
                <w:b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  <w:shd w:fill="FFFFFF" w:val="clear"/>
              </w:rPr>
              <w:t>(HZ.MUHAMMED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INAV TARİHİ:03/12/2013  SALI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5071" w:hRule="atLeast"/>
        </w:trPr>
        <w:tc>
          <w:tcPr>
            <w:tcW w:w="5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1)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 a)278 + 191   işleminin tahmini sonucunu   </w:t>
            </w:r>
            <w:r>
              <w:rPr>
                <w:rFonts w:eastAsia="MS Mincho;ＭＳ 明朝" w:cs="Calibri" w:ascii="Cambria" w:hAnsi="Cambria"/>
                <w:b/>
                <w:i/>
                <w:sz w:val="16"/>
                <w:szCs w:val="16"/>
                <w:u w:val="single"/>
              </w:rPr>
              <w:t>en yakın onluğa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yuvarlayarak  bulunuz  ,bulduğunuz  sonucu  gerçek  sonuçla karşılaştırınız. (4  PUAN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b)  2562 + 3012 + 3102 + 2992  işleminin   sonucunu </w:t>
            </w:r>
            <w:r>
              <w:rPr>
                <w:rFonts w:eastAsia="MS Mincho;ＭＳ 明朝" w:cs="Calibri" w:ascii="Cambria" w:hAnsi="Cambria"/>
                <w:b/>
                <w:i/>
                <w:sz w:val="16"/>
                <w:szCs w:val="16"/>
                <w:u w:val="single"/>
              </w:rPr>
              <w:t>ortalama değer alma yöntemiyle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 tahmin  ederek ,bulduğunuz  sonucu  gerçek sonuçla karşılaştırınız. (4  PUAN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color w:val="333333"/>
                <w:sz w:val="16"/>
                <w:szCs w:val="16"/>
              </w:rPr>
              <w:b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4) Aşağıdaki sorunun  cevabını  işlem  yaparak bulunuz.Bulduğunuz  cevap soruda varsa o cevabı yuvarlak içine alınız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5 PUAN)</w:t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208280</wp:posOffset>
                  </wp:positionV>
                  <wp:extent cx="3124835" cy="1803400"/>
                  <wp:effectExtent l="0" t="0" r="0" b="0"/>
                  <wp:wrapTight wrapText="bothSides">
                    <wp:wrapPolygon edited="0">
                      <wp:start x="-72" y="0"/>
                      <wp:lineTo x="-72" y="21460"/>
                      <wp:lineTo x="21583" y="21460"/>
                      <wp:lineTo x="21583" y="0"/>
                      <wp:lineTo x="-72" y="0"/>
                    </wp:wrapPolygon>
                  </wp:wrapTight>
                  <wp:docPr id="2" name="Res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br/>
            </w:r>
          </w:p>
        </w:tc>
      </w:tr>
      <w:tr>
        <w:trPr>
          <w:trHeight w:val="545" w:hRule="atLeast"/>
        </w:trPr>
        <w:tc>
          <w:tcPr>
            <w:tcW w:w="5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SORU 5)  A=14566  , B=875   ,C=63  tür. A sayısı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>en yakın binliğe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,B sayısı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>en yakın yüzlüğe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,C sayısı da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>en yakın onluğa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yuvarlanıyor.Elde edilen sayıların toplamı aşağıdakilerden hangisidir? (5 PUA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15.500    B)15.880  C)15.900  D)15.960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5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2)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 a)Bir bölme işleminde bölen 45,  bölüm 52, kalan 7 ise bölünen sayı kaçtır? (4  PUAN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b)  987 ÷ 33  işleminin  tahmini  sonucunu  bularak  bulduğunuz  sonucu  gerçek sonuçla karşılaştırınız . (4  PUAN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627" w:hRule="atLeast"/>
        </w:trPr>
        <w:tc>
          <w:tcPr>
            <w:tcW w:w="5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6)  (5 PUAN)</w:t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br/>
            </w:r>
            <w:r>
              <w:rPr>
                <w:rFonts w:cs="Calibri" w:ascii="Cambria" w:hAnsi="Cambria"/>
                <w:sz w:val="16"/>
                <w:szCs w:val="16"/>
              </w:rPr>
              <w:drawing>
                <wp:inline distT="0" distB="0" distL="0" distR="0">
                  <wp:extent cx="3342640" cy="8991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6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6"/>
                <w:szCs w:val="16"/>
              </w:rPr>
              <w:br/>
            </w: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Yukarıdaki abaküste yazılı olan sayıda 9 rakamlarının basamak değerleri farkı aşağıdaki hangi seçenekte doğru olarak verilmiştir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A)990          B)810        C)1620               D)890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5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 3)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Aşağıdaki boşlukları uygun ifadelerle doldurunuz. (6  PUAN)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263  sayısının  </w:t>
            </w:r>
            <w:r>
              <w:rPr>
                <w:rFonts w:eastAsia="MS Mincho;ＭＳ 明朝" w:cs="Calibri" w:ascii="Cambria" w:hAnsi="Cambria"/>
                <w:b/>
                <w:i/>
                <w:sz w:val="16"/>
                <w:szCs w:val="16"/>
                <w:u w:val="single"/>
              </w:rPr>
              <w:t>en yakın onluğa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yuvarlanmış hali   …………..  sayısıdır.</w:t>
            </w:r>
          </w:p>
          <w:p>
            <w:pPr>
              <w:pStyle w:val="Normal"/>
              <w:ind w:left="390" w:hanging="0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Bir  doğal  sayıda  bir  rakamın  bulunduğu yere ………………….  denir.</w:t>
            </w:r>
          </w:p>
          <w:p>
            <w:pPr>
              <w:pStyle w:val="Normal"/>
              <w:ind w:left="390" w:hanging="0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En küçük doğal sayı  …………………  dır.</w:t>
            </w:r>
          </w:p>
          <w:p>
            <w:pPr>
              <w:pStyle w:val="Normal"/>
              <w:ind w:left="390" w:hanging="0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“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>On Altı Milyon İki Yüz Kırk Dokuz”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sayısı rakamlarla .........................................................şeklinde yazılır.</w:t>
            </w:r>
          </w:p>
          <w:p>
            <w:pPr>
              <w:pStyle w:val="Normal"/>
              <w:ind w:left="390" w:hanging="0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87 216 000 sayısı .......... …bölükten oluşmuştur.</w:t>
            </w:r>
          </w:p>
          <w:p>
            <w:pPr>
              <w:pStyle w:val="Normal"/>
              <w:ind w:left="390" w:hanging="0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Çıkarma işleminde eksilen sayı,çıkan ile ……………….. …. toplamıdır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054" w:hRule="atLeast"/>
        </w:trPr>
        <w:tc>
          <w:tcPr>
            <w:tcW w:w="5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7) Aşağıdaki ifadelerden doğru olanların başına “D” harfini, yanlış olanların başına “Y” harfini  yazınız.(4 PUA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    ) İki basamaklı  rakamları  farklı olan en büyük çift doğal sayı  98 di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    ) Rakamlar 9 dan büyük olama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(    )1235  sayısının en yakın binliğe yuvarlanmış hali 2000 sayısıdı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(    )  73 + 27 işleminin  sonucu  110 dur.</w:t>
            </w:r>
          </w:p>
        </w:tc>
      </w:tr>
      <w:tr>
        <w:trPr>
          <w:trHeight w:val="3518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 8 )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(6 PUAN)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drawing>
                <wp:inline distT="0" distB="0" distL="0" distR="0">
                  <wp:extent cx="3020060" cy="9296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mbria" w:hAnsi="Cambria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SORU 12) a)Çarpma işlemlerini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>zihinden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 hesaplayarak   tabloya doldurunuz. (5 PUAN)</w:t>
            </w:r>
          </w:p>
          <w:tbl>
            <w:tblPr>
              <w:tblW w:w="5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1713"/>
              <w:gridCol w:w="1713"/>
            </w:tblGrid>
            <w:tr>
              <w:trPr>
                <w:trHeight w:val="382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Sayı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X 20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X 300</w:t>
                  </w:r>
                </w:p>
              </w:tc>
            </w:tr>
            <w:tr>
              <w:trPr/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577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b)Bölme  işlemlerini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 xml:space="preserve">zihinden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hesaplayarak tabloya doldurunuz. </w:t>
            </w:r>
          </w:p>
          <w:p>
            <w:pPr>
              <w:pStyle w:val="Normal"/>
              <w:tabs>
                <w:tab w:val="clear" w:pos="708"/>
                <w:tab w:val="center" w:pos="2577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5 PUAN)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814"/>
              <w:gridCol w:w="1984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Sayı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position w:val="-6"/>
                      <w:sz w:val="16"/>
                      <w:szCs w:val="16"/>
                      <w:rFonts w:cs="Calibri" w:ascii="Cambria" w:hAnsi="Cambria"/>
                    </w:rPr>
                    <w:instrText xml:space="preserve"> QUOTE _x0001_ </w:instrText>
                  </w:r>
                  <w:r>
                    <w:rPr>
                      <w:rFonts w:cs="Calibri" w:ascii="Cambria" w:hAnsi="Cambria"/>
                      <w:position w:val="-6"/>
                      <w:sz w:val="16"/>
                      <w:szCs w:val="16"/>
                    </w:rPr>
                  </w:r>
                  <w:r>
                    <w:rPr>
                      <w:position w:val="-6"/>
                      <w:sz w:val="16"/>
                      <w:szCs w:val="16"/>
                      <w:rFonts w:cs="Calibri" w:ascii="Cambria" w:hAnsi="Cambria"/>
                    </w:rPr>
                    <w:fldChar w:fldCharType="separate"/>
                  </w:r>
                  <w:r>
                    <w:rPr>
                      <w:rFonts w:cs="Calibri" w:ascii="Cambria" w:hAnsi="Cambria"/>
                      <w:position w:val="-6"/>
                      <w:sz w:val="16"/>
                      <w:szCs w:val="16"/>
                    </w:rPr>
                  </w:r>
                  <w:r>
                    <w:rPr>
                      <w:rFonts w:cs="Calibri" w:ascii="Cambria" w:hAnsi="Cambria"/>
                      <w:position w:val="-6"/>
                      <w:sz w:val="16"/>
                      <w:szCs w:val="16"/>
                    </w:rPr>
                    <w:drawing>
                      <wp:inline distT="0" distB="0" distL="0" distR="0">
                        <wp:extent cx="314325" cy="18097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5" t="-199" r="-115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" w:ascii="Cambria" w:hAnsi="Cambria"/>
                      <w:position w:val="-6"/>
                      <w:sz w:val="16"/>
                      <w:szCs w:val="16"/>
                    </w:rPr>
                  </w:r>
                  <w:r>
                    <w:rPr>
                      <w:position w:val="-6"/>
                      <w:sz w:val="16"/>
                      <w:szCs w:val="16"/>
                      <w:rFonts w:cs="Calibri" w:ascii="Cambria" w:hAnsi="Cambria"/>
                    </w:rPr>
                    <w:fldChar w:fldCharType="end"/>
                  </w: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 xml:space="preserve"> 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sz w:val="16"/>
                      <w:szCs w:val="16"/>
                    </w:rPr>
                    <w:drawing>
                      <wp:inline distT="0" distB="0" distL="0" distR="0">
                        <wp:extent cx="301625" cy="18288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6" t="-199" r="-86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182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24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  <w:t>32.0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366" w:hRule="atLeast"/>
        </w:trPr>
        <w:tc>
          <w:tcPr>
            <w:tcW w:w="5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9) Üslü olarak verilen sayıların açılımlarını yapınız. (6  PUAN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3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</w:t>
              <w:tab/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2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5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= .................x.................x.................x.................x................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5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x.................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7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x................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6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5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x.................x.................x................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8</w:t>
            </w:r>
            <w:r>
              <w:rPr>
                <w:rFonts w:cs="Calibri" w:ascii="Cambria" w:hAnsi="Cambria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= .................x.................x.................x.................</w:t>
              <w:tab/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SORU 13) Aşağıdaki çarpma işleminde a ve b sayılarını bulunuz.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16"/>
                <w:szCs w:val="16"/>
              </w:rPr>
              <w:t>(6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drawing>
                <wp:inline distT="0" distB="0" distL="0" distR="0">
                  <wp:extent cx="2717800" cy="10960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748" w:hRule="atLeast"/>
        </w:trPr>
        <w:tc>
          <w:tcPr>
            <w:tcW w:w="5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SORU 14)  22 X 12 işleminin </w:t>
            </w:r>
            <w:r>
              <w:rPr>
                <w:rFonts w:eastAsia="MS Mincho;ＭＳ 明朝" w:cs="Calibri" w:ascii="Cambria" w:hAnsi="Cambria"/>
                <w:b/>
                <w:sz w:val="16"/>
                <w:szCs w:val="16"/>
              </w:rPr>
              <w:t>tahmini  sonucunu  bularak  bulduğunuz  sonucu  gerçek sonuçla karşılaştırınız.(4 PUAN)</w:t>
            </w:r>
          </w:p>
        </w:tc>
      </w:tr>
      <w:tr>
        <w:trPr>
          <w:trHeight w:val="2742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SORU  10) </w:t>
            </w: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  <w:t>Aşağıdaki örüntüde kuralı  bozan bir sayı yer almaktadır. Buna göre boşlukları doldurunuz.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(10 PUAN)</w:t>
            </w:r>
          </w:p>
          <w:p>
            <w:pPr>
              <w:pStyle w:val="Normal"/>
              <w:rPr>
                <w:rFonts w:ascii="Cambria" w:hAnsi="Cambri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  <w:t>2,    3,    5,    8,   12,   16,   23,  3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en-US" w:eastAsia="en-U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  <w:t>Kuralı Bozan Sayı:…………………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  <w:t>Doğru Sayı:…………………………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ORU 15) (6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drawing>
                <wp:inline distT="0" distB="0" distL="0" distR="0">
                  <wp:extent cx="2621915" cy="14471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452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SORU  11) Ali, 17 sayısını  önce 100 ile çarpmış,sonra sonucu 2’ye bölmüş ve en son olarak da bulduğu sonucu 1000 ile çarpmıştır.Buna göre Ali’nin bulduğu </w:t>
            </w:r>
            <w:r>
              <w:rPr>
                <w:rFonts w:cs="Calibri" w:ascii="Cambria" w:hAnsi="Cambria"/>
                <w:b/>
                <w:i/>
                <w:sz w:val="16"/>
                <w:szCs w:val="16"/>
                <w:u w:val="single"/>
              </w:rPr>
              <w:t>en son sonuç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 xml:space="preserve"> kaçtır?(5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ORU 16)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 xml:space="preserve"> (6 PUAN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34970" cy="1359535"/>
                  <wp:effectExtent l="0" t="0" r="0" b="0"/>
                  <wp:docPr id="9" name="Resi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NOT:HER SORUNUN  DOĞRU CEVAP DEĞERİ,SORUNUN YANINDA  YAZILIDIR.SÜRENİZ 40 DAKİKADIR.HEPİNİZE BAŞARILAR DİLERİM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drawing>
          <wp:inline distT="0" distB="0" distL="0" distR="0">
            <wp:extent cx="1786890" cy="2451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YAKUP ATÇI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MATEMATİK ÖĞRETMENİ</w:t>
      </w:r>
    </w:p>
    <w:sectPr>
      <w:footerReference w:type="default" r:id="rId12"/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 </w:t>
    </w:r>
    <w:r>
      <w:rPr>
        <w:rFonts w:cs="Verdana" w:ascii="Verdana" w:hAnsi="Verdana"/>
        <w:b/>
        <w:sz w:val="16"/>
        <w:szCs w:val="16"/>
      </w:rPr>
      <w:t>YAKUP ATÇI.KARAKÖPRÜ NARLI ORTAOKULU MATEMATİK ÖĞRETMEN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60"/>
      </w:pPr>
      <w:rPr>
        <w:rFonts w:eastAsia="MS Mincho;ＭＳ 明朝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2:46:00Z</dcterms:created>
  <dc:creator>bb</dc:creator>
  <dc:description/>
  <cp:keywords>1ol</cp:keywords>
  <dc:language>en-US</dc:language>
  <cp:lastModifiedBy>WINDOWSXP</cp:lastModifiedBy>
  <cp:lastPrinted>2013-11-10T13:43:00Z</cp:lastPrinted>
  <dcterms:modified xsi:type="dcterms:W3CDTF">2013-11-20T14:02:00Z</dcterms:modified>
  <cp:revision>90</cp:revision>
  <dc:subject/>
  <dc:title>     SORULAR</dc:title>
</cp:coreProperties>
</file>