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2329"/>
        <w:gridCol w:w="2349"/>
        <w:gridCol w:w="2126"/>
        <w:gridCol w:w="3260"/>
      </w:tblGrid>
      <w:tr>
        <w:trPr>
          <w:trHeight w:val="465" w:hRule="atLeast"/>
        </w:trPr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……………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..  EĞİTİM-ÖĞRETİM YILI ………….ORTAOKULU  …….. SINIFININ MATEMATİK DERSİ 1.DÖNEM 2.YAZILI  SORULARIDIR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 xml:space="preserve">ADI  SOYADI               </w:t>
            </w:r>
          </w:p>
          <w:p>
            <w:pPr>
              <w:pStyle w:val="Normal"/>
              <w:spacing w:lineRule="auto" w:line="288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GÜZEL SÖZ:“</w:t>
            </w:r>
            <w:r>
              <w:rPr>
                <w:rFonts w:cs="Calibri" w:ascii="Cambria" w:hAnsi="Cambria"/>
                <w:b/>
                <w:color w:val="000000"/>
                <w:sz w:val="18"/>
                <w:szCs w:val="18"/>
                <w:shd w:fill="FFFFFF" w:val="clear"/>
              </w:rPr>
              <w:t>Herşeyi bildiğini sanma! Gerçekte çok bilgili olsan da kendine Cahilim diyebilecek cesaretin olmalı.</w:t>
            </w:r>
            <w:r>
              <w:rPr>
                <w:rStyle w:val="Appleconvertedspace"/>
                <w:rFonts w:cs="Calibri" w:ascii="Cambria" w:hAnsi="Cambria"/>
                <w:b/>
                <w:color w:val="000000"/>
                <w:sz w:val="18"/>
                <w:szCs w:val="18"/>
                <w:shd w:fill="FFFFFF" w:val="clear"/>
              </w:rPr>
              <w:t> “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  <w:shd w:fill="FFFFFF" w:val="clear"/>
              </w:rPr>
              <w:t>(Ivan Pavlov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NUMARASI</w:t>
            </w:r>
          </w:p>
        </w:tc>
      </w:tr>
      <w:tr>
        <w:trPr>
          <w:trHeight w:val="405" w:hRule="atLeast"/>
        </w:trPr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DEĞERLENDİRM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9555</wp:posOffset>
                  </wp:positionH>
                  <wp:positionV relativeFrom="paragraph">
                    <wp:posOffset>31750</wp:posOffset>
                  </wp:positionV>
                  <wp:extent cx="914400" cy="4641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9" r="-11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mbria" w:hAnsi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SINAV TARİHİ</w:t>
            </w:r>
          </w:p>
        </w:tc>
      </w:tr>
      <w:tr>
        <w:trPr>
          <w:trHeight w:val="305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SINAV SONUCU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İMZA(öğretmen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RAKAML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YAZIYLA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75" w:hRule="atLeast"/>
        </w:trPr>
        <w:tc>
          <w:tcPr>
            <w:tcW w:w="6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SORU 1)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</w:t>
            </w: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 xml:space="preserve">a)2781 + 1912   işleminin tahmini sonucunu   </w:t>
            </w:r>
            <w:r>
              <w:rPr>
                <w:rFonts w:eastAsia="MS Mincho;ＭＳ 明朝" w:cs="Calibri" w:ascii="Cambria" w:hAnsi="Cambria"/>
                <w:b/>
                <w:i/>
                <w:sz w:val="18"/>
                <w:szCs w:val="18"/>
                <w:u w:val="single"/>
              </w:rPr>
              <w:t>en yakın yüzlüğe</w:t>
            </w: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 xml:space="preserve"> yuvarlayarak  bulunuz  ,bulduğunuz sonucu  gerçek sonuçla karşılaştırınız. (4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PUAN</w:t>
            </w: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 xml:space="preserve">b)  3962 + 4012 + 4102 + 3992  işleminin   sonucunu </w:t>
            </w:r>
            <w:r>
              <w:rPr>
                <w:rFonts w:eastAsia="MS Mincho;ＭＳ 明朝" w:cs="Calibri" w:ascii="Cambria" w:hAnsi="Cambria"/>
                <w:b/>
                <w:i/>
                <w:sz w:val="18"/>
                <w:szCs w:val="18"/>
                <w:u w:val="single"/>
              </w:rPr>
              <w:t xml:space="preserve">ortalama değer alma yöntemiyle  </w:t>
            </w: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 xml:space="preserve">tahmin  ederek bulduğunuz  sonucu  gerçek sonuçla karşılaştırınız.(4 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PUAN</w:t>
            </w: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 xml:space="preserve">SORU 4)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A=13767  , B=775   ,C=68  tür. A sayısı </w:t>
            </w:r>
            <w:r>
              <w:rPr>
                <w:rFonts w:cs="Calibri" w:ascii="Cambria" w:hAnsi="Cambria"/>
                <w:b/>
                <w:i/>
                <w:sz w:val="18"/>
                <w:szCs w:val="18"/>
                <w:u w:val="single"/>
              </w:rPr>
              <w:t>en yakın binliğe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,B sayısı </w:t>
            </w:r>
            <w:r>
              <w:rPr>
                <w:rFonts w:cs="Calibri" w:ascii="Cambria" w:hAnsi="Cambria"/>
                <w:b/>
                <w:i/>
                <w:sz w:val="18"/>
                <w:szCs w:val="18"/>
                <w:u w:val="single"/>
              </w:rPr>
              <w:t>en yakın yüzlüğe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,C sayısı da </w:t>
            </w:r>
            <w:r>
              <w:rPr>
                <w:rFonts w:cs="Calibri" w:ascii="Cambria" w:hAnsi="Cambria"/>
                <w:b/>
                <w:i/>
                <w:sz w:val="18"/>
                <w:szCs w:val="18"/>
                <w:u w:val="single"/>
              </w:rPr>
              <w:t>en yakın onluğa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 yuvarlanıyor.Elde edilen sayıların toplamı aşağıdakilerden hangisidir? (5  PUA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14.500       B)14.870     C)14.900     D)14.960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24" w:hRule="atLeast"/>
        </w:trPr>
        <w:tc>
          <w:tcPr>
            <w:tcW w:w="6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SORU 5)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 Aşağıdaki ifadelerden doğru olanların başına “D” harfini, yanlış olanların başına “Y” harfini  yazınız.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>(4 PUAN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>(    ) İki basamaklı  rakamları  farklı olan en büyük tek  doğal sayı  97 di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>(    ) Rakamlar 0 dan küçük olamaz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(    )1235  sayısının en yakın yüzlüğe yuvarlanmış hali 1300 sayısıdı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>(    ) 73 + 27 işleminin  sonucu  120 ‘ dir.</w:t>
            </w:r>
          </w:p>
        </w:tc>
      </w:tr>
      <w:tr>
        <w:trPr>
          <w:trHeight w:val="3990" w:hRule="atLeast"/>
        </w:trPr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SORU 2)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 xml:space="preserve">a)Bir bölme işleminde bölen 20,  bölüm 50, kalan 5 ise bölünen sayı kaçtır? (4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PUAN</w:t>
            </w: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 xml:space="preserve">b)  488 ÷ 14  işleminin  tahmini  sonucunu  bularak  bulduğunuz  sonucu  gerçek sonuçla karşılaştırınız.(4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PUAN</w:t>
            </w: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 xml:space="preserve">SORU 6)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Üslü olarak verilen sayıların açılımlarını yapınız.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>(6  PUAN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>4</w:t>
            </w:r>
            <w:r>
              <w:rPr>
                <w:rFonts w:cs="Calibri" w:ascii="Cambria" w:hAnsi="Cambria"/>
                <w:b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= .................x.................</w:t>
              <w:tab/>
              <w:tab/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3</w:t>
            </w:r>
            <w:r>
              <w:rPr>
                <w:rFonts w:cs="Calibri" w:ascii="Cambria" w:hAnsi="Cambria"/>
                <w:b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 =................x.................x.................x.................x................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>7</w:t>
            </w:r>
            <w:r>
              <w:rPr>
                <w:rFonts w:cs="Calibri" w:ascii="Cambria" w:hAnsi="Cambria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= .................x.................x.................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>6</w:t>
            </w:r>
            <w:r>
              <w:rPr>
                <w:rFonts w:cs="Calibri" w:ascii="Cambria" w:hAnsi="Cambria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= .................x.................x.................</w:t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>10</w:t>
            </w:r>
            <w:r>
              <w:rPr>
                <w:rFonts w:cs="Calibri" w:ascii="Cambria" w:hAnsi="Cambria"/>
                <w:b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=.................x.................x.................x.................x................</w:t>
              <w:tab/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>9</w:t>
            </w:r>
            <w:r>
              <w:rPr>
                <w:rFonts w:cs="Calibri" w:ascii="Cambria" w:hAnsi="Cambria"/>
                <w:b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= .................x.................x.................x.................</w:t>
              <w:tab/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center" w:pos="2720" w:leader="none"/>
                <w:tab w:val="left" w:pos="3990" w:leader="none"/>
              </w:tabs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 xml:space="preserve">SORU 3) </w:t>
            </w: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 xml:space="preserve">Aşağıdaki boşlukları uygun ifadelerle doldurunuz. (6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PUAN</w:t>
            </w: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 xml:space="preserve">2642  sayısının  </w:t>
            </w:r>
            <w:r>
              <w:rPr>
                <w:rFonts w:eastAsia="MS Mincho;ＭＳ 明朝" w:cs="Calibri" w:ascii="Cambria" w:hAnsi="Cambria"/>
                <w:b/>
                <w:i/>
                <w:sz w:val="18"/>
                <w:szCs w:val="18"/>
                <w:u w:val="single"/>
              </w:rPr>
              <w:t>en yakın onluğa</w:t>
            </w: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 xml:space="preserve"> yuvarlanmış hali   …………..  sayısıd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>Doğal sayılar  ………………………..  dan  başl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 xml:space="preserve">3 basamaklı </w:t>
            </w:r>
            <w:r>
              <w:rPr>
                <w:rFonts w:eastAsia="MS Mincho;ＭＳ 明朝" w:cs="Calibri" w:ascii="Cambria" w:hAnsi="Cambria"/>
                <w:b/>
                <w:i/>
                <w:sz w:val="18"/>
                <w:szCs w:val="18"/>
                <w:u w:val="single"/>
              </w:rPr>
              <w:t>en  küçük</w:t>
            </w: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 xml:space="preserve"> doğal sayı  ……………………..  dü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On sekiz Milyon İki Yüz Kırk Dokuz bin yüz bir”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 sayısı rakamlarla ............................................şeklinde yazılı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>87. 216  sayısı .................... ………bölükten oluşmuştu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>Çarpma  işleminde yutan eleman  …………………………..    sayısıdır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SORU  8)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 (5 PUAN)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drawing>
                <wp:inline distT="0" distB="0" distL="0" distR="0">
                  <wp:extent cx="3134995" cy="1163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499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SORU  7)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 (5 PUAN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drawing>
                <wp:inline distT="0" distB="0" distL="0" distR="0">
                  <wp:extent cx="3323590" cy="1369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3590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 xml:space="preserve">SORU 13)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a)Çarpma işlemlerini zihinden hesaplayarak tabloya doldurunuz. (5 PUAN)</w:t>
            </w:r>
          </w:p>
          <w:tbl>
            <w:tblPr>
              <w:tblW w:w="5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3"/>
              <w:gridCol w:w="1713"/>
              <w:gridCol w:w="1713"/>
            </w:tblGrid>
            <w:tr>
              <w:trPr>
                <w:trHeight w:val="382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  <w:t>Sayı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  <w:t>X 20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  <w:t>X 300</w:t>
                  </w:r>
                </w:p>
              </w:tc>
            </w:tr>
            <w:tr>
              <w:trPr/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  <w:t>103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577" w:leader="none"/>
              </w:tabs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>b)Bölme işlemlerini zihinden hesaplayarak tabloya doldurunuz. (5 PUAN)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  <w:gridCol w:w="1814"/>
              <w:gridCol w:w="1984"/>
            </w:tblGrid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  <w:t>Sayı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position w:val="-6"/>
                      <w:sz w:val="18"/>
                      <w:szCs w:val="18"/>
                      <w:rFonts w:cs="Calibri" w:ascii="Cambria" w:hAnsi="Cambria"/>
                    </w:rPr>
                    <w:instrText xml:space="preserve"> QUOTE _x0001_ </w:instrText>
                  </w:r>
                  <w:r>
                    <w:rPr>
                      <w:rFonts w:cs="Calibri" w:ascii="Cambria" w:hAnsi="Cambria"/>
                      <w:position w:val="-6"/>
                      <w:sz w:val="18"/>
                      <w:szCs w:val="18"/>
                    </w:rPr>
                  </w:r>
                  <w:r>
                    <w:rPr>
                      <w:position w:val="-6"/>
                      <w:sz w:val="18"/>
                      <w:szCs w:val="18"/>
                      <w:rFonts w:cs="Calibri" w:ascii="Cambria" w:hAnsi="Cambria"/>
                    </w:rPr>
                    <w:fldChar w:fldCharType="separate"/>
                  </w:r>
                  <w:r>
                    <w:rPr>
                      <w:rFonts w:cs="Calibri" w:ascii="Cambria" w:hAnsi="Cambria"/>
                      <w:position w:val="-6"/>
                      <w:sz w:val="18"/>
                      <w:szCs w:val="18"/>
                    </w:rPr>
                  </w:r>
                  <w:r>
                    <w:rPr>
                      <w:rFonts w:cs="Calibri" w:ascii="Cambria" w:hAnsi="Cambria"/>
                      <w:position w:val="-6"/>
                      <w:sz w:val="18"/>
                      <w:szCs w:val="18"/>
                    </w:rPr>
                    <w:drawing>
                      <wp:inline distT="0" distB="0" distL="0" distR="0">
                        <wp:extent cx="314325" cy="1809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5" t="-199" r="-115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43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alibri" w:ascii="Cambria" w:hAnsi="Cambria"/>
                      <w:position w:val="-6"/>
                      <w:sz w:val="18"/>
                      <w:szCs w:val="18"/>
                    </w:rPr>
                  </w:r>
                  <w:r>
                    <w:rPr>
                      <w:position w:val="-6"/>
                      <w:sz w:val="18"/>
                      <w:szCs w:val="18"/>
                      <w:rFonts w:cs="Calibri" w:ascii="Cambria" w:hAnsi="Cambria"/>
                    </w:rPr>
                    <w:fldChar w:fldCharType="end"/>
                  </w: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  <w:t xml:space="preserve"> 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sz w:val="18"/>
                      <w:szCs w:val="18"/>
                    </w:rPr>
                    <w:drawing>
                      <wp:inline distT="0" distB="0" distL="0" distR="0">
                        <wp:extent cx="301625" cy="18288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86" t="-199" r="-86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625" cy="182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  <w:t>3.200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  <w:t>40.000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>
          <w:trHeight w:val="2145" w:hRule="atLeast"/>
        </w:trPr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 xml:space="preserve">SORU 9) (6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PUAN</w:t>
            </w: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drawing>
                <wp:inline distT="0" distB="0" distL="0" distR="0">
                  <wp:extent cx="3275330" cy="828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SORU 14)   (6 PUAN)</w:t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drawing>
                <wp:inline distT="0" distB="0" distL="0" distR="0">
                  <wp:extent cx="3181350" cy="1275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254" w:hRule="atLeast"/>
        </w:trPr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 xml:space="preserve">SORU 10)  26  X 33 işleminin </w:t>
            </w:r>
            <w:r>
              <w:rPr>
                <w:rFonts w:eastAsia="MS Mincho;ＭＳ 明朝" w:cs="Calibri" w:ascii="Cambria" w:hAnsi="Cambria"/>
                <w:b/>
                <w:sz w:val="18"/>
                <w:szCs w:val="18"/>
              </w:rPr>
              <w:t>tahmini  sonucunu  bularak  bulduğunuz  sonucu  gerçek sonuçla karşılaştırınız.( 4 PUAN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60" w:hRule="atLeast"/>
        </w:trPr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SORU 11)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/>
                <w:sz w:val="18"/>
                <w:szCs w:val="18"/>
                <w:lang w:val="en-US" w:eastAsia="en-US"/>
              </w:rPr>
              <w:t>Aşağıdaki örüntüde kuralı  bozan bir sayı yer almaktadır. Buna göre boşlukları doldurunuz.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(10 PUAN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5,8,13,16,21,26,29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a)</w:t>
              <w:tab/>
              <w:t>Kuralı Bozan Sayı:…………………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b)</w:t>
              <w:tab/>
              <w:t xml:space="preserve"> Doğru Sayı:…………………………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 xml:space="preserve">SORU 15) 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 (6  PUAN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drawing>
                <wp:inline distT="0" distB="0" distL="0" distR="0">
                  <wp:extent cx="3324225" cy="141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SORU 12)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drawing>
                <wp:inline distT="0" distB="0" distL="0" distR="0">
                  <wp:extent cx="3562350" cy="514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70" r="-1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Ahmet’in bulduğu </w:t>
            </w:r>
            <w:r>
              <w:rPr>
                <w:rFonts w:cs="Calibri" w:ascii="Cambria" w:hAnsi="Cambria"/>
                <w:b/>
                <w:i/>
                <w:sz w:val="18"/>
                <w:szCs w:val="18"/>
                <w:u w:val="single"/>
              </w:rPr>
              <w:t>en son  sonuç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 kaçtır?  </w:t>
            </w: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 xml:space="preserve">(5 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PUAN</w:t>
            </w: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SORU 16) (6 PUAN)</w:t>
            </w:r>
          </w:p>
          <w:p>
            <w:pPr>
              <w:pStyle w:val="AralkYok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drawing>
                <wp:inline distT="0" distB="0" distL="0" distR="0">
                  <wp:extent cx="3324225" cy="1488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900" w:right="1106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>NOT:HER SORUNUN  DOĞRU CEVAP DEĞERİ,SORUNUN YANINDA  YAZILIDIR.SÜRENİZ 40 DAKİKADIR.HEPİNİZE BAŞARILAR DİLERİM.</w:t>
      </w:r>
    </w:p>
    <w:p>
      <w:pPr>
        <w:pStyle w:val="Normal"/>
        <w:jc w:val="center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w="11906" w:h="16838"/>
      <w:pgMar w:left="360" w:right="206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90" w:hanging="360"/>
      </w:pPr>
      <w:rPr>
        <w:rFonts w:eastAsia="MS Mincho;ＭＳ 明朝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6"/>
      <w:szCs w:val="26"/>
    </w:rPr>
  </w:style>
  <w:style w:type="character" w:styleId="WW8Num1z0">
    <w:name w:val="WW8Num1z0"/>
    <w:qFormat/>
    <w:rPr>
      <w:rFonts w:eastAsia="MS Mincho;ＭＳ 明朝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06:00Z</dcterms:created>
  <dc:creator>Mahmut ŞEN</dc:creator>
  <dc:description/>
  <cp:keywords/>
  <dc:language>en-US</dc:language>
  <cp:lastModifiedBy>İhsan</cp:lastModifiedBy>
  <cp:lastPrinted>2013-11-18T19:37:00Z</cp:lastPrinted>
  <dcterms:modified xsi:type="dcterms:W3CDTF">2014-11-16T10:52:00Z</dcterms:modified>
  <cp:revision>85</cp:revision>
  <dc:subject/>
  <dc:title>8/A 1.Yazılı</dc:title>
</cp:coreProperties>
</file>