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1530"/>
        <w:gridCol w:w="3153"/>
        <w:gridCol w:w="1470"/>
        <w:gridCol w:w="3877"/>
      </w:tblGrid>
      <w:tr>
        <w:trPr>
          <w:trHeight w:val="750" w:hRule="atLeast"/>
        </w:trPr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……………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..  EĞİTİM-ÖĞRETİM YILI ………….ORTAOKULU  …….. SINIFININ MATEMATİK DERSİ 1.DÖNEM 2.YAZILI  SORULARIDIR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 xml:space="preserve">ADI-SOYADI:  </w:t>
            </w:r>
          </w:p>
        </w:tc>
      </w:tr>
      <w:tr>
        <w:trPr>
          <w:trHeight w:val="240" w:hRule="atLeast"/>
        </w:trPr>
        <w:tc>
          <w:tcPr>
            <w:tcW w:w="72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GÜZEL SÖZ: “İster başarılı, ister başarısız olun. İçinde bulunduğunuz durum kendi düşüncelerinizin bir sonucudur.”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NUMARASI :</w:t>
            </w:r>
          </w:p>
        </w:tc>
      </w:tr>
      <w:tr>
        <w:trPr>
          <w:trHeight w:val="120" w:hRule="atLeast"/>
        </w:trPr>
        <w:tc>
          <w:tcPr>
            <w:tcW w:w="7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Sınav Tarihi: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                         </w:t>
            </w:r>
          </w:p>
        </w:tc>
      </w:tr>
      <w:tr>
        <w:trPr>
          <w:trHeight w:val="120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5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97280</wp:posOffset>
                  </wp:positionH>
                  <wp:positionV relativeFrom="paragraph">
                    <wp:posOffset>182245</wp:posOffset>
                  </wp:positionV>
                  <wp:extent cx="1419225" cy="509905"/>
                  <wp:effectExtent l="0" t="0" r="0" b="0"/>
                  <wp:wrapSquare wrapText="bothSides"/>
                  <wp:docPr id="1" name="MEB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B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9" r="-11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SINAV SONUCU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İMZA(öğretmen)</w:t>
            </w:r>
          </w:p>
        </w:tc>
        <w:tc>
          <w:tcPr>
            <w:tcW w:w="5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Sayıy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Yazıyla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00" w:hRule="atLeast"/>
        </w:trPr>
        <w:tc>
          <w:tcPr>
            <w:tcW w:w="5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Calibri" w:ascii="Cambria" w:hAnsi="Cambria"/>
                <w:b/>
                <w:sz w:val="16"/>
                <w:szCs w:val="16"/>
              </w:rPr>
              <w:t xml:space="preserve">SORU 1)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a)972 + 418  işleminin 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tahmini sonucunu   </w:t>
            </w:r>
            <w:r>
              <w:rPr>
                <w:rFonts w:eastAsia="MS Mincho;ＭＳ 明朝" w:cs="Calibri" w:ascii="Cambria" w:hAnsi="Cambria"/>
                <w:b/>
                <w:i/>
                <w:sz w:val="16"/>
                <w:szCs w:val="16"/>
                <w:u w:val="single"/>
              </w:rPr>
              <w:t>en yakın onluğa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yuvarlayarak  bulunuz  ,bulduğunuz sonucu  gerçek sonuçla karşılaştırınız.(4 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 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b)1987+2153+1887+2212  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işleminin   sonucunu </w:t>
            </w:r>
            <w:r>
              <w:rPr>
                <w:rFonts w:eastAsia="MS Mincho;ＭＳ 明朝" w:cs="Calibri" w:ascii="Cambria" w:hAnsi="Cambria"/>
                <w:b/>
                <w:i/>
                <w:sz w:val="16"/>
                <w:szCs w:val="16"/>
                <w:u w:val="single"/>
              </w:rPr>
              <w:t xml:space="preserve">ortalama değer alma yöntemiyle  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tahmin  ederek ,bulduğunuz  sonucu  gerçek sonuçla karşılaştırınız. (4 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  <m:oMath xmlns:m="http://schemas.openxmlformats.org/officeDocument/2006/math"/>
            <w:r>
              <w:rPr>
                <w:rFonts w:cs="Calibri" w:ascii="Cambria" w:hAnsi="Cambria"/>
                <w:sz w:val="16"/>
                <w:szCs w:val="16"/>
              </w:rPr>
            </w:r>
            <m:oMath xmlns:m="http://schemas.openxmlformats.org/officeDocument/2006/math"/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4)  Aşağıdaki soruları çözünüz.(10 PUA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78  ,91, 104 ,  K,  130,  L,  M     örüntüsüne göre  K,L,M   yerine yazılması gereken sayıları bulunuz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 xml:space="preserve">22   ,  33    ,44  ,  55  , 66,  76, 88   örüntüsünde kuralı bozan sayıyı bularak yanlış olan sayının yerine gelmesi gereken doğru sayıyı yazınız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15" w:hRule="atLeast"/>
        </w:trPr>
        <w:tc>
          <w:tcPr>
            <w:tcW w:w="5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Unicode MS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5 )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“ Yüz  elli altı milyon üç yüz yetmiş beş bin iki yüz on dört”  .</w:t>
            </w:r>
          </w:p>
          <w:p>
            <w:pPr>
              <w:pStyle w:val="Normal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Yukarıda okunuşu verilen sayının   birler bölüğündeki sayı ile milyonlar bölüğündeki sayının  toplamı aşağıdakilerden hangisidir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5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A)370           B)19           C)589      D)531</w:t>
            </w:r>
          </w:p>
        </w:tc>
      </w:tr>
      <w:tr>
        <w:trPr>
          <w:trHeight w:val="2089" w:hRule="atLeast"/>
        </w:trPr>
        <w:tc>
          <w:tcPr>
            <w:tcW w:w="5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2)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a)Bir bölme işleminde bölen 27,  bölüm 32, kalan 7 ise bölünen sayı kaçtır? (4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b)  126 ÷ 15  işleminin tahmini  sonucunu bularak bulduğunuz sonucu gerçek sonuçla karşılaştırınız.(4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 xml:space="preserve">SORU  6) 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Aşağıdaki ifadelerden doğru olanların başına “D” harfini, yanlış olanların başına “Y” harfini  yazınız.(4 PUA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    ) Beş  basamaklı  rakamları  farklı olan en büyük çift doğal sayı  98764  di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    ) İki basamaklı rakam vardı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(    )11.235  sayısının en yakın binliğe yuvarlanmış hali 11.000 sayısıdı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    )  173 + 27 işleminin  sonucu  310 dur.</w:t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7 )(5 PUAN)</w:t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114040" cy="1360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5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3)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Aşağıdaki boşlukları uygun ifadelerle doldurunuz. (6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1269  sayısının  </w:t>
            </w:r>
            <w:r>
              <w:rPr>
                <w:rFonts w:eastAsia="MS Mincho;ＭＳ 明朝" w:cs="Calibri" w:ascii="Cambria" w:hAnsi="Cambria"/>
                <w:b/>
                <w:i/>
                <w:sz w:val="16"/>
                <w:szCs w:val="16"/>
                <w:u w:val="single"/>
              </w:rPr>
              <w:t>en yakın onluğa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yuvarlanmış hali   …………..  sayısıd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Bir  doğal  sayıda  her  rakamın  sayısal değerine o sayının  …………………………….  den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En küçük rakam  …………………  dı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“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yüz yirmi  Altı Milyon İki Yüz Kırk Dokuz bin dokuz yüz doksan dokuz”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sayısı rakamlarla ..................................şeklinde yazıl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216 999 sayısının okunuşu   ................................................ …….………………………………………………..  şeklinded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Toplama işleminde etkisiz eleman………………..  sayısıdır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  <w:shd w:fill="FAFAFA" w:val="clea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  <w:shd w:fill="FAFAFA" w:val="clear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  <w:shd w:fill="FAFAFA" w:val="clea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  <w:shd w:fill="FAFAFA" w:val="clear"/>
              </w:rPr>
            </w:r>
          </w:p>
        </w:tc>
        <w:tc>
          <w:tcPr>
            <w:tcW w:w="5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5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8)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   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Aslı:Aklımdan tuttuğu sayı ,1.275 sayısının 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en yakın yüzlüğe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yuvarlanmış halidir.</w:t>
            </w:r>
          </w:p>
          <w:p>
            <w:pPr>
              <w:pStyle w:val="Normal"/>
              <w:ind w:firstLine="708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Ömer:Aklımdan tuttuğum sayı 13.336 sayısının 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en yakın binliğe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yuvarlanmış halidir.</w:t>
            </w:r>
          </w:p>
          <w:p>
            <w:pPr>
              <w:pStyle w:val="Normal"/>
              <w:ind w:firstLine="708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Zehra: Aklımdan tuttuğum sayı  62  sayısının 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en yakın onluğa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yuvarlanmış halidir.</w:t>
            </w:r>
          </w:p>
          <w:p>
            <w:pPr>
              <w:pStyle w:val="Normal"/>
              <w:ind w:firstLine="708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Buna göre bu üç kişinin  aklından tuttuğu sayıların toplamı aşağıdakilerden hangisidir?(5 PUA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14.360      B)14.460     C)13.270     D)14.270 </w:t>
            </w:r>
          </w:p>
          <w:p>
            <w:pPr>
              <w:pStyle w:val="Normal"/>
              <w:ind w:firstLine="708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12 )Ayşe bir toplama işlemini zihinden yaptı ve aşağıdaki işlemleri yaptı.</w:t>
            </w:r>
          </w:p>
          <w:tbl>
            <w:tblPr>
              <w:tblW w:w="1696" w:type="dxa"/>
              <w:jc w:val="left"/>
              <w:tblInd w:w="5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96"/>
            </w:tblGrid>
            <w:tr>
              <w:trPr>
                <w:trHeight w:val="53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16"/>
                      <w:szCs w:val="16"/>
                    </w:rPr>
                    <w:t>57+3=60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16"/>
                      <w:szCs w:val="16"/>
                    </w:rPr>
                    <w:t>46+60=106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16"/>
                      <w:szCs w:val="16"/>
                    </w:rPr>
                    <w:t>106 -  3=10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 xml:space="preserve">Buna göre, Ayşe’nin  zihinden yaptığı işlem aşağıdakilerden hangisi gibi olabilir?(6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PUAN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A)46 +57             B)60  +  43      C)43 + 57        D)46 + 63</w:t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25" w:hRule="atLeast"/>
        </w:trPr>
        <w:tc>
          <w:tcPr>
            <w:tcW w:w="5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13)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13 X 29 işleminin 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tahmini  sonucunu  bularak  bulduğunuz  sonucu  gerçek sonuçla karşılaştırınız.(4 PUAN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5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9) Üslü olarak verilen sayıların açılımlarını yapınız. (6  PUAN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12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</w:t>
              <w:tab/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32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= .................x.................x.................x.................x................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25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17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6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x.................x................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3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x.................</w:t>
              <w:tab/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14 ) Aşağıdaki işleme göre a  +  b   işleminin sonucu  kaçtır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(6 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2007870" cy="11220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5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15) (6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292475" cy="13633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247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 10)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 a)Çarpma işlemlerini zihinden hesaplayarak  tabloya doldurunuz. (5 PUAN)</w:t>
            </w:r>
          </w:p>
          <w:tbl>
            <w:tblPr>
              <w:tblW w:w="5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3"/>
              <w:gridCol w:w="1713"/>
            </w:tblGrid>
            <w:tr>
              <w:trPr>
                <w:trHeight w:val="382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Sayı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X 20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X 300</w:t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577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b)Bölme işlemlerini zihinden hesaplayarak tabloya doldurunuz. </w:t>
            </w:r>
          </w:p>
          <w:p>
            <w:pPr>
              <w:pStyle w:val="Normal"/>
              <w:tabs>
                <w:tab w:val="clear" w:pos="708"/>
                <w:tab w:val="center" w:pos="2577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5 PUAN)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814"/>
              <w:gridCol w:w="1984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Sayı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position w:val="-6"/>
                      <w:sz w:val="16"/>
                      <w:szCs w:val="16"/>
                      <w:rFonts w:cs="Calibri" w:ascii="Cambria" w:hAnsi="Cambria"/>
                    </w:rPr>
                    <w:instrText xml:space="preserve"> QUOTE _x0001_ </w:instrText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</w:r>
                  <w:r>
                    <w:rPr>
                      <w:position w:val="-6"/>
                      <w:sz w:val="16"/>
                      <w:szCs w:val="16"/>
                      <w:rFonts w:cs="Calibri" w:ascii="Cambria" w:hAnsi="Cambria"/>
                    </w:rPr>
                    <w:fldChar w:fldCharType="separate"/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  <w:drawing>
                      <wp:inline distT="0" distB="0" distL="0" distR="0">
                        <wp:extent cx="314325" cy="18097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5" t="-199" r="-115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</w:r>
                  <w:r>
                    <w:rPr>
                      <w:position w:val="-6"/>
                      <w:sz w:val="16"/>
                      <w:szCs w:val="16"/>
                      <w:rFonts w:cs="Calibri" w:ascii="Cambria" w:hAnsi="Cambria"/>
                    </w:rPr>
                    <w:fldChar w:fldCharType="end"/>
                  </w: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 xml:space="preserve"> 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sz w:val="16"/>
                      <w:szCs w:val="16"/>
                    </w:rPr>
                    <w:drawing>
                      <wp:inline distT="0" distB="0" distL="0" distR="0">
                        <wp:extent cx="301625" cy="18288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6" t="-199" r="-86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182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4.8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56.0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20" w:hRule="atLeast"/>
        </w:trPr>
        <w:tc>
          <w:tcPr>
            <w:tcW w:w="5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16 )(6 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291840" cy="13328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SORU 11 )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Esra, 24 sayısını  önce 40  ile çarpmış,sonra sonucu 8’e bölmüş ve en son olarak da bulduğu sonucu 25  ile çarpmıştır.Buna göre Esra’nın bulduğu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 xml:space="preserve">en son sonuç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kaçtır?(5 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  <w:t>NOT:  HER  SORUNUN DOĞRU CEVAP DEĞERİ SORULARIN YANINDA  PARANTEZ İŞARETİ  İÇİNDE YAZILI OLUP SÜRENİZ  40 DAKİKADIR. HEPİNİZE  BAŞARILAR  DİLERİM.</w:t>
      </w:r>
    </w:p>
    <w:p>
      <w:pPr>
        <w:pStyle w:val="Normal"/>
        <w:jc w:val="center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60"/>
      </w:pPr>
      <w:rPr>
        <w:rFonts w:eastAsia="MS Mincho;ＭＳ 明朝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6"/>
      <w:szCs w:val="26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06:00Z</dcterms:created>
  <dc:creator>Mahmut ŞEN</dc:creator>
  <dc:description/>
  <cp:keywords/>
  <dc:language>en-US</dc:language>
  <cp:lastModifiedBy>İhsan</cp:lastModifiedBy>
  <cp:lastPrinted>2013-11-18T20:03:00Z</cp:lastPrinted>
  <dcterms:modified xsi:type="dcterms:W3CDTF">2014-11-16T10:54:00Z</dcterms:modified>
  <cp:revision>63</cp:revision>
  <dc:subject/>
  <dc:title>8/A 1.Yazılı</dc:title>
</cp:coreProperties>
</file>