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mbria" w:hAnsi="Cambria"/>
          <w:b/>
          <w:sz w:val="16"/>
          <w:szCs w:val="16"/>
        </w:rPr>
        <w:t>……………</w:t>
      </w:r>
      <w:r>
        <w:rPr>
          <w:rFonts w:cs="Calibri" w:ascii="Cambria" w:hAnsi="Cambria"/>
          <w:b/>
          <w:sz w:val="16"/>
          <w:szCs w:val="16"/>
        </w:rPr>
        <w:t>..  EĞİTİM-ÖĞRETİM YILI ………….ORTAOKULU  …….. SINIFININ MATEMATİK DERSİ 1.DÖNEM 2.YAZILI  SORULARIDIR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sv-SE" w:eastAsia="en-US"/>
        </w:rPr>
      </w:pPr>
      <w:r>
        <w:rPr>
          <w:rFonts w:cs="Calibri" w:ascii="Calibri" w:hAnsi="Calibri"/>
          <w:b/>
          <w:sz w:val="16"/>
          <w:szCs w:val="16"/>
          <w:lang w:val="sv-S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6225</wp:posOffset>
            </wp:positionH>
            <wp:positionV relativeFrom="paragraph">
              <wp:posOffset>14605</wp:posOffset>
            </wp:positionV>
            <wp:extent cx="1419225" cy="50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4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850"/>
        <w:gridCol w:w="1276"/>
        <w:gridCol w:w="851"/>
        <w:gridCol w:w="425"/>
        <w:gridCol w:w="709"/>
        <w:gridCol w:w="992"/>
        <w:gridCol w:w="992"/>
        <w:gridCol w:w="992"/>
      </w:tblGrid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Adı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Sınıfı 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ŞUBES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Aldığı Puan:</w:t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rakam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İMZA</w:t>
            </w:r>
          </w:p>
        </w:tc>
      </w:tr>
      <w:tr>
        <w:trPr>
          <w:trHeight w:val="314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yazıy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Soyad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Tari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02/12/2013 PAZARTES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GÜZEL SÖZ:</w:t>
            </w:r>
          </w:p>
        </w:tc>
        <w:tc>
          <w:tcPr>
            <w:tcW w:w="411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YOKUŞTA AKMAYAN TER,İNİŞTE GÖZYAŞINA DÖNÜŞÜR.”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Numaras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Sü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40  DAKİK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762"/>
      </w:tblGrid>
      <w:tr>
        <w:trPr>
          <w:trHeight w:val="3435" w:hRule="atLeast"/>
        </w:trPr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ORU 1)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a) 274 + 182   işleminin tahmini sonucunu   </w:t>
            </w:r>
            <w:r>
              <w:rPr>
                <w:rFonts w:eastAsia="MS Mincho;ＭＳ 明朝" w:cs="Calibri" w:ascii="Calibri" w:hAnsi="Calibri"/>
                <w:b/>
                <w:i/>
                <w:sz w:val="16"/>
                <w:szCs w:val="16"/>
                <w:u w:val="single"/>
              </w:rPr>
              <w:t>en yakın yüzlüğe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 yuvarlayarak  bulunuz  ,bulduğunuz sonucu  gerçek sonuçla karşılaştırınız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(4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b)  1568 + 2018 + 2108 + 1992  işleminin   sonucunu  </w:t>
            </w:r>
            <w:r>
              <w:rPr>
                <w:rFonts w:eastAsia="MS Mincho;ＭＳ 明朝" w:cs="Calibri" w:ascii="Calibri" w:hAnsi="Calibri"/>
                <w:b/>
                <w:i/>
                <w:sz w:val="16"/>
                <w:szCs w:val="16"/>
                <w:u w:val="single"/>
              </w:rPr>
              <w:t xml:space="preserve">ortalama değer alma yöntemiyle  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tahmin  ederek ,bulduğunuz  sonucu  gerçek sonuçla karşılaştırınız. (4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ORU 4) 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Aşağıdaki boşlukları uygun ifadelerle doldurunuz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(6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A)2634  sayısının  </w:t>
            </w:r>
            <w:r>
              <w:rPr>
                <w:rFonts w:eastAsia="MS Mincho;ＭＳ 明朝" w:cs="Calibri" w:ascii="Calibri" w:hAnsi="Calibri"/>
                <w:b/>
                <w:i/>
                <w:sz w:val="16"/>
                <w:szCs w:val="16"/>
                <w:u w:val="single"/>
              </w:rPr>
              <w:t>en yakın binliğe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 yuvarlanmış hali   ……………………  sayısı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B)Bir  doğal  sayıda  her bölükte en fazla  ………………………...  rakam bulunu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C)En küçük sayma sayısı  …………………………………  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D) “yüz dört Milyon İki Yüz Kırk sekiz bin sekiz”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ayısı rakamlarla ..............................................şeklinde yaz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) 210 sayısı .…………….bölükten oluşmuştu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)  Bölme işleminde bölünen sayı,bölen ile bölümün  çarpımının ……………….. ile  toplamı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 5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A=17566  , B=275   ,C=73  tür. A sayısı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en yakın binliğ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,B sayısı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en yakın yüzlüğ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,C sayısı da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yuvarlanıyor.Elde edilen sayıların toplamı aşağıdakilerden hangisidir? (5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8.500         B)18.380           C)18.370                 D)17.77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44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 2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a)Bir bölme işleminde bölen 15,  bölüm 12, kalan 4 ise bölünen sayı kaçtır? (4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 xml:space="preserve">b)  244 ÷ 17  işleminin tahmini  sonucunu  bularak  bulduğunuz  sonucu  gerçek sonuçla karşılaştırınız .(4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ORU 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Aşağıdaki ifadelerden doğru olanların başına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“D”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harfini, yanlış olanların başına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“Y”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harfini  yazınız. (4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    ) Üç basamaklı  rakamları  farklı olan en büyük tek  doğal sayı 987 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    ) En küçük sayma sayısı 1 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    )1335  sayısının en yakın yüzlüğe yuvarlanmış hali 1200 sayısı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    ) 83 + 27 işleminin  sonucu  120 ‘ 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3)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Üslü olarak verilen sayıların açılımlarını yapınız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6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= .................x.................</w:t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= .................x.................x.................x.................x.................</w:t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= .................x.................x.................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= .................x.................x.................</w:t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= .................x.................x.................x.................x................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= .................x.................x.................x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SORU  8)  Aşağıdaki soruları çözünüz.(10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A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07975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3178175" cy="887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1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 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(6 PU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03600" cy="1030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SORU 13)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)Çarpma işlemlerini zihinden hesaplayarak tabloya doldurunuz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5 PUAN)</w:t>
            </w:r>
          </w:p>
          <w:tbl>
            <w:tblPr>
              <w:tblW w:w="5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3"/>
              <w:gridCol w:w="1713"/>
            </w:tblGrid>
            <w:tr>
              <w:trPr>
                <w:trHeight w:val="382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 20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 300</w:t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)Bölme işlemlerini zihinden hesaplayarak tabloya doldurunuz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5 PUAN)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814"/>
              <w:gridCol w:w="1984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position w:val="-6"/>
                      <w:sz w:val="16"/>
                      <w:szCs w:val="16"/>
                      <w:rFonts w:cs="Calibri" w:ascii="Calibri" w:hAnsi="Calibri"/>
                    </w:rPr>
                    <w:instrText xml:space="preserve"> QUOTE _x0001_ </w:instrText>
                  </w:r>
                  <w:r>
                    <w:rPr>
                      <w:rFonts w:cs="Calibri" w:ascii="Calibri" w:hAnsi="Calibri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position w:val="-6"/>
                      <w:sz w:val="16"/>
                      <w:szCs w:val="16"/>
                    </w:rPr>
                  </w:r>
                  <w:r>
                    <w:rPr>
                      <w:rFonts w:cs="Calibri" w:ascii="Calibri" w:hAnsi="Calibri"/>
                      <w:position w:val="-6"/>
                      <w:sz w:val="16"/>
                      <w:szCs w:val="16"/>
                    </w:rPr>
                    <w:drawing>
                      <wp:inline distT="0" distB="0" distL="0" distR="0">
                        <wp:extent cx="314325" cy="1809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5" t="-199" r="-115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ascii="Calibri" w:hAnsi="Calibri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 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drawing>
                      <wp:inline distT="0" distB="0" distL="0" distR="0">
                        <wp:extent cx="561975" cy="1809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6" t="-199" r="-86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.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8.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14)</w:t>
            </w:r>
            <w:r>
              <w:rPr>
                <w:rFonts w:cs="Calibri" w:ascii="Calibri" w:hAnsi="Calibri"/>
                <w:b/>
                <w:bCs/>
                <w:color w:val="00006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Ece, 28 sayısını  önce 100 ile çarpmış,sonra sonucu 4’e bölmüş ve en son olarak da bulduğu sonucu 100 ile çarpmıştır.Buna göre Ece’nin bulduğu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en son sonuç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kaçtı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45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SORU  9)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293745" cy="1330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15)</w:t>
            </w:r>
            <w:r>
              <w:rPr>
                <w:rFonts w:cs="Calibri" w:ascii="Calibri" w:hAnsi="Calibri"/>
                <w:b/>
                <w:bCs/>
                <w:color w:val="00006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Aşağıdaki işlem  tablosuna göre ?  yerine kaç geli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(6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3521075" cy="1873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07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ORU 10)Üç basamaklı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en büyük doğal sayıyı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9’a  bölersek   sonuç kaç olur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)101       B)110             C)111       D)11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  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 (5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97885" cy="1278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SORU 11)  26  X  21  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işleminin </w:t>
            </w: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  <w:t>tahmini  sonucunu  bularak  bulduğunuz  sonucu  gerçek sonuçla karşılaştırınız.( 4 PUAN)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67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12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“314.725.092”  doğal sayısının  rakamlarının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u w:val="single"/>
                <w:lang w:val="en-US" w:eastAsia="en-US"/>
              </w:rPr>
              <w:t>sayı değerlerinin  toplamı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ile 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u w:val="single"/>
                <w:lang w:val="en-US" w:eastAsia="en-US"/>
              </w:rPr>
              <w:t>basamak değerlerinin  toplamını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toplamı aşağıdakilerden hangisidir?(5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UA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A)314.725.125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B)314.725.1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C)314.725.1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D)314.725.09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  <w:sz w:val="16"/>
          <w:szCs w:val="16"/>
        </w:rPr>
        <w:t>NOT: Her sorunun doğru cevap değeri sorunun yanında  yazılı  olup süreniz de  40 dakikad</w:t>
      </w:r>
      <w:r>
        <w:rPr>
          <w:rFonts w:cs="Calibri" w:ascii="Calibri" w:hAnsi="Calibri"/>
          <w:b/>
          <w:sz w:val="16"/>
          <w:szCs w:val="16"/>
        </w:rPr>
        <w:t>ır.Hepinize   başarılar dilerim  .</w:t>
      </w:r>
    </w:p>
    <w:sectPr>
      <w:footerReference w:type="default" r:id="rId11"/>
      <w:type w:val="nextPage"/>
      <w:pgSz w:w="11906" w:h="16838"/>
      <w:pgMar w:left="425" w:right="284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8"/>
      <w:szCs w:val="24"/>
      <w:lang w:val="cs-CZ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  <w:b/>
      <w:i/>
      <w:sz w:val="22"/>
      <w:szCs w:val="22"/>
    </w:rPr>
  </w:style>
  <w:style w:type="character" w:styleId="WW8Num9z0">
    <w:name w:val="WW8Num9z0"/>
    <w:qFormat/>
    <w:rPr>
      <w:rFonts w:ascii="Comic Sans MS" w:hAnsi="Comic Sans MS" w:cs="Comic Sans MS"/>
      <w:b/>
      <w:i/>
      <w:sz w:val="24"/>
      <w:szCs w:val="24"/>
    </w:rPr>
  </w:style>
  <w:style w:type="character" w:styleId="WW8Num9z1">
    <w:name w:val="WW8Num9z1"/>
    <w:qFormat/>
    <w:rPr>
      <w:b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Arial" w:hAnsi="Arial" w:cs="Arial"/>
      <w:sz w:val="22"/>
      <w:szCs w:val="22"/>
    </w:rPr>
  </w:style>
  <w:style w:type="character" w:styleId="AltbilgiChar">
    <w:name w:val="Altbilgi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985" w:leader="none"/>
        <w:tab w:val="left" w:pos="2835" w:leader="none"/>
        <w:tab w:val="left" w:pos="3686" w:leader="none"/>
      </w:tabs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40:00Z</dcterms:created>
  <dc:creator>erkan</dc:creator>
  <dc:description/>
  <cp:keywords/>
  <dc:language>en-US</dc:language>
  <cp:lastModifiedBy>İhsan</cp:lastModifiedBy>
  <cp:lastPrinted>2013-11-18T19:51:00Z</cp:lastPrinted>
  <dcterms:modified xsi:type="dcterms:W3CDTF">2014-11-16T10:53:00Z</dcterms:modified>
  <cp:revision>85</cp:revision>
  <dc:subject/>
  <dc:title>KOLEGJI “HASAN RIZA PASH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